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atLeast" w:line="240"/>
        <w:rPr>
          <w:rFonts w:ascii="Arial" w:hAnsi="Arial" w:cs="Arial"/>
          <w:sz w:val="24"/>
          <w:szCs w:val="24"/>
        </w:rPr>
      </w:pPr>
      <w:r>
        <w:rPr>
          <w:rFonts w:cs="Arial" w:ascii="Arial" w:hAnsi="Arial"/>
          <w:sz w:val="24"/>
          <w:szCs w:val="24"/>
          <w:lang w:val="en-CA"/>
        </w:rPr>
      </w:r>
    </w:p>
    <w:p>
      <w:pPr>
        <w:pStyle w:val="Normal"/>
        <w:tabs>
          <w:tab w:val="clear" w:pos="720"/>
          <w:tab w:val="left" w:pos="-1440" w:leader="none"/>
          <w:tab w:val="left" w:pos="-720" w:leader="none"/>
        </w:tabs>
        <w:spacing w:lineRule="atLeast" w:line="240"/>
        <w:rPr>
          <w:rFonts w:ascii="Arial" w:hAnsi="Arial" w:cs="Arial"/>
          <w:sz w:val="24"/>
          <w:szCs w:val="24"/>
        </w:rPr>
      </w:pPr>
      <w:r>
        <w:rPr>
          <w:rFonts w:cs="Arial" w:ascii="Arial" w:hAnsi="Arial"/>
          <w:sz w:val="24"/>
          <w:szCs w:val="24"/>
        </w:rPr>
        <w:tab/>
        <w:tab/>
      </w:r>
    </w:p>
    <w:p>
      <w:pPr>
        <w:pStyle w:val="Norma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atLeast" w:line="240"/>
        <w:rPr>
          <w:rFonts w:ascii="Arial" w:hAnsi="Arial" w:cs="Arial"/>
          <w:sz w:val="24"/>
          <w:szCs w:val="24"/>
        </w:rPr>
      </w:pPr>
      <w:r>
        <w:rPr>
          <w:rFonts w:cs="Arial" w:ascii="Arial" w:hAnsi="Arial"/>
          <w:sz w:val="24"/>
          <w:szCs w:val="24"/>
        </w:rPr>
      </w:r>
    </w:p>
    <w:p>
      <w:pPr>
        <w:pStyle w:val="Norma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atLeast" w:line="240"/>
        <w:rPr>
          <w:rFonts w:ascii="Arial" w:hAnsi="Arial" w:cs="Arial"/>
          <w:sz w:val="24"/>
          <w:szCs w:val="24"/>
        </w:rPr>
      </w:pPr>
      <w:r>
        <w:rPr>
          <w:rFonts w:cs="Arial" w:ascii="Arial" w:hAnsi="Arial"/>
          <w:sz w:val="24"/>
          <w:szCs w:val="24"/>
        </w:rPr>
      </w:r>
    </w:p>
    <w:p>
      <w:pPr>
        <w:pStyle w:val="Normal"/>
        <w:tabs>
          <w:tab w:val="clear" w:pos="720"/>
          <w:tab w:val="left" w:pos="2160" w:leader="none"/>
          <w:tab w:val="right" w:pos="9360" w:leader="none"/>
        </w:tabs>
        <w:spacing w:lineRule="atLeast" w:line="380"/>
        <w:jc w:val="center"/>
        <w:rPr/>
      </w:pPr>
      <w:r>
        <w:rPr>
          <w:rFonts w:cs="Arial" w:ascii="Arial" w:hAnsi="Arial"/>
          <w:b/>
          <w:bCs/>
          <w:sz w:val="24"/>
          <w:szCs w:val="24"/>
        </w:rPr>
        <w:tab/>
      </w:r>
      <w:r>
        <w:rPr>
          <w:rFonts w:cs="Arial" w:ascii="Arial" w:hAnsi="Arial"/>
          <w:b/>
          <w:bCs/>
          <w:sz w:val="38"/>
          <w:szCs w:val="38"/>
        </w:rPr>
        <w:t>NRC INSPECTION MANUAL</w:t>
      </w:r>
      <w:r>
        <w:rPr>
          <w:rFonts w:cs="Arial" w:ascii="Arial" w:hAnsi="Arial"/>
          <w:b/>
          <w:bCs/>
          <w:sz w:val="24"/>
          <w:szCs w:val="24"/>
        </w:rPr>
        <w:tab/>
      </w:r>
      <w:r>
        <w:rPr>
          <w:rFonts w:cs="Arial" w:ascii="Arial" w:hAnsi="Arial"/>
        </w:rPr>
        <w:t>DIRS</w:t>
      </w:r>
    </w:p>
    <w:p>
      <w:pPr>
        <w:pStyle w:val="Normal"/>
        <w:tabs>
          <w:tab w:val="clear" w:pos="720"/>
          <w:tab w:val="left" w:pos="-138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 w:val="left" w:pos="9810" w:leader="none"/>
        </w:tabs>
        <w:spacing w:lineRule="atLeast" w:line="240"/>
        <w:jc w:val="center"/>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2">
                <wp:simplePos x="0" y="0"/>
                <wp:positionH relativeFrom="page">
                  <wp:posOffset>914400</wp:posOffset>
                </wp:positionH>
                <wp:positionV relativeFrom="page">
                  <wp:posOffset>1828800</wp:posOffset>
                </wp:positionV>
                <wp:extent cx="5943600" cy="0"/>
                <wp:effectExtent l="0" t="6350" r="0" b="6350"/>
                <wp:wrapNone/>
                <wp:docPr id="1" name=""/>
                <a:graphic xmlns:a="http://schemas.openxmlformats.org/drawingml/2006/main">
                  <a:graphicData uri="http://schemas.microsoft.com/office/word/2010/wordprocessingShape">
                    <wps:wsp>
                      <wps:cNvSpPr/>
                      <wps:spPr>
                        <a:xfrm>
                          <a:off x="0" y="0"/>
                          <a:ext cx="594360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72pt,144pt" to="539.95pt,144pt" stroked="t" o:allowincell="f" style="position:absolute;mso-position-horizontal-relative:page;mso-position-vertical-relative:page">
                <v:stroke color="#020000" weight="12240" joinstyle="miter" endcap="flat"/>
                <v:fill o:detectmouseclick="t" on="false"/>
                <w10:wrap type="none"/>
              </v:line>
            </w:pict>
          </mc:Fallback>
        </mc:AlternateContent>
      </w:r>
    </w:p>
    <w:p>
      <w:pPr>
        <w:pStyle w:val="Normal"/>
        <w:numPr>
          <w:ilvl w:val="0"/>
          <w:numId w:val="0"/>
        </w:numPr>
        <w:tabs>
          <w:tab w:val="clear" w:pos="720"/>
          <w:tab w:val="left" w:pos="-138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 w:val="left" w:pos="9810" w:leader="none"/>
        </w:tabs>
        <w:spacing w:lineRule="atLeast" w:line="240"/>
        <w:jc w:val="center"/>
        <w:outlineLvl w:val="0"/>
        <w:rPr>
          <w:rFonts w:ascii="Arial" w:hAnsi="Arial" w:cs="Arial"/>
          <w:sz w:val="24"/>
          <w:szCs w:val="24"/>
        </w:rPr>
      </w:pPr>
      <w:r>
        <mc:AlternateContent>
          <mc:Choice Requires="wps">
            <w:drawing>
              <wp:anchor behindDoc="0" distT="0" distB="0" distL="114935" distR="114935" simplePos="0" locked="0" layoutInCell="0" allowOverlap="1" relativeHeight="3">
                <wp:simplePos x="0" y="0"/>
                <wp:positionH relativeFrom="margin">
                  <wp:posOffset>0</wp:posOffset>
                </wp:positionH>
                <wp:positionV relativeFrom="paragraph">
                  <wp:posOffset>241300</wp:posOffset>
                </wp:positionV>
                <wp:extent cx="0" cy="0"/>
                <wp:effectExtent l="6350" t="6350" r="6350" b="6350"/>
                <wp:wrapNone/>
                <wp:docPr id="2" name=""/>
                <a:graphic xmlns:a="http://schemas.openxmlformats.org/drawingml/2006/main">
                  <a:graphicData uri="http://schemas.microsoft.com/office/word/2010/wordprocessingShape">
                    <wps:wsp>
                      <wps:cNvSpPr/>
                      <wps:spPr>
                        <a:xfrm>
                          <a:off x="0" y="0"/>
                          <a:ext cx="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0pt,19pt" to="0pt,19pt" stroked="t" o:allowincell="f" style="position:absolute;mso-position-horizontal-relative:margin">
                <v:stroke color="#020000" weight="12240" joinstyle="miter" endcap="flat"/>
                <v:fill o:detectmouseclick="t" on="false"/>
                <w10:wrap type="none"/>
              </v:line>
            </w:pict>
          </mc:Fallback>
        </mc:AlternateContent>
      </w:r>
      <w:r>
        <w:rPr>
          <w:rFonts w:cs="Arial" w:ascii="Arial" w:hAnsi="Arial"/>
          <w:sz w:val="24"/>
          <w:szCs w:val="24"/>
        </w:rPr>
        <w:t>TABLE OF CONTENTS</w:t>
      </w:r>
    </w:p>
    <w:p>
      <w:pPr>
        <w:pStyle w:val="Normal"/>
        <w:tabs>
          <w:tab w:val="clear" w:pos="720"/>
          <w:tab w:val="left" w:pos="-138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 w:val="left" w:pos="9810" w:leader="none"/>
        </w:tabs>
        <w:spacing w:lineRule="atLeast" w:line="240"/>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4">
                <wp:simplePos x="0" y="0"/>
                <wp:positionH relativeFrom="page">
                  <wp:posOffset>923925</wp:posOffset>
                </wp:positionH>
                <wp:positionV relativeFrom="page">
                  <wp:posOffset>2057400</wp:posOffset>
                </wp:positionV>
                <wp:extent cx="5943600" cy="0"/>
                <wp:effectExtent l="0" t="6350" r="0" b="6350"/>
                <wp:wrapNone/>
                <wp:docPr id="3" name=""/>
                <a:graphic xmlns:a="http://schemas.openxmlformats.org/drawingml/2006/main">
                  <a:graphicData uri="http://schemas.microsoft.com/office/word/2010/wordprocessingShape">
                    <wps:wsp>
                      <wps:cNvSpPr/>
                      <wps:spPr>
                        <a:xfrm>
                          <a:off x="0" y="0"/>
                          <a:ext cx="594360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72.75pt,162pt" to="540.7pt,162pt" stroked="t" o:allowincell="f" style="position:absolute;mso-position-horizontal-relative:page;mso-position-vertical-relative:page">
                <v:stroke color="#020000"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margin">
                  <wp:posOffset>0</wp:posOffset>
                </wp:positionH>
                <wp:positionV relativeFrom="paragraph">
                  <wp:posOffset>635</wp:posOffset>
                </wp:positionV>
                <wp:extent cx="0" cy="0"/>
                <wp:effectExtent l="6350" t="6350" r="6350" b="6350"/>
                <wp:wrapNone/>
                <wp:docPr id="4" name=""/>
                <a:graphic xmlns:a="http://schemas.openxmlformats.org/drawingml/2006/main">
                  <a:graphicData uri="http://schemas.microsoft.com/office/word/2010/wordprocessingShape">
                    <wps:wsp>
                      <wps:cNvSpPr/>
                      <wps:spPr>
                        <a:xfrm>
                          <a:off x="0" y="0"/>
                          <a:ext cx="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0pt,0pt" to="0pt,0pt" stroked="t" o:allowincell="f" style="position:absolute;mso-position-horizontal-relative:margin">
                <v:stroke color="#020000" weight="12240" joinstyle="miter" endcap="flat"/>
                <v:fill o:detectmouseclick="t" on="false"/>
                <w10:wrap type="none"/>
              </v:line>
            </w:pict>
          </mc:Fallback>
        </mc:AlternateContent>
      </w:r>
    </w:p>
    <w:p>
      <w:pPr>
        <w:pStyle w:val="Normal"/>
        <w:tabs>
          <w:tab w:val="clear" w:pos="720"/>
          <w:tab w:val="left" w:pos="-138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 w:val="left" w:pos="9810" w:leader="none"/>
        </w:tabs>
        <w:spacing w:lineRule="atLeast" w:line="240"/>
        <w:rPr>
          <w:rFonts w:ascii="Arial" w:hAnsi="Arial" w:cs="Arial"/>
          <w:sz w:val="24"/>
          <w:szCs w:val="24"/>
        </w:rPr>
      </w:pPr>
      <w:r>
        <w:rPr>
          <w:rFonts w:cs="Arial" w:ascii="Arial" w:hAnsi="Arial"/>
          <w:sz w:val="24"/>
          <w:szCs w:val="24"/>
        </w:rPr>
      </w:r>
    </w:p>
    <w:p>
      <w:pPr>
        <w:pStyle w:val="Normal"/>
        <w:tabs>
          <w:tab w:val="clear" w:pos="720"/>
          <w:tab w:val="left" w:pos="-138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 w:val="left" w:pos="9810" w:leader="none"/>
        </w:tabs>
        <w:spacing w:lineRule="atLeast" w:line="240"/>
        <w:rPr>
          <w:rFonts w:ascii="Arial" w:hAnsi="Arial" w:cs="Arial"/>
          <w:sz w:val="24"/>
          <w:szCs w:val="24"/>
        </w:rPr>
      </w:pPr>
      <w:r>
        <w:rPr>
          <w:rFonts w:cs="Arial" w:ascii="Arial" w:hAnsi="Arial"/>
          <w:sz w:val="24"/>
          <w:szCs w:val="24"/>
        </w:rPr>
      </w:r>
    </w:p>
    <w:p>
      <w:pPr>
        <w:pStyle w:val="Normal"/>
        <w:shd w:fill="FFFFFF" w:val="clear"/>
        <w:tabs>
          <w:tab w:val="clear" w:pos="720"/>
          <w:tab w:val="left" w:pos="-138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 w:val="left" w:pos="9810" w:leader="none"/>
        </w:tabs>
        <w:spacing w:lineRule="atLeast" w:line="240"/>
        <w:rPr>
          <w:rFonts w:ascii="Arial" w:hAnsi="Arial" w:cs="Arial"/>
          <w:sz w:val="24"/>
          <w:szCs w:val="24"/>
        </w:rPr>
      </w:pPr>
      <w:r>
        <w:rPr>
          <w:rFonts w:cs="Arial" w:ascii="Arial" w:hAnsi="Arial"/>
          <w:sz w:val="24"/>
          <w:szCs w:val="24"/>
          <w:u w:val="single"/>
        </w:rPr>
        <w:t>Table of Contents</w:t>
      </w:r>
      <w:r>
        <w:rPr>
          <w:rFonts w:cs="Arial" w:ascii="Arial" w:hAnsi="Arial"/>
          <w:sz w:val="24"/>
          <w:szCs w:val="24"/>
        </w:rPr>
        <w:tab/>
        <w:t>Current through Change Notice 11-005 issued 04/05/11</w:t>
      </w:r>
    </w:p>
    <w:p>
      <w:pPr>
        <w:pStyle w:val="Normal"/>
        <w:shd w:fill="FFFFFF" w:val="clear"/>
        <w:tabs>
          <w:tab w:val="clear" w:pos="720"/>
          <w:tab w:val="left" w:pos="-138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 w:val="left" w:pos="981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clear" w:pos="720"/>
          <w:tab w:val="left" w:pos="-138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 w:val="left" w:pos="9810" w:leader="none"/>
        </w:tabs>
        <w:spacing w:lineRule="atLeast" w:line="240"/>
        <w:outlineLvl w:val="0"/>
        <w:rPr>
          <w:rFonts w:ascii="Arial" w:hAnsi="Arial" w:cs="Arial"/>
          <w:sz w:val="24"/>
          <w:szCs w:val="24"/>
        </w:rPr>
      </w:pPr>
      <w:r>
        <w:rPr>
          <w:rFonts w:cs="Arial" w:ascii="Arial" w:hAnsi="Arial"/>
          <w:sz w:val="24"/>
          <w:szCs w:val="24"/>
          <w:u w:val="single"/>
        </w:rPr>
        <w:t>PART</w:t>
      </w:r>
    </w:p>
    <w:p>
      <w:pPr>
        <w:pStyle w:val="Normal"/>
        <w:numPr>
          <w:ilvl w:val="0"/>
          <w:numId w:val="0"/>
        </w:numPr>
        <w:tabs>
          <w:tab w:val="left" w:pos="720" w:leader="none"/>
          <w:tab w:val="left" w:pos="1440" w:leader="none"/>
          <w:tab w:val="right" w:pos="9360" w:leader="none"/>
        </w:tabs>
        <w:spacing w:lineRule="atLeast" w:line="240"/>
        <w:outlineLvl w:val="0"/>
        <w:rPr>
          <w:rFonts w:ascii="Arial" w:hAnsi="Arial" w:cs="Arial"/>
          <w:sz w:val="24"/>
          <w:szCs w:val="24"/>
        </w:rPr>
      </w:pPr>
      <w:r>
        <w:rPr>
          <w:rFonts w:cs="Arial" w:ascii="Arial" w:hAnsi="Arial"/>
          <w:sz w:val="24"/>
          <w:szCs w:val="24"/>
        </w:rPr>
        <w:tab/>
      </w:r>
      <w:r>
        <w:rPr>
          <w:rFonts w:cs="Arial" w:ascii="Arial" w:hAnsi="Arial"/>
          <w:sz w:val="24"/>
          <w:szCs w:val="24"/>
          <w:u w:val="single"/>
        </w:rPr>
        <w:t>CHAPTER</w:t>
      </w:r>
    </w:p>
    <w:p>
      <w:pPr>
        <w:pStyle w:val="Normal"/>
        <w:tabs>
          <w:tab w:val="clear" w:pos="720"/>
          <w:tab w:val="left" w:pos="-1380" w:leader="none"/>
          <w:tab w:val="left" w:pos="-720" w:leader="none"/>
          <w:tab w:val="left" w:pos="7611" w:leader="none"/>
        </w:tabs>
        <w:spacing w:lineRule="atLeast" w:line="240"/>
        <w:rPr>
          <w:rFonts w:ascii="Arial" w:hAnsi="Arial" w:cs="Arial"/>
          <w:sz w:val="24"/>
          <w:szCs w:val="24"/>
        </w:rPr>
      </w:pPr>
      <w:r>
        <w:rPr>
          <w:rFonts w:cs="Arial" w:ascii="Arial" w:hAnsi="Arial"/>
          <w:sz w:val="24"/>
          <w:szCs w:val="24"/>
        </w:rPr>
        <w:tab/>
      </w:r>
    </w:p>
    <w:p>
      <w:pPr>
        <w:pStyle w:val="Normal"/>
        <w:tabs>
          <w:tab w:val="left" w:pos="-1380" w:leader="none"/>
          <w:tab w:val="left" w:pos="-720" w:leader="none"/>
          <w:tab w:val="left" w:pos="240" w:leader="none"/>
          <w:tab w:val="left" w:pos="72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atLeast" w:line="240"/>
        <w:ind w:left="720" w:hanging="720"/>
        <w:rPr>
          <w:rFonts w:ascii="Arial" w:hAnsi="Arial" w:cs="Arial"/>
          <w:sz w:val="24"/>
          <w:szCs w:val="24"/>
        </w:rPr>
      </w:pPr>
      <w:r>
        <w:rPr>
          <w:rFonts w:cs="Arial" w:ascii="Arial" w:hAnsi="Arial"/>
          <w:sz w:val="24"/>
          <w:szCs w:val="24"/>
        </w:rPr>
        <w:t>0000</w:t>
        <w:tab/>
      </w:r>
      <w:r>
        <w:rPr>
          <w:rFonts w:cs="Arial" w:ascii="Arial" w:hAnsi="Arial"/>
          <w:sz w:val="24"/>
          <w:szCs w:val="24"/>
          <w:u w:val="single"/>
        </w:rPr>
        <w:t>NRC Inspection Manual</w:t>
      </w:r>
      <w:r>
        <w:rPr>
          <w:rStyle w:val="FootnoteAnchor"/>
          <w:rFonts w:cs="Arial" w:ascii="Arial" w:hAnsi="Arial"/>
          <w:sz w:val="24"/>
          <w:szCs w:val="24"/>
          <w:vertAlign w:val="superscript"/>
        </w:rPr>
        <w:footnoteReference w:customMarkFollows="1" w:id="2"/>
        <w:t>1</w:t>
      </w:r>
    </w:p>
    <w:p>
      <w:pPr>
        <w:pStyle w:val="Normal"/>
        <w:tabs>
          <w:tab w:val="clear" w:pos="720"/>
          <w:tab w:val="right" w:pos="936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0040</w:t>
        <w:tab/>
        <w:tab/>
        <w:t>Preparing, Revising, and Issuing Documents for the NRC</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Inspection Manual 10/29/09 (09-02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81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0100</w:t>
        <w:tab/>
      </w:r>
      <w:r>
        <w:rPr>
          <w:rFonts w:cs="Arial" w:ascii="Arial" w:hAnsi="Arial"/>
          <w:sz w:val="24"/>
          <w:szCs w:val="24"/>
          <w:u w:val="single"/>
        </w:rPr>
        <w:t>Program Responsibiliti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0102</w:t>
        <w:tab/>
        <w:tab/>
        <w:t>Oversight and Objectivity of Inspectors and Examiner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at Reactor Facilities 08/22/05 (05-02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111</w:t>
        <w:tab/>
        <w:tab/>
        <w:t>Monitoring Activities for the DOE West Valle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Demonstration Project 03/04/02 (02-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0200</w:t>
        <w:tab/>
      </w:r>
      <w:r>
        <w:rPr>
          <w:rFonts w:cs="Arial" w:ascii="Arial" w:hAnsi="Arial"/>
          <w:sz w:val="24"/>
          <w:szCs w:val="24"/>
          <w:u w:val="single"/>
        </w:rPr>
        <w:t>Program Management Repor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0300</w:t>
        <w:tab/>
      </w:r>
      <w:r>
        <w:rPr>
          <w:rFonts w:cs="Arial" w:ascii="Arial" w:hAnsi="Arial"/>
          <w:sz w:val="24"/>
          <w:szCs w:val="24"/>
          <w:u w:val="single"/>
        </w:rPr>
        <w:t>Inspection Polic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0300</w:t>
        <w:tab/>
        <w:tab/>
        <w:t>Announced and Unannounced Inspections 03/24/94 (94-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301</w:t>
        <w:tab/>
        <w:tab/>
        <w:t>Coordination of NRC Visits to Commercial Reactor Sit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08/24/01 (01-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305</w:t>
        <w:tab/>
        <w:tab/>
        <w:t>Operating Reactor Assessment Program 12/24/09 (09-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0306</w:t>
        <w:tab/>
        <w:tab/>
        <w:t>Information Technology Support for the Reactor Oversigh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Process 12/04/08 (CN 08-034)</w:t>
      </w:r>
    </w:p>
    <w:p>
      <w:pPr>
        <w:sectPr>
          <w:headerReference w:type="default" r:id="rId2"/>
          <w:headerReference w:type="first" r:id="rId3"/>
          <w:footerReference w:type="default" r:id="rId4"/>
          <w:footerReference w:type="first" r:id="rId5"/>
          <w:footnotePr>
            <w:numFmt w:val="decimal"/>
          </w:footnotePr>
          <w:type w:val="nextPage"/>
          <w:pgSz w:w="12240" w:h="15840"/>
          <w:pgMar w:left="1440" w:right="1440" w:gutter="0" w:header="480" w:top="1080" w:footer="720" w:bottom="776"/>
          <w:pgNumType w:start="1" w:fmt="decimal"/>
          <w:formProt w:val="false"/>
          <w:titlePg/>
          <w:textDirection w:val="lrTb"/>
          <w:docGrid w:type="default" w:linePitch="360" w:charSpace="0"/>
        </w:sectPr>
      </w:pP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0307</w:t>
        <w:tab/>
        <w:tab/>
        <w:t>Reactor Oversight Process Self-Assessment Progra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3/23/09 (09-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r>
      <w:r>
        <w:rPr>
          <w:rFonts w:cs="Arial" w:ascii="Arial" w:hAnsi="Arial"/>
          <w:sz w:val="24"/>
        </w:rPr>
        <w:t>0307 App A</w:t>
      </w:r>
      <w:r>
        <w:rPr>
          <w:rFonts w:cs="Arial" w:ascii="Arial" w:hAnsi="Arial"/>
          <w:sz w:val="24"/>
          <w:szCs w:val="24"/>
        </w:rPr>
        <w:t xml:space="preserve"> </w:t>
        <w:tab/>
      </w:r>
      <w:r>
        <w:rPr>
          <w:rFonts w:cs="Arial" w:ascii="Arial" w:hAnsi="Arial"/>
          <w:sz w:val="24"/>
          <w:szCs w:val="24"/>
          <w:lang w:val="en-CA"/>
        </w:rPr>
      </w:r>
      <w:r>
        <w:rPr>
          <w:rFonts w:cs="Arial" w:ascii="Arial" w:hAnsi="Arial"/>
          <w:sz w:val="24"/>
          <w:szCs w:val="24"/>
          <w:lang w:val="en-CA"/>
        </w:rPr>
      </w:r>
      <w:r>
        <w:rPr>
          <w:rFonts w:cs="Arial" w:ascii="Arial" w:hAnsi="Arial"/>
          <w:sz w:val="24"/>
          <w:szCs w:val="24"/>
        </w:rPr>
        <w:t>Reactor Oversight Process Self-Assessment Metrics 03/23/0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ab/>
        <w:tab/>
        <w:t>(09-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0307 App B</w:t>
        <w:tab/>
        <w:t>ROP Realignment Process 04/09/09 (09-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0308</w:t>
        <w:tab/>
        <w:tab/>
        <w:t>Reactor Oversight Process (ROP) Basis Documen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1/08/07 (07-03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308, Att 1</w:t>
        <w:tab/>
        <w:t>Technical Basis for Performance Indicator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11/08/07 (07-03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308, Att 2</w:t>
        <w:tab/>
        <w:t>Technical Basis for Inspection Progra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0/16/06 (06-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308, Att 3</w:t>
        <w:tab/>
        <w:t>Technical Basis for Significance Determination Proc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0/16/06 (06-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0308, Att 3, App A Technical Basis for At Power Significance Determin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1/08/07 (07-03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308, Att 3, App B Technical Basis for Emergency Preparedness Signific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Determination Process 07/28/05 (05-0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308, Att 3, App C Technical Basis for Occupational Radiation Safet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Significance Determination Process 07/28/05 (05-0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308, Att 3, App D Technical Basis for Public Radiation Safet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Significance Determination Process 07/27/04 (04-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308, Att 3, App F Technical Basis for Fire Protection Signific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Determination Process [IMC 0609, Appendix F] At Powe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Operations 02/28/05 (05-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308, Att 3, App G Technical Basis for Shutdown Operations Signific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Determination Process 02/28/05 (05-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308, Att 3, App H Technical Basis for Containment Integrity Signific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Determination Process 05/06/04 (04-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 xml:space="preserve">0308, Att 3, App I Technical Basis for Operator Requalification Human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Performance Significance Determination Proc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7/28/05 (05-0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308, Att 3, App J Technical Basis for Steam Generator Tube Integrity Finding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Significance Determination Process 05/06/04 (04-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0308, Att 3, App K Technical Basis for Maintenance Risk Assessment and Risk</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Management SDP 05/19/05 (05-014)</w:t>
      </w:r>
    </w:p>
    <w:p>
      <w:pPr>
        <w:pStyle w:val="Normal"/>
        <w:ind w:left="2160" w:hanging="1440"/>
        <w:rPr/>
      </w:pPr>
      <w:r>
        <w:rPr>
          <w:rFonts w:cs="Arial" w:ascii="Arial" w:hAnsi="Arial"/>
          <w:color w:val="000000"/>
          <w:sz w:val="24"/>
          <w:szCs w:val="24"/>
        </w:rPr>
        <w:t>0308, Att 4</w:t>
        <w:tab/>
        <w:t>Technical Basis for Assessment 07/28/05 (05-0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308, Att 5</w:t>
        <w:tab/>
        <w:t>Technical Basis for Enforcement 10/16/06 (06-027)</w:t>
      </w:r>
    </w:p>
    <w:p>
      <w:pPr>
        <w:pStyle w:val="PlainText"/>
        <w:ind w:left="2160" w:hanging="1440"/>
        <w:rPr>
          <w:sz w:val="24"/>
          <w:szCs w:val="24"/>
        </w:rPr>
      </w:pPr>
      <w:r>
        <w:rPr>
          <w:sz w:val="24"/>
          <w:szCs w:val="24"/>
        </w:rPr>
        <w:t xml:space="preserve">0308, Att 6 </w:t>
        <w:tab/>
        <w:t>Basis Document for the Security Cornerstone of the Reactor Oversight Process 09/08/09 (09-021)</w:t>
      </w:r>
    </w:p>
    <w:p>
      <w:pPr>
        <w:pStyle w:val="Normal"/>
        <w:ind w:left="2160" w:hanging="1440"/>
        <w:rPr>
          <w:rFonts w:ascii="Arial" w:hAnsi="Arial" w:cs="Arial"/>
          <w:sz w:val="24"/>
          <w:szCs w:val="24"/>
        </w:rPr>
      </w:pPr>
      <w:r>
        <w:rPr>
          <w:rFonts w:cs="Arial" w:ascii="Arial" w:hAnsi="Arial"/>
          <w:color w:val="000000"/>
          <w:sz w:val="24"/>
          <w:szCs w:val="24"/>
        </w:rPr>
        <w:t>0309</w:t>
        <w:tab/>
        <w:t xml:space="preserve">Reactive Inspection Decision Basis for Reactors </w:t>
      </w:r>
      <w:r>
        <w:rPr>
          <w:rFonts w:cs="Arial" w:ascii="Arial" w:hAnsi="Arial"/>
          <w:sz w:val="24"/>
          <w:szCs w:val="24"/>
        </w:rPr>
        <w:t>02/02/10 (10-004)</w:t>
      </w:r>
    </w:p>
    <w:p>
      <w:pPr>
        <w:pStyle w:val="Normal"/>
        <w:ind w:left="2160" w:hanging="1440"/>
        <w:rPr/>
      </w:pPr>
      <w:r>
        <w:rPr>
          <w:rFonts w:cs="Arial" w:ascii="Arial" w:hAnsi="Arial"/>
          <w:sz w:val="24"/>
          <w:szCs w:val="24"/>
          <w:lang w:val="en-US" w:eastAsia="en-US"/>
        </w:rPr>
        <w:t>0310</w:t>
        <w:tab/>
      </w:r>
      <w:r>
        <w:rPr>
          <w:rFonts w:cs="Arial" w:ascii="Arial" w:hAnsi="Arial"/>
          <w:color w:val="000000"/>
          <w:sz w:val="24"/>
          <w:szCs w:val="24"/>
        </w:rPr>
        <w:t>Components within the Cross-Cutting Areas  2/23/10 (10-006)</w:t>
      </w:r>
    </w:p>
    <w:p>
      <w:pPr>
        <w:pStyle w:val="Normal"/>
        <w:ind w:left="2160" w:hanging="1440"/>
        <w:rPr>
          <w:rFonts w:ascii="Arial" w:hAnsi="Arial" w:cs="Arial"/>
          <w:color w:val="000000"/>
          <w:sz w:val="24"/>
          <w:szCs w:val="24"/>
        </w:rPr>
      </w:pPr>
      <w:r>
        <w:rPr>
          <w:rFonts w:cs="Arial" w:ascii="Arial" w:hAnsi="Arial"/>
          <w:color w:val="000000"/>
          <w:sz w:val="24"/>
          <w:szCs w:val="24"/>
        </w:rPr>
        <w:t>0312</w:t>
        <w:tab/>
        <w:t>Technical Assistance for Radiation Safety Inspections at Nuclear Fuel Cycle Facilities and Materials Licensees' Sites</w:t>
      </w:r>
    </w:p>
    <w:p>
      <w:pPr>
        <w:pStyle w:val="Normal"/>
        <w:ind w:left="2160" w:hanging="0"/>
        <w:rPr>
          <w:rFonts w:ascii="Arial" w:hAnsi="Arial" w:cs="Arial"/>
          <w:color w:val="000000"/>
          <w:sz w:val="24"/>
          <w:szCs w:val="24"/>
        </w:rPr>
      </w:pPr>
      <w:r>
        <w:rPr>
          <w:rFonts w:cs="Arial" w:ascii="Arial" w:hAnsi="Arial"/>
          <w:color w:val="000000"/>
          <w:sz w:val="24"/>
          <w:szCs w:val="24"/>
        </w:rPr>
        <w:t>06/06/02 (02-023)</w:t>
      </w:r>
    </w:p>
    <w:p>
      <w:pPr>
        <w:pStyle w:val="Normal"/>
        <w:ind w:left="2160" w:hanging="1440"/>
        <w:rPr/>
      </w:pPr>
      <w:r>
        <w:rPr>
          <w:rFonts w:cs="Arial" w:ascii="Arial" w:hAnsi="Arial"/>
          <w:color w:val="000000"/>
          <w:sz w:val="24"/>
          <w:szCs w:val="24"/>
        </w:rPr>
        <w:t>0313</w:t>
        <w:tab/>
        <w:t>Industry Trends Program 05/29/08 (08-016)</w:t>
      </w:r>
    </w:p>
    <w:p>
      <w:pPr>
        <w:pStyle w:val="Normal"/>
        <w:ind w:left="2160" w:hanging="1440"/>
        <w:rPr>
          <w:rFonts w:ascii="Arial" w:hAnsi="Arial" w:cs="Arial"/>
          <w:color w:val="000000"/>
          <w:sz w:val="24"/>
          <w:szCs w:val="24"/>
        </w:rPr>
      </w:pPr>
      <w:r>
        <w:rPr>
          <w:rFonts w:cs="Arial" w:ascii="Arial" w:hAnsi="Arial"/>
          <w:color w:val="000000"/>
          <w:sz w:val="24"/>
          <w:szCs w:val="24"/>
        </w:rPr>
        <w:t>0320</w:t>
        <w:tab/>
        <w:t>Operating Reactor Security Assessment Program</w:t>
      </w:r>
    </w:p>
    <w:p>
      <w:pPr>
        <w:pStyle w:val="Normal"/>
        <w:ind w:left="2160" w:hanging="0"/>
        <w:rPr>
          <w:rFonts w:ascii="Arial" w:hAnsi="Arial" w:cs="Arial"/>
          <w:color w:val="000000"/>
          <w:sz w:val="24"/>
          <w:szCs w:val="24"/>
        </w:rPr>
      </w:pPr>
      <w:r>
        <w:rPr>
          <w:rFonts w:cs="Arial" w:ascii="Arial" w:hAnsi="Arial"/>
          <w:color w:val="000000"/>
          <w:sz w:val="24"/>
          <w:szCs w:val="24"/>
        </w:rPr>
        <w:t>04/09/09 (09-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0330</w:t>
        <w:tab/>
        <w:tab/>
        <w:t>Guidance for NRC Review of Licensee Draft Documents 07/08/96 (96-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0350</w:t>
        <w:tab/>
        <w:tab/>
        <w:t>Oversight of Operating Reactor Facilities in a Shutdown Condi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With Performance Problems 12/15/06 (06-03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0351</w:t>
        <w:tab/>
        <w:tab/>
        <w:t>Implementation of The Reactor Oversight Process at Reactor Facilities in an Extended Shutdown Condition for Reasons Other Than Significant Performance Problems 04/05/11 (11-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4"/>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u w:val="single"/>
        </w:rPr>
      </w:pPr>
      <w:r>
        <w:rPr>
          <w:rFonts w:cs="Arial" w:ascii="Arial" w:hAnsi="Arial"/>
          <w:sz w:val="24"/>
          <w:szCs w:val="24"/>
          <w:u w:val="single"/>
        </w:rPr>
        <w:t>Enforcement Polic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360" w:hanging="0"/>
        <w:rPr>
          <w:rFonts w:ascii="Arial" w:hAnsi="Arial" w:cs="Arial"/>
          <w:sz w:val="24"/>
          <w:szCs w:val="24"/>
          <w:u w:val="single"/>
        </w:rPr>
      </w:pPr>
      <w:r>
        <w:rPr>
          <w:rFonts w:cs="Arial" w:ascii="Arial" w:hAnsi="Arial"/>
          <w:sz w:val="24"/>
          <w:szCs w:val="24"/>
          <w:u w:val="single"/>
        </w:rPr>
      </w:r>
    </w:p>
    <w:p>
      <w:pPr>
        <w:pStyle w:val="Normal"/>
        <w:tabs>
          <w:tab w:val="left" w:pos="-1440" w:leader="none"/>
          <w:tab w:val="left" w:pos="-720" w:leader="none"/>
          <w:tab w:val="left" w:pos="0" w:leader="none"/>
          <w:tab w:val="left" w:pos="720" w:leader="none"/>
          <w:tab w:val="left" w:pos="1080" w:leader="none"/>
          <w:tab w:val="left" w:pos="2160" w:leader="none"/>
          <w:tab w:val="left" w:pos="24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0410</w:t>
        <w:tab/>
        <w:t>Reserved for Operations - Notices of Enforcement Discretion</w:t>
      </w:r>
    </w:p>
    <w:p>
      <w:pPr>
        <w:pStyle w:val="Normal"/>
        <w:tabs>
          <w:tab w:val="left" w:pos="-1440" w:leader="none"/>
          <w:tab w:val="left" w:pos="-720" w:leader="none"/>
          <w:tab w:val="left" w:pos="0" w:leader="none"/>
          <w:tab w:val="left" w:pos="720" w:leader="none"/>
          <w:tab w:val="left" w:pos="1080" w:leader="none"/>
          <w:tab w:val="left" w:pos="2160" w:leader="none"/>
          <w:tab w:val="left" w:pos="24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080" w:leader="none"/>
          <w:tab w:val="left" w:pos="2160" w:leader="none"/>
          <w:tab w:val="left" w:pos="24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0410 App A</w:t>
        <w:tab/>
        <w:t>Reserved for NOEDs during a Pandemic</w:t>
      </w:r>
    </w:p>
    <w:p>
      <w:pPr>
        <w:pStyle w:val="Normal"/>
        <w:tabs>
          <w:tab w:val="left" w:pos="-1440" w:leader="none"/>
          <w:tab w:val="left" w:pos="-720" w:leader="none"/>
          <w:tab w:val="left" w:pos="0" w:leader="none"/>
          <w:tab w:val="left" w:pos="720" w:leader="none"/>
          <w:tab w:val="left" w:pos="1080" w:leader="none"/>
          <w:tab w:val="left" w:pos="2160" w:leader="none"/>
          <w:tab w:val="left" w:pos="24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0500</w:t>
        <w:tab/>
      </w:r>
      <w:r>
        <w:rPr>
          <w:rFonts w:cs="Arial" w:ascii="Arial" w:hAnsi="Arial"/>
          <w:sz w:val="24"/>
          <w:szCs w:val="24"/>
          <w:u w:val="single"/>
        </w:rPr>
        <w:t>Tracking System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0600</w:t>
        <w:tab/>
      </w:r>
      <w:r>
        <w:rPr>
          <w:rFonts w:cs="Arial" w:ascii="Arial" w:hAnsi="Arial"/>
          <w:sz w:val="24"/>
          <w:szCs w:val="24"/>
          <w:u w:val="single"/>
        </w:rPr>
        <w:t>Documentation of Program Finding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ind w:left="2160" w:hanging="1440"/>
        <w:rPr>
          <w:rFonts w:ascii="Arial" w:hAnsi="Arial" w:cs="Arial"/>
          <w:color w:val="000000"/>
          <w:sz w:val="24"/>
          <w:szCs w:val="24"/>
        </w:rPr>
      </w:pPr>
      <w:r>
        <w:rPr>
          <w:rFonts w:cs="Arial" w:ascii="Arial" w:hAnsi="Arial"/>
          <w:color w:val="000000"/>
          <w:sz w:val="24"/>
          <w:szCs w:val="24"/>
        </w:rPr>
        <w:t>0608</w:t>
        <w:tab/>
        <w:t>Performance Indicator Program 02/27/07 (07-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w:t>
        <w:tab/>
        <w:tab/>
        <w:t>Significance Determination Process 08/05/08 (08-02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01</w:t>
        <w:tab/>
        <w:t xml:space="preserve">Significance and Enforcement Review Panel Process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08/05/08 (08-02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0609.02</w:t>
        <w:tab/>
        <w:t>Process for Appealing NRC Characterization of Insp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Findings (SDP Appeal Process) 01/31/08 (08-004)</w:t>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pPr>
      <w:r>
        <w:rPr>
          <w:rFonts w:cs="Arial" w:ascii="Arial" w:hAnsi="Arial"/>
          <w:sz w:val="24"/>
          <w:szCs w:val="24"/>
        </w:rPr>
        <w:tab/>
        <w:t>0609.03</w:t>
        <w:tab/>
        <w:t>Senior Reactor Analyst Support Expectations 07/26/06 (06-01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0609.04</w:t>
        <w:tab/>
        <w:t>Phase 1 - Initial Screening and Characterization of Findings 01/10/08 (08-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0609 App A</w:t>
        <w:tab/>
        <w:t>Determining the Significance of Reactor Inspection Findings for A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Power Situations 01/10/08 (08-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B</w:t>
        <w:tab/>
        <w:t>Emergency Preparedness Significance Determination Proc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3/06/03 (03-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0609 App C</w:t>
        <w:tab/>
        <w:t>Occupational Radiation Safety Significance Determin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Process 08/19/08 (08-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0609 App D</w:t>
        <w:tab/>
        <w:t>Public Radiation Safety Significance Determination Proc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ab/>
        <w:tab/>
      </w:r>
      <w:r>
        <w:rPr>
          <w:rFonts w:cs="Arial" w:ascii="Arial" w:hAnsi="Arial"/>
          <w:bCs/>
          <w:color w:val="000000"/>
          <w:sz w:val="24"/>
        </w:rPr>
        <w:t>02/12/08 (08-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E</w:t>
        <w:tab/>
        <w:t>Baseline Physical Protection Significance Determination Proc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7/21/05 (05-020)</w:t>
      </w:r>
    </w:p>
    <w:p>
      <w:pPr>
        <w:pStyle w:val="Normal"/>
        <w:tabs>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 xml:space="preserve">0609 App E Part I Baseline Security Significance Determination Process for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Power Reactors 01/27/10 (10-003)</w:t>
      </w:r>
    </w:p>
    <w:p>
      <w:pPr>
        <w:pStyle w:val="Normal"/>
        <w:tabs>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E Part II Force-on-Force Physical Protection Signific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Determination Process 07/21/05 (05-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F</w:t>
        <w:tab/>
        <w:t>Fire Protection Significance Determination Proc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2/28/05 (05-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F, Att 1 Part 1: Fire Protection SDP Phase 1 Workshee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2/28/05 (05-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F, Att 2 Degradation Rating Guidance Specific to Various Fir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Protection Program Elements 02/28/05 (05-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F, Att 3 Guidance for Identifying Fire Growth and Damage Scenario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2/28/05 (05-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F, Att 4 Fire Ignition Source Mapping Information: Fire Frequenc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Counting Instructions, Applicable Fire Severity Characteristic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0"/>
        <w:rPr/>
      </w:pPr>
      <w:r>
        <w:rPr>
          <w:rFonts w:cs="Arial" w:ascii="Arial" w:hAnsi="Arial"/>
          <w:sz w:val="24"/>
          <w:szCs w:val="24"/>
        </w:rPr>
        <w:t>and Applicable Manual Fire Suppression Curves 02/28/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5-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0609, App F, Att 5 Characterizing Non-Simple Fire Ignition Sources 02/28/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5-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F, Att 6 Guidance for the Identification of Targets and Their Igni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and Damage Criteria 02/28/05 (05-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F, Att 7 Guidance for Fire Growth and Damage Time Analysi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2/28/05 (05-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F, Att 8 Guidance for Fire Non-Suppression Probability Analysi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2/28/05 (05-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G</w:t>
        <w:tab/>
        <w:t>Shutdown Operations Significance Determination Proc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2/28/05 (05-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G, Att 1 Shutdown Operations Significance Determination Proc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Phase 1 Operational Checklists for Both PWRs and BWR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5/25/04 (04-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G, Att 2 Phase 2 Significance Determination Process Template fo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PWR during Shutdown 02/28/05 (05-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G, Att 3 Phase 2 Significance Determination Process Template fo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BWR during Shutdown 02/28/05 (05-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H</w:t>
        <w:tab/>
        <w:t>Containment Integrity Significance Determination Proc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5/06/04 (04-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I</w:t>
        <w:tab/>
        <w:t>Operator Requalification Human Performance Signific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Determination Process [SDP] 08/22/05 (05-02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J</w:t>
        <w:tab/>
        <w:t>Steam Generator Tube Integrity Findings Signific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Determination Process 05/06/04 (04-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0609 App K</w:t>
        <w:tab/>
        <w:t>Maintenance Risk Assessment and Risk Management Signific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Determination Process 05/19/05 (05-01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L</w:t>
        <w:tab/>
        <w:t>B.5.b Significance Determination Process 12/24/09 (09-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0609 App M</w:t>
        <w:tab/>
        <w:t>Significance Determination Process Using Qualitative Criteria 12/22/06 (06-03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0610</w:t>
        <w:tab/>
        <w:tab/>
        <w:t>Inspection Reports 05/18/04 (04-01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 xml:space="preserve">0612 </w:t>
        <w:tab/>
        <w:tab/>
        <w:t>Power Reactor Inspection Reports 04/30/10 (CN 10-0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12, Exh 1</w:t>
        <w:tab/>
        <w:t>Standard Reactor Inspection Report 12/04/08 (CN 08-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12, Exh 2</w:t>
        <w:tab/>
        <w:t>Inspection Report Documentation Matrix 12/04/08 (CN 08-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0612, Exh 3</w:t>
        <w:tab/>
        <w:t>Sample Reactor Inspection Report (temporarily suspended pending revis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12, Exh 4</w:t>
        <w:tab/>
        <w:t>Sample Cover Letters 05/15/09 (09-0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12, App A</w:t>
        <w:tab/>
        <w:t>List of Acronyms Used in IMC 0612 12/04/08 (CN 08-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12, App B</w:t>
        <w:tab/>
        <w:t>Issue Screening 12/24/09 (CN 09-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0612, App C</w:t>
        <w:tab/>
        <w:t xml:space="preserve">Documentation Guidance for Supplemental Inspections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2/02/09 (09-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12, App D</w:t>
        <w:tab/>
        <w:t>Guidance for Documenting Inspection Procedure 7115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Identification and Resolution of Problems” 06/22/06 (06-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12, App E</w:t>
        <w:tab/>
        <w:t>Examples of Minor Issues 08/11/09 (09-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12, App F</w:t>
        <w:tab/>
        <w:t>Examples of Cross-cutting Aspects 06/22/06 (06-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0613</w:t>
        <w:tab/>
        <w:tab/>
        <w:t>Documenting 10 CFR Part 52 Construction Inspections 12/02/09 (09-02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rFonts w:ascii="Arial" w:hAnsi="Arial" w:cs="Arial"/>
          <w:sz w:val="24"/>
          <w:szCs w:val="24"/>
        </w:rPr>
      </w:pPr>
      <w:r>
        <w:rPr>
          <w:rFonts w:cs="Arial" w:ascii="Arial" w:hAnsi="Arial"/>
          <w:sz w:val="24"/>
          <w:szCs w:val="24"/>
        </w:rPr>
        <w:t>0614</w:t>
        <w:tab/>
        <w:tab/>
        <w:t>Documenting 10 CFR 52 Construction Audit Activities 10/03/07 (07-030)</w:t>
      </w:r>
    </w:p>
    <w:p>
      <w:pPr>
        <w:pStyle w:val="Normal"/>
        <w:rPr/>
      </w:pPr>
      <w:r>
        <w:rPr>
          <w:rFonts w:cs="Arial" w:ascii="Arial" w:hAnsi="Arial"/>
          <w:sz w:val="24"/>
          <w:szCs w:val="24"/>
        </w:rPr>
        <w:tab/>
        <w:t>0615</w:t>
        <w:tab/>
        <w:tab/>
        <w:t>Research and Test Reactor Inspection Repor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06/23/04 (04-01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0616</w:t>
        <w:tab/>
        <w:tab/>
      </w:r>
      <w:r>
        <w:rPr>
          <w:rFonts w:cs="Arial" w:ascii="Arial" w:hAnsi="Arial"/>
          <w:color w:val="000000"/>
          <w:sz w:val="24"/>
          <w:szCs w:val="24"/>
        </w:rPr>
        <w:t xml:space="preserve">Fuel Cycle Safety and Safeguards Inspection Reports </w:t>
      </w:r>
      <w:r>
        <w:rPr>
          <w:rFonts w:cs="Arial" w:ascii="Arial" w:hAnsi="Arial"/>
          <w:sz w:val="24"/>
          <w:szCs w:val="24"/>
        </w:rPr>
        <w:t>07/29/08 (08-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pPr>
      <w:r>
        <w:rPr>
          <w:rFonts w:cs="Arial" w:ascii="Arial" w:hAnsi="Arial"/>
          <w:color w:val="000000"/>
          <w:sz w:val="24"/>
          <w:szCs w:val="24"/>
        </w:rPr>
        <w:t>0617</w:t>
        <w:tab/>
        <w:tab/>
      </w:r>
      <w:r>
        <w:rPr>
          <w:rFonts w:cs="Arial" w:ascii="Arial" w:hAnsi="Arial"/>
          <w:sz w:val="24"/>
          <w:szCs w:val="24"/>
        </w:rPr>
        <w:t>Vendor and Quality Assurance Implementation Inspection Reports 10/29/09 (09-025)</w:t>
      </w:r>
    </w:p>
    <w:p>
      <w:pPr>
        <w:pStyle w:val="Normal"/>
        <w:tabs>
          <w:tab w:val="clear" w:pos="720"/>
          <w:tab w:val="left" w:pos="2160" w:leader="none"/>
        </w:tabs>
        <w:ind w:firstLine="720"/>
        <w:rPr>
          <w:rFonts w:ascii="Arial" w:hAnsi="Arial" w:cs="Arial"/>
          <w:sz w:val="24"/>
          <w:szCs w:val="24"/>
        </w:rPr>
      </w:pPr>
      <w:r>
        <w:rPr>
          <w:rFonts w:cs="Arial" w:ascii="Arial" w:hAnsi="Arial"/>
          <w:sz w:val="24"/>
          <w:szCs w:val="24"/>
        </w:rPr>
        <w:t>0620</w:t>
        <w:tab/>
        <w:t>Inspection Documents and Records 05/15/09 (09-0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30</w:t>
        <w:tab/>
        <w:tab/>
        <w:t>Analysis of the Impact of Noncompliance with Physic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Security Requirements 10/01/82 (82-0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0700</w:t>
        <w:tab/>
      </w:r>
      <w:r>
        <w:rPr>
          <w:rFonts w:cs="Arial" w:ascii="Arial" w:hAnsi="Arial"/>
          <w:sz w:val="24"/>
          <w:szCs w:val="24"/>
          <w:u w:val="single"/>
        </w:rPr>
        <w:t>Communications with License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0730</w:t>
        <w:tab/>
        <w:tab/>
        <w:t>Generic Communications Regarding Materials and Fuel Cycle Issues 03/21/08 (08-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0800</w:t>
        <w:tab/>
      </w:r>
      <w:r>
        <w:rPr>
          <w:rFonts w:cs="Arial" w:ascii="Arial" w:hAnsi="Arial"/>
          <w:sz w:val="24"/>
          <w:szCs w:val="24"/>
          <w:u w:val="single"/>
        </w:rPr>
        <w:t>Feedback - Improving the Regulatory Proc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 xml:space="preserve">0801 </w:t>
        <w:tab/>
        <w:tab/>
        <w:t>Reactor Oversight Process Feedback Program 07/06/10 (10-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0802</w:t>
        <w:tab/>
        <w:tab/>
        <w:t>Reserved for the Part 52 Progra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0900</w:t>
        <w:tab/>
      </w:r>
      <w:r>
        <w:rPr>
          <w:rFonts w:cs="Arial" w:ascii="Arial" w:hAnsi="Arial"/>
          <w:sz w:val="24"/>
          <w:szCs w:val="24"/>
          <w:u w:val="single"/>
        </w:rPr>
        <w:t>Reporting of Events/Inciden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0970</w:t>
        <w:tab/>
        <w:tab/>
        <w:t>Potentially Generic Questions Identified by Regional Offic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12/11/00 (00-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1000</w:t>
        <w:tab/>
      </w:r>
      <w:r>
        <w:rPr>
          <w:rFonts w:cs="Arial" w:ascii="Arial" w:hAnsi="Arial"/>
          <w:sz w:val="24"/>
          <w:szCs w:val="24"/>
          <w:u w:val="single"/>
        </w:rPr>
        <w:t>Regional Office Program Interfac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 xml:space="preserve">1007 </w:t>
        <w:tab/>
        <w:tab/>
        <w:t>Interfacing Activities between Regional Offices of NRC an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 xml:space="preserve">OSHA 02/11/04 (04-00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1100</w:t>
        <w:tab/>
      </w:r>
      <w:r>
        <w:rPr>
          <w:rFonts w:cs="Arial" w:ascii="Arial" w:hAnsi="Arial"/>
          <w:sz w:val="24"/>
          <w:szCs w:val="24"/>
          <w:u w:val="single"/>
        </w:rPr>
        <w:t>Notifications of Meetings and Conferenc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1120</w:t>
        <w:tab/>
        <w:tab/>
        <w:t>Preliminary Notifications 06/09/09 (09-01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1200</w:t>
        <w:tab/>
      </w:r>
      <w:r>
        <w:rPr>
          <w:rFonts w:cs="Arial" w:ascii="Arial" w:hAnsi="Arial"/>
          <w:sz w:val="24"/>
          <w:szCs w:val="24"/>
          <w:u w:val="single"/>
        </w:rPr>
        <w:t>Inspector Requiremen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1201</w:t>
        <w:tab/>
        <w:tab/>
        <w:t>Conduct of Employees 06/29/99 (99-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1202</w:t>
        <w:tab/>
        <w:tab/>
        <w:t>Senior Resident Inspector Site Turnover 10/31/08 (08-03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1220</w:t>
        <w:tab/>
        <w:tab/>
        <w:t xml:space="preserve">Processing of NRC Form 241, "Report of Proposed Activities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In Non-Agreement States," Areas of Exclusive Feder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0"/>
        <w:rPr/>
      </w:pPr>
      <w:r>
        <w:rPr>
          <w:rFonts w:cs="Arial" w:ascii="Arial" w:hAnsi="Arial"/>
          <w:sz w:val="24"/>
          <w:szCs w:val="24"/>
        </w:rPr>
        <w:t xml:space="preserve">Jurisdiction and Offshore Waters, and Inspection of Agreement State Licensees Operating Under 10 CFR 150.20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5/01/03 (03-0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1220, App I</w:t>
        <w:tab/>
        <w:t>Procedures and Guidelines for Processing NRC Form 24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5/01/03 (03-0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1220, App II</w:t>
        <w:tab/>
        <w:t>Procedures Letter to be Sent to Licensees with Procedures and Information for Filing NRC Form 241 05/01/03 (03-0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0220, App III Inspection of Agreement State Licensees 05/01/03 (03-0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1230</w:t>
        <w:tab/>
        <w:tab/>
        <w:t>Quality Assurance Program for Radiological Confirmator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Measurements 10/01/83 (83-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1232</w:t>
        <w:tab/>
        <w:tab/>
        <w:t>Collection, Preparation, and Shipment of Independen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Measurement Samples 11/18/86 (86-5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1240</w:t>
        <w:tab/>
        <w:tab/>
        <w:t>Unescorted Access at Power Reactors 12/01/04 (04-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pPr>
      <w:r>
        <w:rPr>
          <w:rFonts w:cs="Arial" w:ascii="Arial" w:hAnsi="Arial"/>
          <w:sz w:val="24"/>
          <w:szCs w:val="24"/>
        </w:rPr>
        <w:t>1245</w:t>
        <w:tab/>
        <w:tab/>
        <w:t>Qualification Program for Operating Reactor Programs 11/09/09 (09-0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1245, Att 1</w:t>
        <w:tab/>
        <w:t>General Overview of the Inspector Training and Qualific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ab/>
        <w:tab/>
        <w:t xml:space="preserve">Program 07/08/09 (09/017)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1245, Att 2</w:t>
        <w:tab/>
        <w:t>Inspector Competencies 10/31/06 (06-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1245, Att 3</w:t>
        <w:tab/>
        <w:t>General Orientation Topics 10/31/06 (06-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1245, App A</w:t>
        <w:tab/>
        <w:t xml:space="preserve">Basic-Level Training and Qualification Journal 07/08/09 (09/017)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1245, App B</w:t>
        <w:tab/>
        <w:t>General Proficiency-Level Training and Qualification Journ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ab/>
        <w:t>07/08/09 (09/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1245, App C1</w:t>
        <w:tab/>
        <w:t>Reactor Operations Inspector Technical Proficiency Training an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ab/>
        <w:t>Qualification Journal 07/08/09 (09/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1245, App C2</w:t>
        <w:tab/>
        <w:t>Reactor Engineering Inspector Technical Proficiency Train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ab/>
        <w:t>and Qualification Journal 07/08/09 (09/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1245, App C3</w:t>
        <w:tab/>
        <w:t>Health Physics Inspector Technical Proficiency Training an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ab/>
        <w:t>Qualification Journal 07/08/09 (09/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1245, App C4</w:t>
        <w:tab/>
        <w:t>Reactor Safeguards Inspector Technical Proficiency Qualific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ab/>
        <w:t>Journal 04/05/02 (02-01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1245, App C5</w:t>
        <w:tab/>
        <w:t>Research and Test Reactor Inspector Technical Proficienc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ab/>
        <w:t>Qualification Journal 07/08/09 (09/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1245, App C6</w:t>
        <w:tab/>
        <w:t>Emergency Preparedness Inspector Technical Proficienc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ab/>
        <w:t>Training and Qualification Journal 07/08/09 (09/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400" w:hanging="2400"/>
        <w:rPr>
          <w:rFonts w:ascii="Arial" w:hAnsi="Arial" w:cs="Arial"/>
          <w:sz w:val="24"/>
          <w:szCs w:val="24"/>
        </w:rPr>
      </w:pPr>
      <w:r>
        <w:rPr>
          <w:rFonts w:cs="Arial" w:ascii="Arial" w:hAnsi="Arial"/>
          <w:sz w:val="24"/>
          <w:szCs w:val="24"/>
        </w:rPr>
        <w:tab/>
        <w:t>1245, App C7</w:t>
        <w:tab/>
        <w:t>Fire Protection Inspector Technical Proficiency Training and Qualification Journal 07/08/09 (09/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1245, App C8</w:t>
        <w:tab/>
        <w:t>Vendor Inspector Technical Proficiency Qualification Journ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ab/>
        <w:t>01/10/08 (08-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400" w:hanging="2400"/>
        <w:rPr/>
      </w:pPr>
      <w:r>
        <w:rPr>
          <w:rFonts w:cs="Arial" w:ascii="Arial" w:hAnsi="Arial"/>
          <w:sz w:val="24"/>
          <w:szCs w:val="24"/>
        </w:rPr>
        <w:tab/>
        <w:t>1245, App C9</w:t>
        <w:tab/>
        <w:t>Senior Reactor Analyst Training and Qualification Program 07/08/09 (09/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400" w:hanging="2400"/>
        <w:rPr/>
      </w:pPr>
      <w:r>
        <w:rPr>
          <w:rFonts w:cs="Arial" w:ascii="Arial" w:hAnsi="Arial"/>
          <w:sz w:val="24"/>
          <w:szCs w:val="24"/>
        </w:rPr>
        <w:tab/>
        <w:t>1245, App C10</w:t>
        <w:tab/>
        <w:t>Operator Licensing (OL) Examiner Technical Proficienc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400" w:hanging="2400"/>
        <w:rPr>
          <w:rFonts w:ascii="Arial" w:hAnsi="Arial" w:cs="Arial"/>
          <w:sz w:val="24"/>
          <w:szCs w:val="24"/>
        </w:rPr>
      </w:pPr>
      <w:r>
        <w:rPr>
          <w:rFonts w:cs="Arial" w:ascii="Arial" w:hAnsi="Arial"/>
          <w:sz w:val="24"/>
          <w:szCs w:val="24"/>
        </w:rPr>
        <w:tab/>
        <w:tab/>
        <w:tab/>
        <w:tab/>
        <w:t>Training and Qualification Journal 07/08/09 (09/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400" w:hanging="2400"/>
        <w:rPr>
          <w:rFonts w:ascii="Arial" w:hAnsi="Arial" w:cs="Arial"/>
          <w:sz w:val="24"/>
          <w:szCs w:val="24"/>
        </w:rPr>
      </w:pPr>
      <w:r>
        <w:rPr>
          <w:rFonts w:cs="Arial" w:ascii="Arial" w:hAnsi="Arial"/>
          <w:sz w:val="24"/>
          <w:szCs w:val="24"/>
        </w:rPr>
        <w:tab/>
        <w:t>1245, App C11</w:t>
        <w:tab/>
        <w:t>Security Risk Analyst Technical Proficiency Training and Qualification Journal 04/09/09 (09-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400" w:hanging="2400"/>
        <w:rPr/>
      </w:pPr>
      <w:r>
        <w:rPr>
          <w:rFonts w:cs="Arial" w:ascii="Arial" w:hAnsi="Arial"/>
          <w:sz w:val="24"/>
          <w:szCs w:val="24"/>
        </w:rPr>
        <w:tab/>
        <w:t>1245, App D1</w:t>
        <w:tab/>
      </w:r>
      <w:r>
        <w:rPr>
          <w:rFonts w:cs="Arial" w:ascii="Arial" w:hAnsi="Arial"/>
          <w:bCs/>
          <w:sz w:val="24"/>
          <w:szCs w:val="24"/>
        </w:rPr>
        <w:t>Maintaining Qualifications</w:t>
      </w:r>
      <w:r>
        <w:rPr>
          <w:rFonts w:cs="Arial" w:ascii="Arial" w:hAnsi="Arial"/>
          <w:sz w:val="24"/>
          <w:szCs w:val="24"/>
        </w:rPr>
        <w:t xml:space="preserve"> 07/08/09 (09/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400" w:hanging="2400"/>
        <w:rPr/>
      </w:pPr>
      <w:r>
        <w:rPr>
          <w:rFonts w:cs="Arial" w:ascii="Arial" w:hAnsi="Arial"/>
          <w:bCs/>
          <w:sz w:val="24"/>
          <w:szCs w:val="24"/>
        </w:rPr>
        <w:tab/>
      </w:r>
      <w:r>
        <w:rPr>
          <w:rFonts w:cs="Arial" w:ascii="Arial" w:hAnsi="Arial"/>
          <w:sz w:val="24"/>
          <w:szCs w:val="24"/>
        </w:rPr>
        <w:t>1245, App D2</w:t>
        <w:tab/>
      </w:r>
      <w:r>
        <w:rPr>
          <w:rFonts w:cs="Arial" w:ascii="Arial" w:hAnsi="Arial"/>
          <w:bCs/>
          <w:sz w:val="24"/>
          <w:szCs w:val="24"/>
        </w:rPr>
        <w:t xml:space="preserve"> </w:t>
      </w:r>
      <w:r>
        <w:rPr>
          <w:rFonts w:cs="Arial" w:ascii="Arial" w:hAnsi="Arial"/>
          <w:sz w:val="24"/>
          <w:szCs w:val="24"/>
        </w:rPr>
        <w:t>Inservice Inspection Advanced-Level Training 07/08/09 (09/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400" w:hanging="2400"/>
        <w:rPr>
          <w:rFonts w:ascii="Arial" w:hAnsi="Arial" w:cs="Arial"/>
          <w:sz w:val="24"/>
          <w:szCs w:val="24"/>
        </w:rPr>
      </w:pPr>
      <w:r>
        <w:rPr>
          <w:rFonts w:cs="Arial" w:ascii="Arial" w:hAnsi="Arial"/>
          <w:sz w:val="24"/>
          <w:szCs w:val="24"/>
        </w:rPr>
        <w:tab/>
        <w:t>1245, App D3</w:t>
        <w:tab/>
        <w:t>Fire Protection Advanced-Level Training 07/08/09 (09/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1246</w:t>
        <w:tab/>
        <w:tab/>
        <w:tab/>
        <w:t>Formal Qualification Programs in the Nuclear Material Safety and Safeguards Program Area 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1246, App A</w:t>
        <w:tab/>
        <w:t>Training Activities 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I</w:t>
        <w:tab/>
        <w:tab/>
        <w:t>Materials License Reviewer 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Sec. II</w:t>
        <w:tab/>
        <w:tab/>
        <w:t>Materials Health Physics Inspector 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III</w:t>
        <w:tab/>
        <w:t>Fuel Cycle Safety Inspector 04/21/06 (04-00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IV</w:t>
        <w:tab/>
        <w:t>Fuel Cycle Safeguards Inspector Physical Securit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Sec. V</w:t>
        <w:tab/>
        <w:tab/>
        <w:t>NMSS Headquarters Fuel Cycle Safeguards Inspector Materi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Control and Accounting 01/05/01 (01-002)</w:t>
      </w:r>
    </w:p>
    <w:p>
      <w:pPr>
        <w:pStyle w:val="Normal"/>
        <w:tabs>
          <w:tab w:val="left" w:pos="0" w:leader="none"/>
          <w:tab w:val="left" w:pos="720" w:leader="none"/>
          <w:tab w:val="left" w:pos="1440" w:leader="none"/>
          <w:tab w:val="left" w:pos="2160" w:leader="none"/>
        </w:tabs>
        <w:ind w:left="2160" w:hanging="2160"/>
        <w:rPr/>
      </w:pPr>
      <w:r>
        <w:rPr>
          <w:rFonts w:cs="Arial" w:ascii="Arial" w:hAnsi="Arial"/>
          <w:sz w:val="24"/>
          <w:szCs w:val="24"/>
        </w:rPr>
        <w:tab/>
        <w:t xml:space="preserve">A06, Att 1 </w:t>
        <w:tab/>
        <w:t>Spent Fuel Storage and Transportation Training Requirements for Project Manager and Technical Reviewer 09/24/08 (08-027)</w:t>
      </w:r>
    </w:p>
    <w:p>
      <w:pPr>
        <w:pStyle w:val="Normal"/>
        <w:tabs>
          <w:tab w:val="left" w:pos="0" w:leader="none"/>
          <w:tab w:val="left" w:pos="720" w:leader="none"/>
          <w:tab w:val="left" w:pos="1440" w:leader="none"/>
          <w:tab w:val="left" w:pos="2160" w:leader="none"/>
        </w:tabs>
        <w:ind w:left="2160" w:hanging="216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b/>
        <w:t xml:space="preserve">A06, Att 2 </w:t>
        <w:tab/>
        <w:t>Training Requirements for Spent Fuel Storage and Transportation Inspector 09/24/08 (08-027)</w:t>
      </w:r>
    </w:p>
    <w:p>
      <w:pPr>
        <w:pStyle w:val="Normal"/>
        <w:tabs>
          <w:tab w:val="left" w:pos="0" w:leader="none"/>
          <w:tab w:val="left" w:pos="720" w:leader="none"/>
          <w:tab w:val="left" w:pos="1440" w:leader="none"/>
          <w:tab w:val="left" w:pos="2160" w:leader="none"/>
        </w:tabs>
        <w:ind w:left="2160" w:hanging="2160"/>
        <w:rPr/>
      </w:pPr>
      <w:r>
        <w:rPr>
          <w:rFonts w:eastAsia="Arial" w:cs="Arial" w:ascii="Arial" w:hAnsi="Arial"/>
          <w:sz w:val="24"/>
          <w:szCs w:val="24"/>
        </w:rPr>
        <w:t xml:space="preserve"> </w:t>
      </w:r>
      <w:r>
        <w:rPr>
          <w:rFonts w:cs="Arial" w:ascii="Arial" w:hAnsi="Arial"/>
          <w:sz w:val="24"/>
          <w:szCs w:val="24"/>
        </w:rPr>
        <w:tab/>
        <w:t>Sec. VII</w:t>
        <w:tab/>
        <w:t>Fuel Cycle License Reviewer 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Sec. VIII</w:t>
        <w:tab/>
        <w:t>Waste Management Inspectors and License Reviewer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IX</w:t>
        <w:tab/>
        <w:t>Decommissioning Inspectors 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Sec. X</w:t>
        <w:tab/>
        <w:tab/>
        <w:t>Decommissioning Project Managers/Technical Reviewer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4/14/03 (03-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XI</w:t>
        <w:tab/>
        <w:t>Materials Exempt Distribution License Reviewe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XII</w:t>
        <w:tab/>
        <w:t>Uranium Recovery Inspector 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XIII</w:t>
        <w:tab/>
        <w:t>Uranium Recovery Project Manager/Technical Reviewe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XIV</w:t>
        <w:tab/>
        <w:t>High-Level Waste Repository Inspector 05/09/06 (05-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XV</w:t>
        <w:tab/>
        <w:t>High-Level Waste Repository License Technical Reviewe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4/14/03 (03-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Sec. XVI</w:t>
        <w:tab/>
        <w:t>Training Requirements for Sealed Source and Device Reviewer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2/11/04 (04-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Sec. XVII</w:t>
        <w:tab/>
        <w:t>Training Requirements for Fuel Cycle Project Managers 11/15/10 (10-02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1246, App B</w:t>
        <w:tab/>
        <w:t>NRC Inspector, License Reviewer and Projec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Manager/Technical Reviewer Training and Qualific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Journal 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I</w:t>
        <w:tab/>
        <w:tab/>
        <w:t>Materials License Reviewer 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Sec. II</w:t>
        <w:tab/>
        <w:tab/>
        <w:t>Materials Health Physics Inspector 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III</w:t>
        <w:tab/>
        <w:t>Fuel Cycle Safety Inspector 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IV</w:t>
        <w:tab/>
        <w:t>Fuel Cycle Safeguards Inspector - Physical Securit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Sec. V</w:t>
        <w:tab/>
        <w:tab/>
        <w:t>NMSS Headquarters Fuel cycle Safeguards Inspector Materi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Control and Accounting (MC&amp;A) 01/05/01 (01-002)</w:t>
      </w:r>
    </w:p>
    <w:p>
      <w:pPr>
        <w:pStyle w:val="Normal"/>
        <w:tabs>
          <w:tab w:val="left" w:pos="0" w:leader="none"/>
          <w:tab w:val="left" w:pos="720" w:leader="none"/>
          <w:tab w:val="left" w:pos="1440" w:leader="none"/>
          <w:tab w:val="left" w:pos="2160" w:leader="none"/>
        </w:tabs>
        <w:ind w:left="2160" w:hanging="2160"/>
        <w:rPr/>
      </w:pPr>
      <w:r>
        <w:rPr>
          <w:rFonts w:cs="Arial" w:ascii="Arial" w:hAnsi="Arial"/>
          <w:sz w:val="24"/>
          <w:szCs w:val="24"/>
        </w:rPr>
        <w:tab/>
        <w:t>B06, Att 1</w:t>
        <w:tab/>
        <w:t>Office of Nuclear Material Safety and Safeguards Qualification Journal for Spent Fuel Storage and Transportation Project Manager and Technical Reviewer 09/24/08 (08-027)</w:t>
      </w:r>
    </w:p>
    <w:p>
      <w:pPr>
        <w:pStyle w:val="Normal"/>
        <w:tabs>
          <w:tab w:val="left" w:pos="0" w:leader="none"/>
          <w:tab w:val="left" w:pos="720" w:leader="none"/>
          <w:tab w:val="left" w:pos="1440" w:leader="none"/>
          <w:tab w:val="left" w:pos="2160" w:leader="none"/>
        </w:tabs>
        <w:ind w:left="2160" w:hanging="2160"/>
        <w:rPr>
          <w:rFonts w:ascii="Arial" w:hAnsi="Arial" w:cs="Arial"/>
          <w:sz w:val="24"/>
          <w:szCs w:val="24"/>
        </w:rPr>
      </w:pPr>
      <w:r>
        <w:rPr>
          <w:rFonts w:cs="Arial" w:ascii="Arial" w:hAnsi="Arial"/>
          <w:sz w:val="24"/>
          <w:szCs w:val="24"/>
        </w:rPr>
        <w:tab/>
        <w:t xml:space="preserve">B06, Att 2 </w:t>
        <w:tab/>
        <w:t>Office of Nuclear Material Safety and Safeguards Qualification Journal for Spent Fuel Storage and Transportation Inspector 09/24/08 (08-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VII</w:t>
        <w:tab/>
        <w:t>Fuel cycle License Reviewer 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VIII</w:t>
        <w:tab/>
        <w:t>Waste Management Inspector and License Reviewe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IX</w:t>
        <w:tab/>
        <w:t>Decommissioning Inspector 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Sec. X</w:t>
        <w:tab/>
        <w:tab/>
        <w:t>Decommissioning Project Manager/Technical Reviewe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4/14/03 (03-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XI</w:t>
        <w:tab/>
        <w:t>Materials Exempt Distribution License Reviewe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XII</w:t>
        <w:tab/>
        <w:t>Uranium Recovery Inspector 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XIII</w:t>
        <w:tab/>
        <w:t>Uranium Recovery Project Manager/Technical Reviewe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XIV</w:t>
        <w:tab/>
        <w:t>High-Level Waste Repository Inspector 05/09/06 (05-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XV</w:t>
        <w:tab/>
        <w:t>High-Level Waste Repository License Technical Reviewe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4/14/03 (03-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Sec. XVI</w:t>
        <w:tab/>
        <w:t xml:space="preserve">Technical Reviewer Qualification Journal Byproduct Material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Sealed Source and Device Reviewers 02/11/04 (04-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Sec. XVII</w:t>
        <w:tab/>
        <w:t>Fuel Cycle Project Manager Qualification Journal 11/15/10 (10-023)</w:t>
      </w:r>
    </w:p>
    <w:p>
      <w:pPr>
        <w:pStyle w:val="Normal"/>
        <w:ind w:left="2160" w:hanging="1440"/>
        <w:rPr>
          <w:rFonts w:ascii="Arial" w:hAnsi="Arial" w:cs="Arial"/>
          <w:color w:val="000000"/>
          <w:sz w:val="24"/>
          <w:szCs w:val="24"/>
        </w:rPr>
      </w:pPr>
      <w:r>
        <w:rPr>
          <w:rFonts w:cs="Arial" w:ascii="Arial" w:hAnsi="Arial"/>
          <w:sz w:val="24"/>
          <w:szCs w:val="24"/>
        </w:rPr>
        <w:t>1247</w:t>
      </w:r>
      <w:r>
        <w:rPr>
          <w:rFonts w:cs="Arial" w:ascii="Arial" w:hAnsi="Arial"/>
          <w:color w:val="000000"/>
          <w:sz w:val="24"/>
          <w:szCs w:val="24"/>
        </w:rPr>
        <w:tab/>
      </w:r>
      <w:r>
        <w:rPr>
          <w:rFonts w:cs="Arial" w:ascii="Arial" w:hAnsi="Arial"/>
          <w:sz w:val="24"/>
          <w:szCs w:val="24"/>
        </w:rPr>
        <w:t>Qualification Program for Fuel Facility Inspectors in the Nuclear Material Safety and Safeguards Program Area 02/18/09 (09-006)</w:t>
      </w:r>
    </w:p>
    <w:p>
      <w:pPr>
        <w:pStyle w:val="Normal"/>
        <w:ind w:left="2160" w:hanging="1440"/>
        <w:rPr>
          <w:rFonts w:ascii="Arial" w:hAnsi="Arial" w:cs="Arial"/>
          <w:bCs/>
          <w:sz w:val="24"/>
          <w:szCs w:val="24"/>
        </w:rPr>
      </w:pPr>
      <w:r>
        <w:rPr>
          <w:rFonts w:cs="Arial" w:ascii="Arial" w:hAnsi="Arial"/>
          <w:sz w:val="24"/>
          <w:szCs w:val="24"/>
        </w:rPr>
        <w:t xml:space="preserve">1247, App A </w:t>
        <w:tab/>
      </w:r>
      <w:r>
        <w:rPr>
          <w:rFonts w:cs="Arial" w:ascii="Arial" w:hAnsi="Arial"/>
          <w:bCs/>
          <w:sz w:val="24"/>
          <w:szCs w:val="24"/>
        </w:rPr>
        <w:t xml:space="preserve">Basic-Level Training and Certification Journal Fuel Facility Inspector </w:t>
      </w:r>
      <w:r>
        <w:rPr>
          <w:rFonts w:cs="Arial" w:ascii="Arial" w:hAnsi="Arial"/>
          <w:sz w:val="24"/>
          <w:szCs w:val="24"/>
        </w:rPr>
        <w:t>02/18/09 (09-006)</w:t>
      </w:r>
    </w:p>
    <w:p>
      <w:pPr>
        <w:pStyle w:val="Normal"/>
        <w:ind w:left="2160" w:hanging="1440"/>
        <w:rPr>
          <w:rFonts w:ascii="Arial" w:hAnsi="Arial" w:cs="Arial"/>
          <w:bCs/>
          <w:sz w:val="24"/>
          <w:szCs w:val="24"/>
        </w:rPr>
      </w:pPr>
      <w:r>
        <w:rPr>
          <w:rFonts w:cs="Arial" w:ascii="Arial" w:hAnsi="Arial"/>
          <w:sz w:val="24"/>
          <w:szCs w:val="24"/>
        </w:rPr>
        <w:t xml:space="preserve">1247, App B </w:t>
        <w:tab/>
        <w:t>G</w:t>
      </w:r>
      <w:r>
        <w:rPr>
          <w:rFonts w:cs="Arial" w:ascii="Arial" w:hAnsi="Arial"/>
          <w:bCs/>
          <w:sz w:val="24"/>
          <w:szCs w:val="24"/>
        </w:rPr>
        <w:t xml:space="preserve">eneral Proficiency-Level Training and Qualification Journal </w:t>
      </w:r>
      <w:r>
        <w:rPr>
          <w:rFonts w:cs="Arial" w:ascii="Arial" w:hAnsi="Arial"/>
          <w:sz w:val="24"/>
          <w:szCs w:val="24"/>
        </w:rPr>
        <w:t>02/18/09 (09-006)</w:t>
      </w:r>
    </w:p>
    <w:p>
      <w:pPr>
        <w:pStyle w:val="Normal"/>
        <w:tabs>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160" w:hanging="1440"/>
        <w:rPr>
          <w:rFonts w:ascii="Arial" w:hAnsi="Arial" w:cs="Arial"/>
          <w:bCs/>
          <w:sz w:val="24"/>
          <w:szCs w:val="24"/>
        </w:rPr>
      </w:pPr>
      <w:r>
        <w:rPr>
          <w:rFonts w:cs="Arial" w:ascii="Arial" w:hAnsi="Arial"/>
          <w:sz w:val="24"/>
          <w:szCs w:val="24"/>
        </w:rPr>
        <w:t xml:space="preserve">1247, App C1 </w:t>
      </w:r>
      <w:r>
        <w:rPr>
          <w:rFonts w:cs="Arial" w:ascii="Arial" w:hAnsi="Arial"/>
          <w:bCs/>
          <w:sz w:val="24"/>
          <w:szCs w:val="24"/>
        </w:rPr>
        <w:t xml:space="preserve">Fuel Facility Operations Inspector Technical Proficiency Training and Qualification Journal </w:t>
      </w:r>
      <w:r>
        <w:rPr>
          <w:rFonts w:cs="Arial" w:ascii="Arial" w:hAnsi="Arial"/>
          <w:sz w:val="24"/>
          <w:szCs w:val="24"/>
        </w:rPr>
        <w:t>02/18/09 (09-006)</w:t>
      </w:r>
    </w:p>
    <w:p>
      <w:pPr>
        <w:pStyle w:val="Style16pt"/>
        <w:tabs>
          <w:tab w:val="left" w:pos="274"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160" w:hanging="1440"/>
        <w:jc w:val="left"/>
        <w:rPr>
          <w:sz w:val="24"/>
        </w:rPr>
      </w:pPr>
      <w:r>
        <w:rPr>
          <w:rFonts w:cs="Arial"/>
          <w:sz w:val="24"/>
        </w:rPr>
        <w:t xml:space="preserve">1247, App C2 </w:t>
      </w:r>
      <w:r>
        <w:rPr>
          <w:sz w:val="24"/>
        </w:rPr>
        <w:t xml:space="preserve">Fuel Facility Health Physics Inspector Technical Proficiency Training and Qualification Journal </w:t>
      </w:r>
      <w:r>
        <w:rPr>
          <w:rFonts w:cs="Arial"/>
          <w:sz w:val="24"/>
        </w:rPr>
        <w:t>02/18/09 (09-006)</w:t>
      </w:r>
    </w:p>
    <w:p>
      <w:pPr>
        <w:pStyle w:val="Normal"/>
        <w:tabs>
          <w:tab w:val="left" w:pos="720" w:leader="none"/>
        </w:tabs>
        <w:ind w:left="2160" w:hanging="1440"/>
        <w:rPr>
          <w:rFonts w:ascii="Arial" w:hAnsi="Arial" w:cs="Arial"/>
          <w:sz w:val="24"/>
          <w:szCs w:val="24"/>
        </w:rPr>
      </w:pPr>
      <w:r>
        <w:rPr>
          <w:rFonts w:cs="Arial" w:ascii="Arial" w:hAnsi="Arial"/>
          <w:sz w:val="24"/>
        </w:rPr>
        <w:t xml:space="preserve">1247, App C3 </w:t>
      </w:r>
      <w:r>
        <w:rPr>
          <w:rFonts w:cs="Arial" w:ascii="Arial" w:hAnsi="Arial"/>
          <w:sz w:val="24"/>
          <w:szCs w:val="24"/>
        </w:rPr>
        <w:t>Fuel Facility Emergency Preparedness Inspector Technical Proficiency Training and Qualification Journal 02/18/09 (09-006)</w:t>
      </w:r>
    </w:p>
    <w:p>
      <w:pPr>
        <w:pStyle w:val="Normal"/>
        <w:tabs>
          <w:tab w:val="left" w:pos="720" w:leader="none"/>
        </w:tabs>
        <w:ind w:left="2160" w:hanging="1440"/>
        <w:rPr>
          <w:rFonts w:ascii="Arial" w:hAnsi="Arial" w:cs="Arial"/>
          <w:sz w:val="24"/>
          <w:szCs w:val="24"/>
        </w:rPr>
      </w:pPr>
      <w:r>
        <w:rPr>
          <w:rFonts w:cs="Arial" w:ascii="Arial" w:hAnsi="Arial"/>
          <w:sz w:val="24"/>
        </w:rPr>
        <w:t xml:space="preserve">1247, App C5 </w:t>
      </w:r>
      <w:r>
        <w:rPr>
          <w:rFonts w:cs="Arial" w:ascii="Arial" w:hAnsi="Arial"/>
          <w:bCs/>
          <w:sz w:val="24"/>
          <w:szCs w:val="24"/>
        </w:rPr>
        <w:t xml:space="preserve">Fuel Facility Material Control &amp; Accounting Inspector Technical Proficiency Training and Qualification Journal </w:t>
      </w:r>
      <w:r>
        <w:rPr>
          <w:rFonts w:cs="Arial" w:ascii="Arial" w:hAnsi="Arial"/>
          <w:sz w:val="24"/>
          <w:szCs w:val="24"/>
        </w:rPr>
        <w:t>02/18/09 (09-006)</w:t>
      </w:r>
    </w:p>
    <w:p>
      <w:pPr>
        <w:pStyle w:val="Normal"/>
        <w:tabs>
          <w:tab w:val="left" w:pos="720" w:leader="none"/>
        </w:tabs>
        <w:ind w:left="2160" w:hanging="1440"/>
        <w:rPr>
          <w:rFonts w:ascii="Arial" w:hAnsi="Arial" w:cs="Arial"/>
          <w:sz w:val="24"/>
          <w:szCs w:val="24"/>
        </w:rPr>
      </w:pPr>
      <w:r>
        <w:rPr>
          <w:rFonts w:cs="Arial" w:ascii="Arial" w:hAnsi="Arial"/>
          <w:sz w:val="24"/>
          <w:szCs w:val="24"/>
        </w:rPr>
        <w:t>1248</w:t>
        <w:tab/>
        <w:t>Reserved for Qualification Programs for Federal and State Materials and Environmental Management Program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r>
      <w:r>
        <w:rPr>
          <w:rFonts w:cs="Arial" w:ascii="Arial" w:hAnsi="Arial"/>
          <w:bCs/>
          <w:sz w:val="24"/>
          <w:szCs w:val="24"/>
        </w:rPr>
        <w:t>1252</w:t>
        <w:tab/>
        <w:tab/>
        <w:t xml:space="preserve">Construction Inspector Training and Qualification Program </w:t>
      </w:r>
      <w:r>
        <w:rPr>
          <w:rFonts w:cs="Arial" w:ascii="Arial" w:hAnsi="Arial"/>
          <w:sz w:val="24"/>
          <w:szCs w:val="24"/>
        </w:rPr>
        <w:t>12/07/09 (09-03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b/>
          <w:b/>
          <w:bCs/>
          <w:sz w:val="24"/>
          <w:szCs w:val="24"/>
        </w:rPr>
      </w:pPr>
      <w:r>
        <w:rPr>
          <w:rFonts w:cs="Arial" w:ascii="Arial" w:hAnsi="Arial"/>
          <w:sz w:val="24"/>
          <w:szCs w:val="24"/>
        </w:rPr>
        <w:tab/>
        <w:t>1252, App A</w:t>
        <w:tab/>
        <w:t xml:space="preserve">Construction Inspector Basic-Level Training and Certification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Journal</w:t>
      </w:r>
      <w:r>
        <w:rPr>
          <w:rFonts w:cs="Arial" w:ascii="Arial" w:hAnsi="Arial"/>
          <w:b/>
          <w:bCs/>
          <w:sz w:val="24"/>
          <w:szCs w:val="24"/>
        </w:rPr>
        <w:t xml:space="preserve"> </w:t>
      </w:r>
      <w:r>
        <w:rPr>
          <w:rFonts w:cs="Arial" w:ascii="Arial" w:hAnsi="Arial"/>
          <w:sz w:val="24"/>
          <w:szCs w:val="24"/>
        </w:rPr>
        <w:t>12/07/09 (09-03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1252, App B</w:t>
      </w:r>
      <w:r>
        <w:rPr>
          <w:rFonts w:cs="Arial" w:ascii="Arial" w:hAnsi="Arial"/>
          <w:b/>
          <w:bCs/>
          <w:sz w:val="24"/>
          <w:szCs w:val="24"/>
        </w:rPr>
        <w:tab/>
      </w:r>
      <w:r>
        <w:rPr>
          <w:rFonts w:cs="Arial" w:ascii="Arial" w:hAnsi="Arial"/>
          <w:sz w:val="24"/>
          <w:szCs w:val="24"/>
        </w:rPr>
        <w:t>Construction Inspector General Proficiency-Level Training and Qualification Journal</w:t>
      </w:r>
      <w:r>
        <w:rPr>
          <w:rFonts w:cs="Arial" w:ascii="Arial" w:hAnsi="Arial"/>
          <w:b/>
          <w:bCs/>
          <w:sz w:val="24"/>
          <w:szCs w:val="24"/>
        </w:rPr>
        <w:t xml:space="preserve"> </w:t>
      </w:r>
      <w:r>
        <w:rPr>
          <w:rFonts w:cs="Arial" w:ascii="Arial" w:hAnsi="Arial"/>
          <w:sz w:val="24"/>
          <w:szCs w:val="24"/>
        </w:rPr>
        <w:t>12/07/09 (09-03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b/>
          <w:bCs/>
          <w:sz w:val="24"/>
          <w:szCs w:val="24"/>
        </w:rPr>
        <w:tab/>
      </w:r>
      <w:r>
        <w:rPr>
          <w:rFonts w:cs="Arial" w:ascii="Arial" w:hAnsi="Arial"/>
          <w:sz w:val="24"/>
          <w:szCs w:val="24"/>
        </w:rPr>
        <w:t>1252, App C</w:t>
        <w:tab/>
      </w:r>
      <w:r>
        <w:rPr>
          <w:rFonts w:cs="Arial" w:ascii="Arial" w:hAnsi="Arial"/>
          <w:bCs/>
          <w:sz w:val="24"/>
          <w:szCs w:val="24"/>
        </w:rPr>
        <w:t>Construction Inspector Post Qualification Requirements, Continuing and Refresher Training</w:t>
      </w:r>
      <w:r>
        <w:rPr>
          <w:rFonts w:cs="Arial" w:ascii="Arial" w:hAnsi="Arial"/>
          <w:sz w:val="24"/>
          <w:szCs w:val="24"/>
        </w:rPr>
        <w:t xml:space="preserve"> 12/07/09 (09-03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1300</w:t>
        <w:tab/>
      </w:r>
      <w:r>
        <w:rPr>
          <w:rFonts w:cs="Arial" w:ascii="Arial" w:hAnsi="Arial"/>
          <w:sz w:val="24"/>
          <w:szCs w:val="24"/>
          <w:u w:val="single"/>
        </w:rPr>
        <w:t>Incident Respons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1301</w:t>
        <w:tab/>
        <w:tab/>
        <w:t>Response to Non-Emergency Incidents Involving Radioactive Material 10/20/00 (00-0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1302</w:t>
        <w:tab/>
        <w:tab/>
        <w:t xml:space="preserve">Action Levels for Radiation Exposures and Contamination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0"/>
        <w:rPr/>
      </w:pPr>
      <w:r>
        <w:rPr>
          <w:rFonts w:cs="Arial" w:ascii="Arial" w:hAnsi="Arial"/>
          <w:sz w:val="24"/>
          <w:szCs w:val="24"/>
        </w:rPr>
        <w:t>Associated with Materials Events Involving Members of the Public 07/14/05 (05-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1303</w:t>
        <w:tab/>
        <w:tab/>
        <w:t>Requesting Emergency Acceptance of Radioactive Material by the U.S. Department of Energy 11/29/07 (07-037)</w:t>
      </w:r>
    </w:p>
    <w:p>
      <w:pPr>
        <w:pStyle w:val="Normal"/>
        <w:ind w:left="2160" w:hanging="1440"/>
        <w:rPr/>
      </w:pPr>
      <w:r>
        <w:rPr>
          <w:rFonts w:cs="Arial" w:ascii="Arial" w:hAnsi="Arial"/>
          <w:sz w:val="24"/>
          <w:szCs w:val="24"/>
        </w:rPr>
        <w:t>1304</w:t>
        <w:tab/>
        <w:t>Reserved for Independent Split Sampling Program for Residual Radioactivit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1330</w:t>
        <w:tab/>
        <w:tab/>
        <w:t>Response to Transportation Accidents Involving Radioactiv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Materials 10/06/04 (04-02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1360</w:t>
        <w:tab/>
        <w:tab/>
        <w:t>Use of Physician and Scientific Consultants in the Medic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Consultant Program 11/02/06 (06-03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14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1415</w:t>
        <w:tab/>
        <w:tab/>
        <w:t>State Contracts for Environmental Monitoring 06/28/91 (91-00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15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1600</w:t>
        <w:tab/>
      </w:r>
      <w:r>
        <w:rPr>
          <w:rFonts w:cs="Arial" w:ascii="Arial" w:hAnsi="Arial"/>
          <w:sz w:val="24"/>
          <w:szCs w:val="24"/>
          <w:u w:val="single"/>
        </w:rPr>
        <w:t>Emergency Preparedn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1601</w:t>
        <w:tab/>
        <w:tab/>
        <w:t>Communication Protocol for Assessing Offsite Emergency Preparedness Following a Natural Disaster 07/07/05 (05-01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17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18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19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20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21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2200</w:t>
        <w:tab/>
      </w:r>
      <w:r>
        <w:rPr>
          <w:rFonts w:cs="Arial" w:ascii="Arial" w:hAnsi="Arial"/>
          <w:sz w:val="24"/>
          <w:szCs w:val="24"/>
          <w:u w:val="single"/>
        </w:rPr>
        <w:t>Nuclear Security and Incident Respons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880" w:hanging="2880"/>
        <w:rPr>
          <w:rFonts w:ascii="Arial" w:hAnsi="Arial" w:cs="Arial"/>
          <w:sz w:val="24"/>
          <w:szCs w:val="24"/>
        </w:rPr>
      </w:pPr>
      <w:r>
        <w:rPr>
          <w:rFonts w:cs="Arial" w:ascii="Arial" w:hAnsi="Arial"/>
          <w:sz w:val="24"/>
          <w:szCs w:val="24"/>
        </w:rPr>
        <w:tab/>
        <w:t>2201</w:t>
        <w:tab/>
        <w:t>Security Inspection Program for Commercial Nuclear</w:t>
      </w:r>
    </w:p>
    <w:p>
      <w:pPr>
        <w:pStyle w:val="PlainText"/>
        <w:ind w:left="2160" w:hanging="720"/>
        <w:rPr>
          <w:sz w:val="24"/>
          <w:szCs w:val="24"/>
        </w:rPr>
      </w:pPr>
      <w:r>
        <w:rPr>
          <w:rFonts w:cs="Arial"/>
          <w:sz w:val="24"/>
          <w:szCs w:val="24"/>
        </w:rPr>
        <w:t xml:space="preserve">Power Reactors </w:t>
      </w:r>
      <w:r>
        <w:rPr>
          <w:sz w:val="24"/>
          <w:szCs w:val="24"/>
        </w:rPr>
        <w:t>09/08/09 (09-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2201 App A</w:t>
        <w:tab/>
        <w:t>Security Baseline Inspection Program 02/24/10 (10-007)</w:t>
      </w:r>
    </w:p>
    <w:p>
      <w:pPr>
        <w:pStyle w:val="PlainText"/>
        <w:ind w:left="2160" w:hanging="1440"/>
        <w:rPr>
          <w:sz w:val="24"/>
          <w:szCs w:val="24"/>
        </w:rPr>
      </w:pPr>
      <w:r>
        <w:rPr>
          <w:rFonts w:cs="Arial"/>
          <w:sz w:val="24"/>
          <w:szCs w:val="24"/>
        </w:rPr>
        <w:t>2201 App B</w:t>
        <w:tab/>
        <w:t xml:space="preserve">Supplemental Inspection Program </w:t>
      </w:r>
      <w:r>
        <w:rPr>
          <w:sz w:val="24"/>
          <w:szCs w:val="24"/>
        </w:rPr>
        <w:t>09/08/09 (09-021)</w:t>
      </w:r>
    </w:p>
    <w:p>
      <w:pPr>
        <w:pStyle w:val="PlainText"/>
        <w:ind w:left="2160" w:hanging="1440"/>
        <w:rPr>
          <w:sz w:val="24"/>
          <w:szCs w:val="24"/>
        </w:rPr>
      </w:pPr>
      <w:r>
        <w:rPr>
          <w:rFonts w:cs="Arial"/>
          <w:sz w:val="24"/>
          <w:szCs w:val="24"/>
        </w:rPr>
        <w:t>2201 App C</w:t>
        <w:tab/>
        <w:t>Generic, Special, and Infrequent Inspections</w:t>
      </w:r>
      <w:r>
        <w:rPr>
          <w:sz w:val="24"/>
          <w:szCs w:val="24"/>
        </w:rPr>
        <w:t xml:space="preserve"> 09/08/09 (09-021)</w:t>
      </w:r>
    </w:p>
    <w:p>
      <w:pPr>
        <w:pStyle w:val="PlainText"/>
        <w:ind w:left="2160" w:hanging="1440"/>
        <w:rPr>
          <w:sz w:val="24"/>
          <w:szCs w:val="24"/>
        </w:rPr>
      </w:pPr>
      <w:r>
        <w:rPr>
          <w:rFonts w:cs="Arial"/>
          <w:sz w:val="24"/>
          <w:szCs w:val="24"/>
        </w:rPr>
        <w:t>2201 App D</w:t>
        <w:tab/>
        <w:t xml:space="preserve">Facility Status Reviews for Security and Safeguards Inspection Program </w:t>
      </w:r>
      <w:r>
        <w:rPr>
          <w:sz w:val="24"/>
          <w:szCs w:val="24"/>
        </w:rPr>
        <w:t>09/08/09 (09-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201/001</w:t>
        <w:tab/>
        <w:t>Inspection of Additional Security Measures for Radioactive Material Quantities of Concern 09/18/06 (06-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rPr/>
      </w:pPr>
      <w:r>
        <w:rPr>
          <w:rFonts w:cs="Arial" w:ascii="Arial" w:hAnsi="Arial"/>
          <w:sz w:val="24"/>
          <w:szCs w:val="24"/>
        </w:rPr>
        <w:tab/>
        <w:t>2201/001 App B Inspection Requirements and Guidance for Handling and Protection of Safeguards Information - Modified Handling 09/18/06 (06-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rPr/>
      </w:pPr>
      <w:r>
        <w:rPr>
          <w:rFonts w:cs="Arial" w:ascii="Arial" w:hAnsi="Arial"/>
          <w:sz w:val="24"/>
          <w:szCs w:val="24"/>
        </w:rPr>
        <w:tab/>
        <w:t>2201/001 App C Radioactive Material Quantities of Concern Securit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rPr>
          <w:rFonts w:ascii="Arial" w:hAnsi="Arial" w:cs="Arial"/>
          <w:sz w:val="24"/>
          <w:szCs w:val="24"/>
        </w:rPr>
      </w:pPr>
      <w:r>
        <w:rPr>
          <w:rFonts w:cs="Arial" w:ascii="Arial" w:hAnsi="Arial"/>
          <w:sz w:val="24"/>
          <w:szCs w:val="24"/>
        </w:rPr>
        <w:tab/>
        <w:tab/>
        <w:tab/>
        <w:t>Inspection Record 09/18/06 (06-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rPr>
          <w:rFonts w:ascii="Arial" w:hAnsi="Arial" w:cs="Arial"/>
          <w:bCs/>
          <w:color w:val="000000"/>
          <w:sz w:val="24"/>
        </w:rPr>
      </w:pPr>
      <w:r>
        <w:rPr>
          <w:rFonts w:cs="Arial" w:ascii="Arial" w:hAnsi="Arial"/>
          <w:sz w:val="24"/>
          <w:szCs w:val="24"/>
        </w:rPr>
        <w:tab/>
      </w:r>
      <w:r>
        <w:rPr>
          <w:rFonts w:cs="Arial" w:ascii="Arial" w:hAnsi="Arial"/>
          <w:bCs/>
          <w:color w:val="000000"/>
          <w:sz w:val="24"/>
        </w:rPr>
        <w:t xml:space="preserve">2201/002 </w:t>
        <w:tab/>
        <w:t>Inspection of Transition of Contract Security to Proprietary Security Force 04/09/09 (09-011)</w:t>
      </w:r>
    </w:p>
    <w:p>
      <w:pPr>
        <w:pStyle w:val="Normal"/>
        <w:rPr/>
      </w:pPr>
      <w:r>
        <w:rPr>
          <w:rFonts w:cs="Arial" w:ascii="Arial" w:hAnsi="Arial"/>
          <w:bCs/>
          <w:color w:val="000000"/>
          <w:sz w:val="24"/>
        </w:rPr>
        <w:tab/>
        <w:t>2201/003</w:t>
        <w:tab/>
        <w:t xml:space="preserve">Reserved for Fitness for Duty Part 26 Subpart K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bCs/>
          <w:color w:val="000000"/>
          <w:sz w:val="24"/>
          <w:szCs w:val="24"/>
        </w:rPr>
      </w:pPr>
      <w:r>
        <w:rPr>
          <w:rFonts w:cs="Arial" w:ascii="Arial" w:hAnsi="Arial"/>
          <w:bCs/>
          <w:color w:val="000000"/>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2300</w:t>
        <w:tab/>
      </w:r>
      <w:r>
        <w:rPr>
          <w:rFonts w:cs="Arial" w:ascii="Arial" w:hAnsi="Arial"/>
          <w:sz w:val="24"/>
          <w:szCs w:val="24"/>
          <w:u w:val="single"/>
        </w:rPr>
        <w:t>High Level Wast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300</w:t>
        <w:tab/>
        <w:tab/>
      </w:r>
      <w:r>
        <w:rPr>
          <w:rFonts w:cs="Arial" w:ascii="Arial" w:hAnsi="Arial"/>
          <w:color w:val="000000"/>
          <w:sz w:val="24"/>
          <w:szCs w:val="24"/>
        </w:rPr>
        <w:t>Yucca Mountain Inspection Program</w:t>
      </w:r>
      <w:r>
        <w:rPr>
          <w:rFonts w:cs="Arial" w:ascii="Arial" w:hAnsi="Arial"/>
          <w:sz w:val="24"/>
          <w:szCs w:val="24"/>
        </w:rPr>
        <w:t xml:space="preserve"> License Application Review Period 09/11/08 (08-0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2400</w:t>
        <w:tab/>
      </w:r>
      <w:r>
        <w:rPr>
          <w:rFonts w:cs="Arial" w:ascii="Arial" w:hAnsi="Arial"/>
          <w:sz w:val="24"/>
          <w:szCs w:val="24"/>
          <w:u w:val="single"/>
        </w:rPr>
        <w:t>Low Level Waste Progra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401</w:t>
        <w:tab/>
        <w:tab/>
        <w:t xml:space="preserve">Near-Surface Low-Level Radioactive Waste Disposal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Facility Inspection Program 11/27/01 (01-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410</w:t>
        <w:tab/>
        <w:tab/>
        <w:t>Conduct of Observation Audits 07/12/00 (00-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2500</w:t>
        <w:tab/>
      </w:r>
      <w:r>
        <w:rPr>
          <w:rFonts w:cs="Arial" w:ascii="Arial" w:hAnsi="Arial"/>
          <w:sz w:val="24"/>
          <w:szCs w:val="24"/>
          <w:u w:val="single"/>
        </w:rPr>
        <w:t>Reactor Inspection Program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500/16</w:t>
        <w:tab/>
        <w:t>Inspection to determine if a Potential Seismic Interaction Exists Between the Movable In-Core Flux Mapping System and Seal Table at Westinghouse Designed Facilities or Facilities with Similar Designs 06/13/86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2500/19 </w:t>
        <w:tab/>
        <w:t>Inspection of Licensee’s Actions Taken to Implement Unresolved Safety Issue A-26: Reactor Vessel Pressure Transient Protection for Pressurized Water Reactors 11/14/86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500</w:t>
        <w:tab/>
        <w:tab/>
        <w:t>Reactor Inspection Program 11/06/86 (reactivated 09-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ab/>
        <w:t xml:space="preserve">2500/020, </w:t>
        <w:tab/>
      </w:r>
      <w:r>
        <w:rPr>
          <w:rFonts w:cs="Arial" w:ascii="Arial" w:hAnsi="Arial"/>
          <w:sz w:val="24"/>
          <w:szCs w:val="24"/>
        </w:rPr>
      </w:r>
      <w:r>
        <w:rPr>
          <w:rFonts w:cs="Arial" w:ascii="Arial" w:hAnsi="Arial"/>
          <w:sz w:val="24"/>
          <w:szCs w:val="24"/>
        </w:rPr>
        <w:t xml:space="preserve">Inspection to Determine Compliance with ATWS Rule, 10 CFR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rev. 2</w:t>
        <w:tab/>
        <w:tab/>
        <w:t>50.62 08/06/03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500/26</w:t>
        <w:tab/>
        <w:t>Inspection Requirements for NRC Compliance Bulletin 87-02, "Fastener Testing to Determine Conformance with Applicable Material Specifications 11/20/87 (reactivated 09-02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500/27</w:t>
        <w:tab/>
        <w:t>Inspection Requirements for NRC Compliance Bulletin 87-02, "Fastener Testing to Determine Conformance with Applicable Material Specifications 05/22/89 (reactivated 09-02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501</w:t>
        <w:tab/>
        <w:tab/>
        <w:t xml:space="preserve">Construction Inspection Program: Early Site Permit (ESP)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rFonts w:ascii="Arial" w:hAnsi="Arial" w:cs="Arial"/>
          <w:sz w:val="24"/>
          <w:szCs w:val="24"/>
        </w:rPr>
      </w:pPr>
      <w:r>
        <w:rPr>
          <w:rFonts w:cs="Arial" w:ascii="Arial" w:hAnsi="Arial"/>
          <w:sz w:val="24"/>
          <w:szCs w:val="24"/>
        </w:rPr>
        <w:tab/>
        <w:tab/>
        <w:t>10/03/07 (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502</w:t>
        <w:tab/>
        <w:tab/>
        <w:t>Construction Inspection Program: Pre-Combined License (Pr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rFonts w:ascii="Arial" w:hAnsi="Arial" w:cs="Arial"/>
          <w:sz w:val="24"/>
          <w:szCs w:val="24"/>
        </w:rPr>
      </w:pPr>
      <w:r>
        <w:rPr>
          <w:rFonts w:cs="Arial" w:ascii="Arial" w:hAnsi="Arial"/>
          <w:sz w:val="24"/>
          <w:szCs w:val="24"/>
        </w:rPr>
        <w:tab/>
        <w:tab/>
        <w:t>COL) Phase 12/13/10 10-0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503</w:t>
        <w:tab/>
        <w:tab/>
        <w:t>Construction Inspection Program: Inspections of Inspections, Tests, Analyses, and Acceptance Criteria (ITAAC) 10/03/07 (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504</w:t>
        <w:tab/>
        <w:tab/>
      </w:r>
      <w:r>
        <w:rPr>
          <w:rFonts w:cs="Arial" w:ascii="Arial" w:hAnsi="Arial"/>
          <w:color w:val="000000"/>
          <w:sz w:val="24"/>
          <w:szCs w:val="24"/>
        </w:rPr>
        <w:t xml:space="preserve">Construction Inspection Program </w:t>
        <w:noBreakHyphen/>
        <w:t xml:space="preserve"> Inspection of Construction and Operational Programs</w:t>
      </w:r>
      <w:r>
        <w:rPr>
          <w:rFonts w:cs="Arial" w:ascii="Arial" w:hAnsi="Arial"/>
          <w:sz w:val="24"/>
          <w:szCs w:val="24"/>
        </w:rPr>
        <w:t xml:space="preserve"> 10/15/09 (09-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505</w:t>
        <w:tab/>
        <w:tab/>
        <w:t>Periodic Assessment of Construction Inspection Program Results 09/09/10 (10-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506</w:t>
        <w:tab/>
        <w:tab/>
      </w:r>
      <w:r>
        <w:rPr>
          <w:rFonts w:cs="Arial" w:ascii="Arial" w:hAnsi="Arial"/>
          <w:sz w:val="24"/>
        </w:rPr>
        <w:t>Construction Reactor Oversight Process General Guidance and Basis Document 10/27/10 (10-0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507</w:t>
        <w:tab/>
        <w:tab/>
      </w:r>
      <w:r>
        <w:rPr>
          <w:rFonts w:cs="Arial" w:ascii="Arial" w:hAnsi="Arial"/>
          <w:sz w:val="24"/>
          <w:szCs w:val="24"/>
          <w:lang w:val="en-CA"/>
        </w:rPr>
      </w:r>
      <w:r>
        <w:rPr>
          <w:rFonts w:cs="Arial" w:ascii="Arial" w:hAnsi="Arial"/>
          <w:sz w:val="24"/>
          <w:szCs w:val="24"/>
        </w:rPr>
        <w:t>Construction Inspection Program: Vendor Inspections 04/27/10 (10-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rFonts w:ascii="Arial" w:hAnsi="Arial" w:cs="Arial"/>
          <w:sz w:val="24"/>
          <w:szCs w:val="24"/>
        </w:rPr>
      </w:pPr>
      <w:r>
        <w:rPr>
          <w:rFonts w:cs="Arial" w:ascii="Arial" w:hAnsi="Arial"/>
          <w:sz w:val="24"/>
          <w:szCs w:val="24"/>
        </w:rPr>
        <w:t>2508</w:t>
        <w:tab/>
        <w:tab/>
      </w:r>
      <w:r>
        <w:rPr>
          <w:rFonts w:cs="Arial" w:ascii="Arial" w:hAnsi="Arial"/>
          <w:sz w:val="24"/>
          <w:szCs w:val="24"/>
          <w:lang w:val="en-CA"/>
        </w:rPr>
      </w:r>
      <w:r>
        <w:rPr>
          <w:rFonts w:cs="Arial" w:ascii="Arial" w:hAnsi="Arial"/>
          <w:sz w:val="24"/>
          <w:szCs w:val="24"/>
        </w:rPr>
        <w:t>Construction Inspection Program: Design Certification 10/03/07 (07-030)</w:t>
      </w:r>
    </w:p>
    <w:p>
      <w:pPr>
        <w:pStyle w:val="Normal"/>
        <w:ind w:left="2160" w:hanging="1440"/>
        <w:rPr/>
      </w:pPr>
      <w:r>
        <w:rPr>
          <w:rFonts w:cs="Arial" w:ascii="Arial" w:hAnsi="Arial"/>
          <w:color w:val="000000"/>
          <w:sz w:val="24"/>
          <w:szCs w:val="24"/>
        </w:rPr>
        <w:t>2512</w:t>
        <w:tab/>
        <w:t xml:space="preserve">Light Water Reactor Inspection Program - Construction Phase </w:t>
      </w:r>
      <w:r>
        <w:rPr>
          <w:rFonts w:cs="Arial" w:ascii="Arial" w:hAnsi="Arial"/>
          <w:sz w:val="24"/>
          <w:szCs w:val="24"/>
        </w:rPr>
        <w:t>12/17/86 (reactivated 07-032)</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 xml:space="preserve">2512/07, </w:t>
        <w:tab/>
        <w:t xml:space="preserve">Regional Construction Assessment Team Inspections 01/27/84 </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 xml:space="preserve">rev. 2 </w:t>
        <w:tab/>
        <w:t>(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15</w:t>
        <w:tab/>
        <w:t>Inspection of Watts Bar Nuclear Plant Employee Concerns Program 11/18/85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2512/016</w:t>
        <w:tab/>
        <w:t>Inspection of Watts Bar Nuclear Plant Cable Issues Corrective Action Program Plan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rFonts w:ascii="Arial" w:hAnsi="Arial" w:cs="Arial"/>
        </w:rPr>
      </w:pPr>
      <w:r>
        <w:rPr/>
        <w:tab/>
        <w:tab/>
      </w:r>
      <w:r>
        <w:rPr>
          <w:rFonts w:cs="Arial" w:ascii="Arial" w:hAnsi="Arial"/>
        </w:rPr>
        <w:t>2512/017</w:t>
        <w:tab/>
        <w:t>Inspection of Watts Bar Nuclear Plant Cable Tray and Supports Corrective Action Program Plan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2512/018</w:t>
        <w:tab/>
        <w:t xml:space="preserve">Inspection of Watts Bar Nuclear Plant Electrical Conduit and Supports Corrective Action Program Plan </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ab/>
        <w:t>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19</w:t>
        <w:tab/>
        <w:t>Inspection of Watts Bar Nuclear Plant Design Baseline Corrective Action Program Plan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 xml:space="preserve">2512/020 </w:t>
        <w:tab/>
        <w:t>Inspection of Watts Bar Nuclear Plant Electrical Issues Corrective Action Program Plan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21</w:t>
        <w:tab/>
        <w:t>Inspection of Watts Bar Nuclear Plant Equipment Seismic Corrective Action Program Plan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22</w:t>
        <w:tab/>
        <w:t>Inspection of Watts Bar Nuclear Plant Fire Protection Corrective Action Program Plan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23</w:t>
        <w:tab/>
        <w:t>Inspection of Watts Bar Nuclear Plant Hanger Update Corrective Action Program Plan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24</w:t>
        <w:tab/>
        <w:t>Inspection of Watts Bar Nuclear Plant Heat Code Traceability Corrective Action Program Plan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 xml:space="preserve">2512/025 </w:t>
        <w:tab/>
        <w:t>Inspection of Watts Bar Nuclear Plant HVAC Duct and Supports Corrective Action Program Plan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26</w:t>
        <w:tab/>
        <w:t>Inspection of Watts Bar Nuclear Plant Instrument Lines Corrective Action Program Plan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2512/027</w:t>
        <w:tab/>
        <w:t>Inspection of Watts Bar Nuclear Plant Piece Parts/Procurement Corrective Action Program Plan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28</w:t>
        <w:tab/>
        <w:t>Inspection of Watts Bar Nuclear Plant QA Records Corrective Action Program Plan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29</w:t>
        <w:tab/>
        <w:t>Inspection of Watts Bar Nuclear Plant Q-List Corrective Action Program Plan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rFonts w:ascii="Arial" w:hAnsi="Arial" w:cs="Arial"/>
        </w:rPr>
      </w:pPr>
      <w:r>
        <w:rPr/>
        <w:tab/>
      </w:r>
      <w:r>
        <w:rPr>
          <w:rFonts w:cs="Arial" w:ascii="Arial" w:hAnsi="Arial"/>
        </w:rPr>
        <w:tab/>
        <w:t>2512/030</w:t>
        <w:tab/>
        <w:t>Inspection of Watts Bar Nuclear Plant Seismic Analysis Corrective Action Program Plan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31</w:t>
        <w:tab/>
        <w:t>Inspection of Watts Bar Nuclear Plant Vendor Information Corrective Action Program Plan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rFonts w:ascii="Arial" w:hAnsi="Arial" w:cs="Arial"/>
        </w:rPr>
      </w:pPr>
      <w:r>
        <w:rPr/>
        <w:tab/>
        <w:tab/>
      </w:r>
      <w:r>
        <w:rPr>
          <w:rFonts w:cs="Arial" w:ascii="Arial" w:hAnsi="Arial"/>
        </w:rPr>
        <w:t>2512/032</w:t>
        <w:tab/>
        <w:t>Inspection of Watts Bar Nuclear Plant Welding Corrective Action Program Plan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33</w:t>
        <w:tab/>
        <w:t>Inspection of Watts Bar Nuclear Plant Concrete Quality Special Program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34</w:t>
        <w:tab/>
        <w:t>Inspection of Watts Bar Nuclear Plant Containment Cooling Special Program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35</w:t>
        <w:tab/>
        <w:t>Inspection of Watts Bar Nuclear Plant Control Room Design Review Special Program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36</w:t>
        <w:tab/>
        <w:t>Inspection of Watts Bar Nuclear Plant Environmental Qualification Special Program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37</w:t>
        <w:tab/>
        <w:t>Inspection of Watts Bar Nuclear Plant Master Fuse List Special Program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38</w:t>
        <w:tab/>
        <w:t>Inspection of Watts Bar Nuclear Plant Mechanical Equipment Qualification Special Program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39</w:t>
        <w:tab/>
        <w:t>Inspection of Watts Bar Nuclear Plant Microbe Induced Corrosion Special Program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40</w:t>
        <w:tab/>
        <w:t>Inspection of Watts Bar Nuclear Plant Moderate Energy Line Break Special Program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41</w:t>
        <w:tab/>
        <w:t>Inspection of Watts Bar Nuclear Plant Radiation Monitoring System Special Program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42</w:t>
        <w:tab/>
        <w:t>Inspection of Watts Bar Nuclear Plant Soil Liquefaction Special Program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 xml:space="preserve">2512/043 </w:t>
        <w:tab/>
        <w:t>Inspection of Watts Bar Nuclear Plant Use-As-Is CAQRS Special Program 07/13/92 (reactivated 08-004)</w:t>
      </w:r>
    </w:p>
    <w:p>
      <w:pPr>
        <w:pStyle w:val="Normal"/>
        <w:ind w:left="2160" w:hanging="1440"/>
        <w:rPr>
          <w:rFonts w:ascii="Arial" w:hAnsi="Arial" w:cs="Arial"/>
          <w:sz w:val="24"/>
          <w:szCs w:val="24"/>
        </w:rPr>
      </w:pPr>
      <w:r>
        <w:rPr>
          <w:rFonts w:cs="Arial" w:ascii="Arial" w:hAnsi="Arial"/>
          <w:sz w:val="24"/>
          <w:szCs w:val="24"/>
        </w:rPr>
        <w:t>2512 App I</w:t>
        <w:tab/>
      </w:r>
      <w:r>
        <w:rPr>
          <w:rFonts w:cs="Arial" w:ascii="Arial" w:hAnsi="Arial"/>
          <w:color w:val="000000"/>
          <w:sz w:val="24"/>
          <w:szCs w:val="24"/>
        </w:rPr>
        <w:t xml:space="preserve">Light Water Reactor Inspection Program - Construction Phase – Procedure List </w:t>
      </w:r>
      <w:r>
        <w:rPr>
          <w:rFonts w:cs="Arial" w:ascii="Arial" w:hAnsi="Arial"/>
          <w:sz w:val="24"/>
          <w:szCs w:val="24"/>
        </w:rPr>
        <w:t xml:space="preserve">10/16/07 (07-032) </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2513</w:t>
        <w:tab/>
        <w:t xml:space="preserve">Light Water Reactor Inspection Program – Preoperational Testing and Operational Preparedness Phase 08/05/08 </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ab/>
        <w:t>(Reactivated 08-023)</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3 App A</w:t>
        <w:tab/>
        <w:t>Light Water Reactor – Preoperational Testing Phase 08/05/08 (reactivated 08-023)</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 xml:space="preserve">2513 App B </w:t>
        <w:tab/>
        <w:t>Light Water Reactor – Operational Preparedness Phase 08/05/08 (reactivated 08-023)</w:t>
      </w:r>
    </w:p>
    <w:p>
      <w:pPr>
        <w:pStyle w:val="Normal"/>
        <w:ind w:firstLine="720"/>
        <w:rPr/>
      </w:pPr>
      <w:r>
        <w:rPr>
          <w:rFonts w:cs="Arial" w:ascii="Arial" w:hAnsi="Arial"/>
          <w:sz w:val="24"/>
          <w:szCs w:val="24"/>
        </w:rPr>
        <w:t>2514</w:t>
        <w:tab/>
        <w:t>Light Water Reactor Inspection Program - Startup</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 xml:space="preserve">Testing Phase 08/21/89 (89-013)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514 App A</w:t>
        <w:tab/>
        <w:t>Startup Test Program Inspection Procedures 04/15/94 (94-01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 xml:space="preserve">2515 </w:t>
        <w:tab/>
        <w:tab/>
        <w:t>Light Water Inspection Program - Operations Phas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9/24/09 (09-0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515 App A</w:t>
        <w:tab/>
        <w:t>Risk-Informed Baseline Inspection Program 09/03/08 (08-02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2515 App B</w:t>
        <w:tab/>
        <w:t>Supplemental Inspection Program 02/09/11 (11-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2515 App C</w:t>
        <w:tab/>
        <w:t>Special and Infrequently Performed Inspections 11/09/09 (09-026)</w:t>
      </w:r>
    </w:p>
    <w:p>
      <w:pPr>
        <w:pStyle w:val="Normal"/>
        <w:ind w:left="2160" w:hanging="1440"/>
        <w:rPr/>
      </w:pPr>
      <w:r>
        <w:rPr>
          <w:rFonts w:cs="Arial" w:ascii="Arial" w:hAnsi="Arial"/>
          <w:sz w:val="24"/>
          <w:szCs w:val="24"/>
        </w:rPr>
        <w:t>2515 App D</w:t>
        <w:tab/>
        <w:t>Plant Status 02/02/10 (10-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rFonts w:ascii="Arial" w:hAnsi="Arial" w:cs="Arial"/>
          <w:sz w:val="24"/>
          <w:szCs w:val="24"/>
        </w:rPr>
      </w:pPr>
      <w:r>
        <w:rPr>
          <w:rFonts w:cs="Arial" w:ascii="Arial" w:hAnsi="Arial"/>
          <w:sz w:val="24"/>
          <w:szCs w:val="24"/>
        </w:rPr>
        <w:t>2515 App E</w:t>
        <w:tab/>
        <w:t>Inspection Program Modifications during a Pandemic 01/26/07 (07-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rFonts w:ascii="Arial" w:hAnsi="Arial" w:cs="Arial"/>
          <w:sz w:val="24"/>
          <w:szCs w:val="24"/>
        </w:rPr>
      </w:pPr>
      <w:r>
        <w:rPr>
          <w:rFonts w:cs="Arial" w:ascii="Arial" w:hAnsi="Arial"/>
          <w:sz w:val="24"/>
          <w:szCs w:val="24"/>
        </w:rPr>
        <w:t>2515 App F</w:t>
        <w:tab/>
        <w:t xml:space="preserve">Reserved for Operating and New Construction Unit Interaction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2515/28 </w:t>
        <w:tab/>
        <w:t>Inspection Requirements to Review Licensee Actions Taken in Response to IE Bulletin 79-02, Revision No. 07/01/79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515/29</w:t>
        <w:tab/>
        <w:t>Inspection Requirements for IEB 79-14 09/14/79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2515/30 </w:t>
        <w:tab/>
        <w:t>Inspection Requirements To Review PWR Licensee Actions Taken in Response to IE Bulletin No. 79-21 09/14/79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2515/37 </w:t>
        <w:tab/>
        <w:t>Inspection Requirements To Review Licensee Actions Taken in Response to IE Bulletin 80-11, Masonry Wall Design 07/03/80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515/64,</w:t>
        <w:tab/>
        <w:t xml:space="preserve">Near-Term Inspection Followup to Generic Letter 83-28 04/04/85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rev. 1</w:t>
        <w:tab/>
        <w:tab/>
        <w:t>(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515/65,</w:t>
        <w:tab/>
        <w:t xml:space="preserve">TMI Action Plan Requirement Followup 07/10/90 (reactivated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rev. 2</w:t>
        <w:tab/>
        <w:tab/>
        <w:t>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515/66</w:t>
        <w:tab/>
        <w:t>Inspection Requirements for IE Bulletin 84-03, ‘Refueling Cavity Water Seals 12/17/84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2515/69 </w:t>
        <w:tab/>
        <w:t>Inspection of Response to IE Bulletin 85-01 12/20/85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515/71</w:t>
        <w:tab/>
        <w:t>Inspection of Licensees’ Actions in Response to IE Bulletin 82-02 12/20/85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515/72</w:t>
        <w:tab/>
        <w:t>Inspection of Response to IE Bulletin 85-02 12/20/85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 xml:space="preserve">2515/87 </w:t>
        <w:tab/>
        <w:t>Inspection of Licensee’s Implementation of Multiplant Action A-17: Instrumentation for Nuclear Power Plants To Access Plant and Environs Conditions During and Following an Accident (Regulatory Guide 1.97) 09/17/90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515/88</w:t>
        <w:tab/>
        <w:t>Inspection of Licensee’s Actions Taken to Implement NRC Guidelines for Protection from Flooding of Equipment Important to Safety 04/06/87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515/91</w:t>
        <w:tab/>
        <w:t>Inspection Followup to Generic Letter 83-28, Item 4.1 04/06/87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515/101</w:t>
        <w:tab/>
        <w:t>Loss of Decay Heat Removal (Generic Letter No. 88-17) 10 CFR 50.54(f)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515/103</w:t>
        <w:tab/>
        <w:t>Loss of Decay Heat Removal (Generic Letter No. 88-17) 10 CFR 50.54(f) – Programmed Enhancements (Long Term) Review 12/18/89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2515/105 </w:t>
        <w:tab/>
        <w:t>Inspection of Licensee Activities in Reference to NRC Bulletin 88-04 – Potential Safety-Related Pump Loss 05/14/90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515/107</w:t>
        <w:tab/>
        <w:t>Electrical Distribution System Functional Inspection (EDSFI) 10/19/90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 xml:space="preserve">2515/109, </w:t>
        <w:tab/>
      </w:r>
      <w:r>
        <w:rPr>
          <w:rFonts w:cs="Arial" w:ascii="Arial" w:hAnsi="Arial"/>
          <w:sz w:val="24"/>
          <w:szCs w:val="24"/>
        </w:rPr>
      </w:r>
      <w:r>
        <w:rPr>
          <w:rFonts w:cs="Arial" w:ascii="Arial" w:hAnsi="Arial"/>
          <w:sz w:val="24"/>
          <w:szCs w:val="24"/>
        </w:rPr>
        <w:t xml:space="preserve">Inspection Requirements for Generic Letter 89-10, Safety-Related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rev. 4</w:t>
        <w:tab/>
        <w:tab/>
        <w:t>Motor-Operated Valve Testing and Surveillance 07/23/98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TI 2515/110, Performance of Safety</w:t>
        <w:noBreakHyphen/>
        <w:t>Related Check Valves 11/15/9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rev.1</w:t>
        <w:tab/>
        <w:tab/>
        <w:t>(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515/111</w:t>
        <w:tab/>
      </w:r>
      <w:r>
        <w:rPr>
          <w:rFonts w:cs="Arial" w:ascii="Arial" w:hAnsi="Arial"/>
          <w:sz w:val="24"/>
          <w:szCs w:val="24"/>
        </w:rPr>
      </w:r>
      <w:r>
        <w:rPr>
          <w:rFonts w:cs="Arial" w:ascii="Arial" w:hAnsi="Arial"/>
          <w:sz w:val="24"/>
          <w:szCs w:val="24"/>
        </w:rPr>
        <w:t>Electrical Distribution System Followup Inspection 08/06/03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2515/113 </w:t>
        <w:tab/>
        <w:t>Reliable Decay Heat Removal During Outages 11/18/91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515/114</w:t>
        <w:tab/>
        <w:t>Inspection Requirements for Generic Letter 89-04, Acceptable Inservice Testing Programs 01/15/92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 xml:space="preserve">2515/118, </w:t>
        <w:tab/>
        <w:t>Service Water System Operational Performance Insp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rev. 2 </w:t>
        <w:tab/>
        <w:tab/>
        <w:t>(SWSOPI) 03/17/95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2515/120 </w:t>
        <w:tab/>
        <w:t>Inspection of Implementation of Station Blackout Rule Multi-plant Action Item A-22 09/24/93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515/139</w:t>
        <w:tab/>
      </w:r>
      <w:r>
        <w:rPr>
          <w:rFonts w:cs="Arial" w:ascii="Arial" w:hAnsi="Arial"/>
          <w:sz w:val="24"/>
          <w:szCs w:val="24"/>
        </w:rPr>
      </w:r>
      <w:r>
        <w:rPr>
          <w:rFonts w:cs="Arial" w:ascii="Arial" w:hAnsi="Arial"/>
          <w:sz w:val="24"/>
          <w:szCs w:val="24"/>
        </w:rPr>
        <w:t>Inspection of Licensee’s Implementation of Generic Letter 96-01 - Testing of Safety Related Logic Circuits 07/23/98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515/140</w:t>
        <w:tab/>
        <w:t>Periodic Verification of  Design-Basis Capability of Safety-Related Motor-Operated Valves (GL 96-05) 09/29/98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515/142</w:t>
        <w:tab/>
        <w:t>Draindown During Shutdown and Common-Mode Failure (NRC Generic Letter 98-02) 06/18/99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 xml:space="preserve">2515/145 </w:t>
        <w:tab/>
        <w:t>Circumferential Cracking of Reactor Pressure Vessel Head Penetration Nozzles (NRC Bulletin 2001-01) 09/2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515/147</w:t>
        <w:tab/>
        <w:t>Expanded Table-Top Drill Evaluation 08/14/02 (02-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Note this TI contains safeguards materi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515/148</w:t>
        <w:tab/>
        <w:t>Inspection of Nuclear Reactor Safeguards - Interim Compensator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Rev. 2</w:t>
        <w:tab/>
        <w:tab/>
        <w:t>Measures 03/19/03 (03-00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515/150</w:t>
        <w:tab/>
        <w:t>Reactor Pressure Vessel Head and Vessel Head Penetr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Rev. 3</w:t>
        <w:tab/>
        <w:tab/>
        <w:t>Nozzles (NRC Order EA-03-009) 02/18/05 (05-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515/151</w:t>
        <w:tab/>
        <w:t>Expanded Pilot Force-on-Force Exercise Evalu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2/06/03 (03-002)</w:t>
      </w:r>
    </w:p>
    <w:p>
      <w:pPr>
        <w:pStyle w:val="Normal"/>
        <w:tabs>
          <w:tab w:val="left" w:pos="244" w:leader="none"/>
          <w:tab w:val="left" w:pos="720" w:leader="none"/>
          <w:tab w:val="left" w:pos="835" w:leader="none"/>
          <w:tab w:val="left" w:pos="1440" w:leader="none"/>
          <w:tab w:val="left" w:pos="2160" w:leader="none"/>
          <w:tab w:val="left" w:pos="2635" w:leader="none"/>
          <w:tab w:val="left" w:pos="3240" w:leader="none"/>
        </w:tabs>
        <w:ind w:left="2040" w:hanging="2040"/>
        <w:rPr>
          <w:rFonts w:ascii="Arial" w:hAnsi="Arial" w:cs="Arial"/>
          <w:sz w:val="24"/>
          <w:szCs w:val="24"/>
        </w:rPr>
      </w:pPr>
      <w:r>
        <w:rPr>
          <w:rFonts w:cs="Arial" w:ascii="Arial" w:hAnsi="Arial"/>
          <w:sz w:val="24"/>
          <w:szCs w:val="24"/>
        </w:rPr>
        <w:tab/>
        <w:tab/>
        <w:t xml:space="preserve">2515/152, </w:t>
        <w:tab/>
        <w:tab/>
        <w:t xml:space="preserve">Reactor Pressure Vessel Lower Head Penetration Nozzles (NRC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rev. 1 </w:t>
        <w:tab/>
        <w:tab/>
        <w:t>Bulletin 2003-02) 11/15/03 (reactivated 09-015)</w:t>
      </w:r>
    </w:p>
    <w:p>
      <w:pPr>
        <w:pStyle w:val="Normal"/>
        <w:tabs>
          <w:tab w:val="left" w:pos="244" w:leader="none"/>
          <w:tab w:val="left" w:pos="720" w:leader="none"/>
          <w:tab w:val="left" w:pos="835" w:leader="none"/>
          <w:tab w:val="left" w:pos="2044" w:leader="none"/>
          <w:tab w:val="left" w:pos="2160" w:leader="none"/>
          <w:tab w:val="left" w:pos="2635" w:leader="none"/>
          <w:tab w:val="left" w:pos="3240" w:leader="none"/>
        </w:tabs>
        <w:ind w:left="1440" w:hanging="1440"/>
        <w:rPr/>
      </w:pPr>
      <w:r>
        <w:rPr>
          <w:rFonts w:cs="Arial" w:ascii="Arial" w:hAnsi="Arial"/>
          <w:sz w:val="24"/>
          <w:szCs w:val="24"/>
        </w:rPr>
        <w:tab/>
        <w:tab/>
        <w:t xml:space="preserve">2515/153, </w:t>
        <w:tab/>
        <w:tab/>
        <w:t xml:space="preserve">Reactor Containment Sump Blockage (NRC Bulletin 2003-01)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rev. 1</w:t>
        <w:tab/>
        <w:tab/>
        <w:t>02/18/05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515/155</w:t>
        <w:tab/>
        <w:t xml:space="preserve">Mark I and Mark II Containment Vulnerabilities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12/12/03 (03-040) (Note: TI withheld from public disclosure si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it contains sensitive security inform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ab/>
        <w:t>2515/158</w:t>
        <w:tab/>
        <w:t>Functional Review of Low Margin/Risk Significant Components an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Human Actions 06/14/04 (04-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Affecting Safety-Related Equipment 07/29/04 (04-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515/160</w:t>
        <w:tab/>
        <w:t>Pressurizer Penetration Nozzles and Steam Space Piping Connections in U.S. Pressurized Water Reactors (NRC Bulletin 2004-01) 10/06/04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2515/162</w:t>
        <w:tab/>
        <w:t>Safeguards Information 04/13/05 (05-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515/164</w:t>
        <w:tab/>
        <w:t>Inspection of Nuclear Reactor Safeguards Interim Compensatory Measures - Section B.5.b of the February 25, 2002, Order [Safeguards Information] 06/28/05 (05-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515/165</w:t>
        <w:tab/>
        <w:t>Operational Readiness of Offsite Power and Impact on Plant Risk 03/03/06 (reactivated 09-02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515/166</w:t>
        <w:tab/>
        <w:t>Pressurized Water Reactor Containment Sump Blockage [NRC</w:t>
      </w:r>
    </w:p>
    <w:p>
      <w:pPr>
        <w:pStyle w:val="Normal"/>
        <w:tabs>
          <w:tab w:val="left" w:pos="-1440" w:leader="none"/>
          <w:tab w:val="left" w:pos="-720" w:leader="none"/>
          <w:tab w:val="left" w:pos="0" w:leader="none"/>
          <w:tab w:val="left" w:pos="72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ab/>
        <w:tab/>
        <w:t>Rev. 1</w:t>
        <w:tab/>
        <w:t xml:space="preserve"> Generic Letter 2004-02] 05/16/07 (07-016)</w:t>
      </w:r>
    </w:p>
    <w:p>
      <w:pPr>
        <w:pStyle w:val="Normal"/>
        <w:tabs>
          <w:tab w:val="left" w:pos="-1440" w:leader="none"/>
          <w:tab w:val="left" w:pos="-720" w:leader="none"/>
          <w:tab w:val="left" w:pos="0" w:leader="none"/>
          <w:tab w:val="left" w:pos="720" w:leader="none"/>
          <w:tab w:val="left" w:pos="144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515/168</w:t>
        <w:tab/>
        <w:t>Closeout Inspection of Nuclear Reactor Safeguards Interim Compensatory Measures - Section B.5.b of the February 25, 2002, Orders. [Safeguards Information] 05/19/06 (06-012)</w:t>
      </w:r>
    </w:p>
    <w:p>
      <w:pPr>
        <w:pStyle w:val="Normal"/>
        <w:ind w:left="2160" w:hanging="1440"/>
        <w:rPr/>
      </w:pPr>
      <w:r>
        <w:rPr>
          <w:rFonts w:cs="Arial" w:ascii="Arial" w:hAnsi="Arial"/>
          <w:sz w:val="24"/>
          <w:szCs w:val="24"/>
        </w:rPr>
        <w:t>2515/171</w:t>
        <w:tab/>
      </w:r>
      <w:r>
        <w:rPr>
          <w:rFonts w:cs="Arial" w:ascii="Arial" w:hAnsi="Arial"/>
          <w:sz w:val="24"/>
          <w:szCs w:val="24"/>
          <w:lang w:val="en-CA"/>
        </w:rPr>
      </w:r>
      <w:r>
        <w:rPr>
          <w:rFonts w:cs="Arial" w:ascii="Arial" w:hAnsi="Arial"/>
          <w:sz w:val="24"/>
          <w:szCs w:val="24"/>
        </w:rPr>
        <w:t>Verification of Site Specific Implementation of B.5.b Phase 2 &amp; 3</w:t>
      </w:r>
    </w:p>
    <w:p>
      <w:pPr>
        <w:pStyle w:val="Normal"/>
        <w:ind w:left="2160" w:hanging="1440"/>
        <w:rPr>
          <w:rFonts w:ascii="Arial" w:hAnsi="Arial" w:cs="Arial"/>
          <w:sz w:val="24"/>
          <w:szCs w:val="24"/>
        </w:rPr>
      </w:pPr>
      <w:r>
        <w:rPr>
          <w:rFonts w:cs="Arial" w:ascii="Arial" w:hAnsi="Arial"/>
          <w:sz w:val="24"/>
          <w:szCs w:val="24"/>
        </w:rPr>
        <w:t>Rev. 1</w:t>
        <w:tab/>
        <w:t>Mitigating Strategies 07/25/08 (08-020)</w:t>
      </w:r>
    </w:p>
    <w:p>
      <w:pPr>
        <w:pStyle w:val="Normal"/>
        <w:ind w:left="720" w:hanging="0"/>
        <w:rPr>
          <w:rFonts w:ascii="Arial" w:hAnsi="Arial" w:cs="Arial"/>
          <w:color w:val="000000"/>
          <w:sz w:val="24"/>
          <w:szCs w:val="24"/>
        </w:rPr>
      </w:pPr>
      <w:r>
        <w:rPr>
          <w:rFonts w:cs="Arial" w:ascii="Arial" w:hAnsi="Arial"/>
          <w:color w:val="000000"/>
          <w:sz w:val="24"/>
          <w:szCs w:val="24"/>
        </w:rPr>
        <w:t>2515/172</w:t>
        <w:tab/>
      </w:r>
      <w:r>
        <w:rPr>
          <w:rFonts w:cs="Arial" w:ascii="Arial" w:hAnsi="Arial"/>
          <w:sz w:val="24"/>
        </w:rPr>
        <w:t>Reactor Coolant System Dissimilar Metal Butt Welds 05/27/10 Rev. 1</w:t>
        <w:tab/>
        <w:tab/>
        <w:t>(10-014)</w:t>
      </w:r>
    </w:p>
    <w:p>
      <w:pPr>
        <w:pStyle w:val="Normal"/>
        <w:autoSpaceDE w:val="true"/>
        <w:ind w:left="2160" w:hanging="1440"/>
        <w:rPr>
          <w:rFonts w:ascii="Arial" w:hAnsi="Arial" w:cs="Arial"/>
          <w:sz w:val="24"/>
          <w:szCs w:val="24"/>
        </w:rPr>
      </w:pPr>
      <w:r>
        <w:rPr>
          <w:rFonts w:cs="Arial" w:ascii="Arial" w:hAnsi="Arial"/>
          <w:color w:val="000000"/>
          <w:sz w:val="24"/>
          <w:szCs w:val="24"/>
        </w:rPr>
        <w:t>2515/173</w:t>
        <w:tab/>
      </w:r>
      <w:r>
        <w:rPr>
          <w:rFonts w:cs="Arial" w:ascii="Arial" w:hAnsi="Arial"/>
          <w:sz w:val="24"/>
          <w:szCs w:val="24"/>
        </w:rPr>
        <w:t>Review of the Implementation of the Industry Ground Water</w:t>
      </w:r>
    </w:p>
    <w:p>
      <w:pPr>
        <w:pStyle w:val="Normal"/>
        <w:autoSpaceDE w:val="true"/>
        <w:ind w:left="2160" w:hanging="1440"/>
        <w:rPr/>
      </w:pPr>
      <w:r>
        <w:rPr>
          <w:rFonts w:cs="Arial" w:ascii="Arial" w:hAnsi="Arial"/>
          <w:sz w:val="24"/>
          <w:szCs w:val="24"/>
        </w:rPr>
        <w:t>Rev. 1</w:t>
        <w:tab/>
        <w:t>Protection Voluntary Initiative 10/31/08 (08-031)</w:t>
      </w:r>
    </w:p>
    <w:p>
      <w:pPr>
        <w:pStyle w:val="Normal"/>
        <w:autoSpaceDE w:val="true"/>
        <w:ind w:left="2160" w:hanging="1440"/>
        <w:rPr>
          <w:rFonts w:ascii="Arial" w:hAnsi="Arial" w:cs="Arial"/>
          <w:color w:val="000000"/>
          <w:sz w:val="24"/>
          <w:szCs w:val="24"/>
        </w:rPr>
      </w:pPr>
      <w:r>
        <w:rPr>
          <w:rFonts w:cs="Arial" w:ascii="Arial" w:hAnsi="Arial"/>
          <w:color w:val="000000"/>
          <w:sz w:val="24"/>
          <w:szCs w:val="24"/>
        </w:rPr>
        <w:t>2515/174</w:t>
        <w:tab/>
        <w:t>Hydrogen Igniter Backup Power Verification 02/12/08 (08-007)</w:t>
      </w:r>
    </w:p>
    <w:p>
      <w:pPr>
        <w:pStyle w:val="Normal"/>
        <w:ind w:left="2160" w:hanging="1440"/>
        <w:rPr>
          <w:rFonts w:ascii="Arial" w:hAnsi="Arial" w:cs="Arial"/>
          <w:color w:val="000000"/>
          <w:sz w:val="24"/>
          <w:szCs w:val="24"/>
        </w:rPr>
      </w:pPr>
      <w:r>
        <w:rPr>
          <w:rFonts w:cs="Arial" w:ascii="Arial" w:hAnsi="Arial"/>
          <w:color w:val="000000"/>
          <w:sz w:val="24"/>
          <w:szCs w:val="24"/>
        </w:rPr>
        <w:t>2515/175</w:t>
        <w:tab/>
      </w:r>
      <w:r>
        <w:rPr>
          <w:rFonts w:cs="Arial" w:ascii="Arial" w:hAnsi="Arial"/>
          <w:sz w:val="24"/>
          <w:szCs w:val="24"/>
        </w:rPr>
        <w:t>Emergency Response Organization, Drill/Exercise Performance Indicator, Program Review 06/05/08 (08-017)</w:t>
      </w:r>
    </w:p>
    <w:p>
      <w:pPr>
        <w:pStyle w:val="Normal"/>
        <w:ind w:left="2160" w:hanging="1440"/>
        <w:rPr>
          <w:rFonts w:ascii="Arial" w:hAnsi="Arial" w:cs="Arial"/>
          <w:sz w:val="24"/>
          <w:szCs w:val="24"/>
        </w:rPr>
      </w:pPr>
      <w:r>
        <w:rPr>
          <w:rFonts w:cs="Arial" w:ascii="Arial" w:hAnsi="Arial"/>
          <w:color w:val="000000"/>
          <w:sz w:val="24"/>
          <w:szCs w:val="24"/>
        </w:rPr>
        <w:t>2515/176</w:t>
        <w:tab/>
      </w:r>
      <w:r>
        <w:rPr>
          <w:rFonts w:cs="Arial" w:ascii="Arial" w:hAnsi="Arial"/>
          <w:sz w:val="24"/>
          <w:szCs w:val="24"/>
        </w:rPr>
        <w:t>Emergency Diesel Generator Technical Specification Surveillance Requirements Regarding Endurance and Margin Testing 05/16/08 08-015</w:t>
      </w:r>
    </w:p>
    <w:p>
      <w:pPr>
        <w:pStyle w:val="Normal"/>
        <w:tabs>
          <w:tab w:val="left" w:pos="720" w:leader="none"/>
          <w:tab w:val="left" w:pos="1440" w:leader="none"/>
        </w:tabs>
        <w:ind w:left="1440" w:hanging="1440"/>
        <w:rPr/>
      </w:pPr>
      <w:r>
        <w:rPr>
          <w:rFonts w:cs="Arial" w:ascii="Arial" w:hAnsi="Arial"/>
          <w:sz w:val="24"/>
          <w:szCs w:val="24"/>
        </w:rPr>
        <w:tab/>
        <w:t>2515/177</w:t>
        <w:tab/>
        <w:t xml:space="preserve">Managing Gas Accumulation in Emergency Core Cooling,Decay </w:t>
      </w:r>
    </w:p>
    <w:p>
      <w:pPr>
        <w:pStyle w:val="Normal"/>
        <w:tabs>
          <w:tab w:val="left" w:pos="720" w:leader="none"/>
          <w:tab w:val="left" w:pos="1440" w:leader="none"/>
        </w:tabs>
        <w:ind w:left="2160" w:hanging="2160"/>
        <w:rPr>
          <w:rFonts w:ascii="Arial" w:hAnsi="Arial" w:cs="Arial"/>
          <w:sz w:val="24"/>
          <w:szCs w:val="24"/>
        </w:rPr>
      </w:pPr>
      <w:r>
        <w:rPr>
          <w:rFonts w:cs="Arial" w:ascii="Arial" w:hAnsi="Arial"/>
          <w:sz w:val="24"/>
          <w:szCs w:val="24"/>
        </w:rPr>
        <w:tab/>
        <w:t>Rev. 1</w:t>
        <w:tab/>
        <w:tab/>
        <w:t>Heat Removal, And Containment Spray Systems (NRC Generic Letter 2008-01) 03/17/10 (10-009)</w:t>
      </w:r>
    </w:p>
    <w:p>
      <w:pPr>
        <w:pStyle w:val="Normal"/>
        <w:tabs>
          <w:tab w:val="left" w:pos="720" w:leader="none"/>
        </w:tabs>
        <w:ind w:left="2160" w:hanging="2160"/>
        <w:rPr>
          <w:rFonts w:ascii="Arial" w:hAnsi="Arial" w:cs="Arial"/>
          <w:sz w:val="24"/>
          <w:szCs w:val="24"/>
        </w:rPr>
      </w:pPr>
      <w:r>
        <w:rPr>
          <w:rFonts w:cs="Arial" w:ascii="Arial" w:hAnsi="Arial"/>
          <w:sz w:val="24"/>
          <w:szCs w:val="24"/>
        </w:rPr>
        <w:tab/>
        <w:t>2515/178</w:t>
        <w:tab/>
        <w:t>Risk Management Technical Specifications Initiative 5b Surveillance Frequency Control Program 05/15/09 (09-013)</w:t>
      </w:r>
    </w:p>
    <w:p>
      <w:pPr>
        <w:pStyle w:val="Normal"/>
        <w:ind w:left="720" w:hanging="0"/>
        <w:rPr>
          <w:rFonts w:ascii="Arial" w:hAnsi="Arial" w:cs="Arial"/>
          <w:sz w:val="24"/>
          <w:szCs w:val="24"/>
        </w:rPr>
      </w:pPr>
      <w:r>
        <w:rPr>
          <w:rFonts w:cs="Arial" w:ascii="Arial" w:hAnsi="Arial"/>
          <w:sz w:val="24"/>
          <w:szCs w:val="24"/>
        </w:rPr>
        <w:t>2515/179</w:t>
        <w:tab/>
        <w:t xml:space="preserve">Verification of Licensee Responses To NRC Requirement </w:t>
      </w:r>
    </w:p>
    <w:p>
      <w:pPr>
        <w:pStyle w:val="Normal"/>
        <w:ind w:left="2160" w:hanging="1440"/>
        <w:rPr>
          <w:rFonts w:ascii="Arial" w:hAnsi="Arial" w:cs="Arial"/>
          <w:sz w:val="24"/>
          <w:szCs w:val="24"/>
        </w:rPr>
      </w:pPr>
      <w:r>
        <w:rPr>
          <w:rFonts w:cs="Arial" w:ascii="Arial" w:hAnsi="Arial"/>
          <w:sz w:val="24"/>
          <w:szCs w:val="24"/>
        </w:rPr>
        <w:t>Rev. 1</w:t>
        <w:tab/>
        <w:t>for Inventories of Materials Tracked in the National Source Tracking System Pursuant to Title 10, Code of Federal Regulations, Part 20.2207 (10 CFR 20.2207) 05/27/10 (10-014)</w:t>
      </w:r>
    </w:p>
    <w:p>
      <w:pPr>
        <w:pStyle w:val="Normal"/>
        <w:ind w:left="2160" w:hanging="1440"/>
        <w:rPr>
          <w:rFonts w:ascii="Arial" w:hAnsi="Arial" w:cs="Arial"/>
          <w:color w:val="000000"/>
          <w:sz w:val="24"/>
          <w:szCs w:val="24"/>
        </w:rPr>
      </w:pPr>
      <w:r>
        <w:rPr>
          <w:rFonts w:cs="Arial" w:ascii="Arial" w:hAnsi="Arial"/>
          <w:sz w:val="24"/>
          <w:szCs w:val="24"/>
        </w:rPr>
        <w:t>2515/181</w:t>
        <w:tab/>
        <w:t>Validate the Effectiveness of the Regulatory Infrastructure Related to Fire-Induced Circuit Failures and Operator Manual Actions 04</w:t>
      </w:r>
      <w:r>
        <w:rPr>
          <w:rFonts w:cs="Arial" w:ascii="Arial" w:hAnsi="Arial"/>
          <w:color w:val="000000"/>
          <w:sz w:val="24"/>
          <w:szCs w:val="24"/>
        </w:rPr>
        <w:t>/14/10 (10-011)</w:t>
      </w:r>
    </w:p>
    <w:p>
      <w:pPr>
        <w:pStyle w:val="Normal"/>
        <w:ind w:left="2160" w:hanging="1440"/>
        <w:rPr>
          <w:rFonts w:ascii="Arial" w:hAnsi="Arial" w:cs="Arial"/>
          <w:sz w:val="24"/>
          <w:szCs w:val="24"/>
        </w:rPr>
      </w:pPr>
      <w:r>
        <w:rPr>
          <w:rFonts w:cs="Arial" w:ascii="Arial" w:hAnsi="Arial"/>
          <w:color w:val="000000"/>
          <w:sz w:val="24"/>
          <w:szCs w:val="24"/>
        </w:rPr>
        <w:t>2515/182</w:t>
        <w:tab/>
        <w:t xml:space="preserve">Reserved for </w:t>
      </w:r>
      <w:r>
        <w:rPr>
          <w:rFonts w:cs="Arial" w:ascii="Arial" w:hAnsi="Arial"/>
          <w:sz w:val="24"/>
          <w:szCs w:val="24"/>
        </w:rPr>
        <w:t>Review of the Implementation of the Industry Initiative on Underground Piping and Tanks</w:t>
      </w:r>
    </w:p>
    <w:p>
      <w:pPr>
        <w:pStyle w:val="Normal"/>
        <w:ind w:left="2160" w:hanging="1440"/>
        <w:rPr>
          <w:rFonts w:ascii="Arial" w:hAnsi="Arial" w:cs="Arial"/>
          <w:sz w:val="24"/>
          <w:szCs w:val="24"/>
        </w:rPr>
      </w:pPr>
      <w:r>
        <w:rPr>
          <w:rFonts w:cs="Arial" w:ascii="Arial" w:hAnsi="Arial"/>
          <w:sz w:val="24"/>
          <w:szCs w:val="24"/>
        </w:rPr>
        <w:t>2515/183</w:t>
        <w:tab/>
        <w:t>Followup to Fukushima Daiichi Nuclear Station Fuel Damage Event 03/23/11 (11-003)</w:t>
      </w:r>
    </w:p>
    <w:p>
      <w:pPr>
        <w:pStyle w:val="Normal"/>
        <w:ind w:left="2160" w:hanging="1440"/>
        <w:rPr>
          <w:rFonts w:ascii="Arial" w:hAnsi="Arial" w:cs="Arial"/>
          <w:color w:val="000000"/>
          <w:sz w:val="24"/>
          <w:szCs w:val="24"/>
        </w:rPr>
      </w:pPr>
      <w:r>
        <w:rPr>
          <w:rFonts w:cs="Arial" w:ascii="Arial" w:hAnsi="Arial"/>
          <w:sz w:val="24"/>
          <w:szCs w:val="24"/>
        </w:rPr>
        <w:t>2516</w:t>
        <w:tab/>
        <w:t>Policy and Guidance for the</w:t>
      </w:r>
      <w:r>
        <w:rPr>
          <w:rFonts w:cs="Arial" w:ascii="Arial" w:hAnsi="Arial"/>
          <w:color w:val="000000"/>
          <w:sz w:val="24"/>
          <w:szCs w:val="24"/>
        </w:rPr>
        <w:t xml:space="preserve"> License Renewal Inspection Programs 02/18/05 (05-006)</w:t>
      </w:r>
    </w:p>
    <w:p>
      <w:pPr>
        <w:pStyle w:val="Normal"/>
        <w:ind w:left="2160" w:hanging="1440"/>
        <w:rPr>
          <w:rFonts w:ascii="Arial" w:hAnsi="Arial" w:cs="Arial"/>
          <w:color w:val="000000"/>
          <w:sz w:val="24"/>
          <w:szCs w:val="24"/>
        </w:rPr>
      </w:pPr>
      <w:r>
        <w:rPr>
          <w:rFonts w:cs="Arial" w:ascii="Arial" w:hAnsi="Arial"/>
          <w:color w:val="000000"/>
          <w:sz w:val="24"/>
          <w:szCs w:val="24"/>
        </w:rPr>
        <w:t>2516/001</w:t>
        <w:tab/>
        <w:t>Review of License Renewal Activities 03/30/11 (11-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517</w:t>
        <w:tab/>
        <w:tab/>
        <w:t>Watts Bar Unit 2 Construction Inspection Program 04/30/10 (10-013)</w:t>
      </w:r>
    </w:p>
    <w:p>
      <w:pPr>
        <w:pStyle w:val="Normal"/>
        <w:ind w:left="2160" w:hanging="1440"/>
        <w:rPr>
          <w:rFonts w:ascii="Arial" w:hAnsi="Arial" w:cs="Arial"/>
          <w:sz w:val="24"/>
          <w:szCs w:val="24"/>
        </w:rPr>
      </w:pPr>
      <w:r>
        <w:rPr>
          <w:rFonts w:cs="Arial" w:ascii="Arial" w:hAnsi="Arial"/>
          <w:sz w:val="24"/>
          <w:szCs w:val="24"/>
        </w:rPr>
        <w:t>2530</w:t>
        <w:tab/>
        <w:t>Integrated Design Inspection Program 04/24/85 (reactivated 10-006</w:t>
      </w:r>
      <w:r>
        <w:rPr>
          <w:rFonts w:cs="Arial" w:ascii="Arial" w:hAnsi="Arial"/>
        </w:rPr>
        <w:t>)</w:t>
      </w:r>
    </w:p>
    <w:p>
      <w:pPr>
        <w:pStyle w:val="Normal"/>
        <w:ind w:left="2160" w:hanging="1440"/>
        <w:rPr>
          <w:rFonts w:ascii="Arial" w:hAnsi="Arial" w:cs="Arial"/>
          <w:sz w:val="24"/>
          <w:szCs w:val="24"/>
        </w:rPr>
      </w:pPr>
      <w:r>
        <w:rPr>
          <w:rFonts w:cs="Arial" w:ascii="Arial" w:hAnsi="Arial"/>
          <w:sz w:val="24"/>
          <w:szCs w:val="24"/>
        </w:rPr>
        <w:t>2535</w:t>
        <w:tab/>
        <w:t>Design Verification Programs 03/24/89  (reactivated 10-006</w:t>
      </w:r>
      <w:r>
        <w:rPr>
          <w:rFonts w:cs="Arial" w:ascii="Arial" w:hAnsi="Arial"/>
        </w:rPr>
        <w:t>)</w:t>
      </w:r>
    </w:p>
    <w:p>
      <w:pPr>
        <w:pStyle w:val="Normal"/>
        <w:ind w:left="2160" w:hanging="1440"/>
        <w:rPr>
          <w:rFonts w:ascii="Arial" w:hAnsi="Arial" w:cs="Arial"/>
          <w:sz w:val="24"/>
          <w:szCs w:val="24"/>
        </w:rPr>
      </w:pPr>
      <w:r>
        <w:rPr>
          <w:rFonts w:cs="Arial" w:ascii="Arial" w:hAnsi="Arial"/>
          <w:sz w:val="24"/>
          <w:szCs w:val="24"/>
        </w:rPr>
        <w:t>2545</w:t>
        <w:tab/>
        <w:t>Research and Test Reactor Inspection Program 06/23/04 (04-018)</w:t>
      </w:r>
    </w:p>
    <w:p>
      <w:pPr>
        <w:pStyle w:val="Normal"/>
        <w:ind w:left="2160" w:hanging="1440"/>
        <w:rPr>
          <w:rFonts w:ascii="Arial" w:hAnsi="Arial" w:cs="Arial"/>
          <w:sz w:val="24"/>
          <w:szCs w:val="24"/>
        </w:rPr>
      </w:pPr>
      <w:r>
        <w:rPr>
          <w:rFonts w:cs="Arial" w:ascii="Arial" w:hAnsi="Arial"/>
          <w:sz w:val="24"/>
          <w:szCs w:val="24"/>
        </w:rPr>
        <w:t>2561</w:t>
        <w:tab/>
        <w:t>Decommissioning Power Reactor Inspection Program</w:t>
      </w:r>
    </w:p>
    <w:p>
      <w:pPr>
        <w:pStyle w:val="Normal"/>
        <w:ind w:left="2160" w:hanging="0"/>
        <w:rPr>
          <w:rFonts w:ascii="Arial" w:hAnsi="Arial" w:cs="Arial"/>
          <w:sz w:val="24"/>
          <w:szCs w:val="24"/>
        </w:rPr>
      </w:pPr>
      <w:r>
        <w:rPr>
          <w:rFonts w:cs="Arial" w:ascii="Arial" w:hAnsi="Arial"/>
          <w:sz w:val="24"/>
          <w:szCs w:val="24"/>
        </w:rPr>
        <w:t>04/14/03 (03-012)</w:t>
      </w:r>
    </w:p>
    <w:p>
      <w:pPr>
        <w:pStyle w:val="Normal"/>
        <w:ind w:left="2160" w:hanging="1440"/>
        <w:rPr/>
      </w:pPr>
      <w:r>
        <w:rPr>
          <w:rFonts w:cs="Arial" w:ascii="Arial" w:hAnsi="Arial"/>
          <w:color w:val="000000"/>
          <w:sz w:val="24"/>
          <w:szCs w:val="24"/>
        </w:rPr>
        <w:t>2561/003</w:t>
        <w:tab/>
        <w:t>Re-Examination of Year 2000 (Y2K) Program Activities at Selected Decommissioning Reactors 11/30/99 (99-019)</w:t>
      </w:r>
    </w:p>
    <w:p>
      <w:pPr>
        <w:pStyle w:val="Normal"/>
        <w:ind w:left="2160" w:hanging="1440"/>
        <w:rPr>
          <w:rFonts w:ascii="Arial" w:hAnsi="Arial" w:cs="Arial"/>
          <w:sz w:val="24"/>
          <w:szCs w:val="24"/>
        </w:rPr>
      </w:pPr>
      <w:r>
        <w:rPr>
          <w:rFonts w:cs="Arial" w:ascii="Arial" w:hAnsi="Arial"/>
          <w:color w:val="000000"/>
          <w:sz w:val="24"/>
          <w:szCs w:val="24"/>
        </w:rPr>
        <w:t>2561/004</w:t>
        <w:tab/>
        <w:t>Safeguards and Emergency Preparedness Inspection of Interim Compensatory Measures at Decommissioning Power Reactors 04/22/03 (03-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2600</w:t>
        <w:tab/>
      </w:r>
      <w:r>
        <w:rPr>
          <w:rFonts w:cs="Arial" w:ascii="Arial" w:hAnsi="Arial"/>
          <w:sz w:val="24"/>
          <w:szCs w:val="24"/>
          <w:u w:val="single"/>
        </w:rPr>
        <w:t>Fuel Cycle Facility Inspection Progra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 xml:space="preserve">2600 </w:t>
        <w:tab/>
        <w:tab/>
        <w:t>Fuel Cycle Facility Operational Safety and Safeguards Inspection Program 01/27/10 (10-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600, App A</w:t>
        <w:tab/>
        <w:t>Guidance For Conducting Fuel Cycle Inspections 08/15/07 (07-02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600, App B</w:t>
        <w:tab/>
        <w:t>NRC Core Inspection Requirements, Tables 1 and 2 01/27/10 (10-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600, App C</w:t>
        <w:tab/>
        <w:t>Fuel Cycle Resident Inspection Program 04/27/10 (10-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600, App D Fuel Cycle Facility Inspection Planning 03/21/08 (08-011)</w:t>
      </w:r>
    </w:p>
    <w:p>
      <w:pPr>
        <w:pStyle w:val="Normal"/>
        <w:ind w:left="2160" w:hanging="1440"/>
        <w:rPr>
          <w:rFonts w:ascii="Arial" w:hAnsi="Arial" w:cs="Arial"/>
          <w:sz w:val="24"/>
          <w:szCs w:val="24"/>
        </w:rPr>
      </w:pPr>
      <w:r>
        <w:rPr>
          <w:rFonts w:cs="Arial" w:ascii="Arial" w:hAnsi="Arial"/>
          <w:sz w:val="24"/>
          <w:szCs w:val="24"/>
        </w:rPr>
        <w:t>2600/014</w:t>
        <w:tab/>
        <w:t>Reserved for Inspection Guidance for Applying Safety Culture Components Within the Inspection and Enforcement Program for Fuel Cycle Facilities</w:t>
      </w:r>
    </w:p>
    <w:p>
      <w:pPr>
        <w:pStyle w:val="Normal"/>
        <w:ind w:left="2160" w:hanging="1440"/>
        <w:rPr/>
      </w:pPr>
      <w:r>
        <w:rPr>
          <w:rFonts w:cs="Arial" w:ascii="Arial" w:hAnsi="Arial"/>
          <w:sz w:val="24"/>
          <w:szCs w:val="24"/>
        </w:rPr>
        <w:t>2600/015</w:t>
        <w:tab/>
        <w:t>Reserved for Beyond Safety Basis Events Due to Natural Phenomena at Fuel Cycle Faciliti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601</w:t>
        <w:tab/>
        <w:tab/>
        <w:t>Team Assessments of Fuel Cycle and Materials License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 xml:space="preserve">05/04/90 (90-004)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2602</w:t>
        <w:tab/>
        <w:tab/>
        <w:t>Decommissioning Oversight and Inspection Program for Fue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Cycle Facilities and Materials Licensees 07/29/08 (08-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604</w:t>
        <w:tab/>
        <w:tab/>
        <w:t>Licensee Performance Review 06/28/02 (02-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606</w:t>
        <w:tab/>
        <w:tab/>
        <w:t>Reserved for Assessment of the Change in Risk Resulting From a Non-Compliance at a Fuel Cycle Facilit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620</w:t>
        <w:tab/>
        <w:tab/>
        <w:t>On-Site Construction Reviews of Remedial Action at Inactive Uranium Mill Tailing Sites (Title I, Uranium Mill Tailings Radi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Control Act) 10/05/01 (01-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630</w:t>
        <w:tab/>
        <w:tab/>
        <w:t>Mixed Oxide Fuel Fabrication Facility Construction Inspection Program 05/18/05 (05-0013)</w:t>
      </w:r>
    </w:p>
    <w:p>
      <w:pPr>
        <w:pStyle w:val="Normal"/>
        <w:ind w:left="2160" w:hanging="1440"/>
        <w:rPr>
          <w:rFonts w:ascii="Arial" w:hAnsi="Arial" w:cs="Arial"/>
          <w:color w:val="000000"/>
          <w:sz w:val="24"/>
          <w:szCs w:val="24"/>
        </w:rPr>
      </w:pPr>
      <w:r>
        <w:rPr>
          <w:rFonts w:cs="Arial" w:ascii="Arial" w:hAnsi="Arial"/>
          <w:color w:val="000000"/>
          <w:sz w:val="24"/>
          <w:szCs w:val="24"/>
        </w:rPr>
        <w:t xml:space="preserve">2635   </w:t>
        <w:tab/>
        <w:t>Reserved for Uranium Enrichment Facility Construction and Pre-Operational Readiness Review Inspection Program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2641</w:t>
        <w:tab/>
        <w:tab/>
        <w:t>In-Situ Leach Facilities Inspection Program 08/25/00 (00-01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 xml:space="preserve">2681   </w:t>
        <w:tab/>
        <w:t>Physical Protection and Transport of SNM and Irradiated Fue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Inspections of Fuel Facilities 01/27/10 (10-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682</w:t>
        <w:tab/>
        <w:tab/>
        <w:t>Technical Assistance for Safeguards MC&amp;A Inspections a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Fuel Facilities 06/18/84 (84-1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683</w:t>
        <w:tab/>
        <w:tab/>
        <w:t>MC&amp;A Safeguards Inspection of Fuel Facilities 07/22/99 (99-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689/009</w:t>
        <w:tab/>
        <w:t>Inspection Guidance and Requirements for Physical Protection of the Transfer, Loading and Shipment of Irradiated Special Nuclear Material from General Atomics Facility, San Diego, California to U.S. Department of Energy, Idaho National Laboratory, Scoville, Idaho 08/12/10 (10-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pPr>
      <w:r>
        <w:rPr>
          <w:rFonts w:cs="Arial" w:ascii="Arial" w:hAnsi="Arial"/>
          <w:sz w:val="24"/>
          <w:szCs w:val="24"/>
        </w:rPr>
        <w:t>2690</w:t>
        <w:tab/>
        <w:tab/>
        <w:t>Inspection Program for Dry Storage of Spent Reactor Fuel at Independent Spent Fuel Storage Installations and for 10 CFR Part 71 Transportation Packagings 11/09/09 (09-0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pPr>
      <w:r>
        <w:rPr>
          <w:rFonts w:cs="Arial" w:ascii="Arial" w:hAnsi="Arial"/>
          <w:sz w:val="24"/>
          <w:szCs w:val="24"/>
        </w:rPr>
        <w:t>2690/008</w:t>
        <w:tab/>
        <w:t>Inspection of Additional Security Measures for Dry Cask Storage at Independent Spent Fuel Storage Installation(s) Located Within the Protected Area of an Operating Reactor Facility 10-018 (09/02/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Note: This TI contains safeguards materi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pPr>
      <w:r>
        <w:rPr>
          <w:rFonts w:cs="Arial" w:ascii="Arial" w:hAnsi="Arial"/>
          <w:sz w:val="24"/>
          <w:szCs w:val="24"/>
        </w:rPr>
        <w:t>2690/009</w:t>
        <w:tab/>
        <w:t>Inspection of Additional Security Measures for Dry Cask Storage at Independent Spent Fuel Storage Installation(s) at an Operating Reactor Facility on the Owner Controlled Area Outside of the Reactor Protected Area 10-018 (09/02/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ab/>
        <w:tab/>
        <w:t>(Note: This TI contains safeguards materi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pPr>
      <w:r>
        <w:rPr>
          <w:rFonts w:cs="Arial" w:ascii="Arial" w:hAnsi="Arial"/>
          <w:sz w:val="24"/>
          <w:szCs w:val="24"/>
        </w:rPr>
        <w:t>2960/010</w:t>
        <w:tab/>
        <w:t>Inspection of Safeguards Compensatory Measures for Dry Cask Storage at Independent Spent Fuel Storage Installation(s) Not Co-Located at an Operating Reactor Facility 10-018 (09/02/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ab/>
        <w:tab/>
        <w:t>(Note: This TI contains safeguards materi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694</w:t>
        <w:tab/>
        <w:tab/>
        <w:t>USEC Inc. Gas Centrifuge Facility Construction and Pre-operational Readiness Review Inspection Programs 05/16/07 (07-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696</w:t>
        <w:tab/>
        <w:tab/>
        <w:t>Louisiana Energy Services Gas Centrifuge Facility Construction and Pre-Operational Readiness Review Inspection Programs 10/19/06 (06-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2700</w:t>
        <w:tab/>
      </w:r>
      <w:r>
        <w:rPr>
          <w:rFonts w:cs="Arial" w:ascii="Arial" w:hAnsi="Arial"/>
          <w:sz w:val="24"/>
          <w:szCs w:val="24"/>
          <w:u w:val="single"/>
        </w:rPr>
        <w:t>Licensee Contractor and Vendor Inspection Program</w:t>
      </w:r>
      <w:r>
        <w:rPr>
          <w:rFonts w:cs="Arial" w:ascii="Arial" w:hAnsi="Arial"/>
          <w:sz w:val="24"/>
          <w:szCs w:val="24"/>
        </w:rPr>
        <w:t xml:space="preserve">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2700</w:t>
        <w:tab/>
        <w:tab/>
        <w:t>Vendor Inspection Program (VIP) 10/29/90 (90-0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2800</w:t>
        <w:tab/>
      </w:r>
      <w:r>
        <w:rPr>
          <w:rFonts w:cs="Arial" w:ascii="Arial" w:hAnsi="Arial"/>
          <w:sz w:val="24"/>
          <w:szCs w:val="24"/>
          <w:u w:val="single"/>
        </w:rPr>
        <w:t>Materials Inspection Progra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800</w:t>
        <w:tab/>
        <w:tab/>
        <w:t>Materials Inspection Program 11/15/10 (10-02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800/030</w:t>
        <w:tab/>
        <w:t xml:space="preserve">Verification of the Status of Devices Authorized For Use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Under a General License 05/30/00 (00-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800/032</w:t>
        <w:tab/>
        <w:t>Follow-up - Materials Safeguard Advisory 10/31/01 (01-02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800/036</w:t>
        <w:tab/>
        <w:t>Inspection of Manufacturing and Distribution License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9/13/04 (04-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800/037</w:t>
        <w:tab/>
        <w:t>Safety Procedures for Panoramic Irradiators 07/14/05 (05-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Rev. 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800/038</w:t>
        <w:tab/>
        <w:t>Inspection of the Implementation of Increased Controls for Licensees Authorized to Possess Risk Significant Radioactive Material 03/30/06 (06-00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800/039</w:t>
        <w:tab/>
        <w:t>Verification of Licensee Responses to NRC Requirement for Inventories of Materials Tracked in the National Source Tracking System Pursuant to Title 10 Code of Federal Regulations, Part 20.2207 (10 CFR 20.2207) 04/09/09 (09-011)</w:t>
      </w:r>
    </w:p>
    <w:p>
      <w:pPr>
        <w:pStyle w:val="Normal"/>
        <w:ind w:left="2160" w:hanging="1440"/>
        <w:rPr>
          <w:rFonts w:ascii="Arial" w:hAnsi="Arial" w:cs="Arial"/>
          <w:sz w:val="24"/>
          <w:szCs w:val="24"/>
        </w:rPr>
      </w:pPr>
      <w:r>
        <w:rPr>
          <w:rFonts w:cs="Arial" w:ascii="Arial" w:hAnsi="Arial"/>
          <w:sz w:val="24"/>
          <w:szCs w:val="24"/>
        </w:rPr>
        <w:t>2800/040</w:t>
        <w:tab/>
        <w:t>Material Control and Accounting at Nuclear Power Plants and Wet Storage Sites 03/07/11 (1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801</w:t>
        <w:tab/>
        <w:tab/>
        <w:t>Uranium Mill 11e.(2) Byproduct Material Disposal Site and Facility Inspection Program 08/25/00 (00-01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810</w:t>
        <w:tab/>
        <w:tab/>
        <w:t xml:space="preserve">Master Materials License Inspection Program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9/15/03 (03-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815</w:t>
        <w:tab/>
        <w:tab/>
        <w:t>Construction and Preoperational Inspection of Panoramic,</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Wet-Source-Storage Gamma Irradiators 03/27/01 (01-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2882</w:t>
        <w:tab/>
        <w:tab/>
        <w:t xml:space="preserve">Transfer of NRC License Files to Agreement State(s) </w:t>
        <w:tab/>
        <w:tab/>
        <w:tab/>
      </w:r>
    </w:p>
    <w:p>
      <w:pPr>
        <w:pStyle w:val="Normal"/>
        <w:tabs>
          <w:tab w:val="left" w:pos="-1440" w:leader="none"/>
          <w:tab w:val="left" w:pos="-72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ab/>
        <w:tab/>
        <w:t>12/03/01 (01-02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2900</w:t>
        <w:tab/>
      </w:r>
      <w:r>
        <w:rPr>
          <w:rFonts w:cs="Arial" w:ascii="Arial" w:hAnsi="Arial"/>
          <w:sz w:val="24"/>
          <w:szCs w:val="24"/>
          <w:u w:val="single"/>
        </w:rPr>
        <w:t>Performance Appraisal Progra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2901</w:t>
        <w:tab/>
        <w:tab/>
        <w:t xml:space="preserve">Team Inspections 08/24/01 (01-01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2920</w:t>
        <w:tab/>
        <w:tab/>
        <w:t>Construction Appraisal Team Inspection Program 03/29/85 (85-11)</w:t>
      </w:r>
    </w:p>
    <w:p>
      <w:pPr>
        <w:sectPr>
          <w:footnotePr>
            <w:numFmt w:val="decimal"/>
          </w:footnotePr>
          <w:type w:val="continuous"/>
          <w:pgSz w:w="12240" w:h="15840"/>
          <w:pgMar w:left="1440" w:right="1440" w:gutter="0" w:header="480" w:top="1080" w:footer="720" w:bottom="776"/>
          <w:formProt w:val="false"/>
          <w:titlePg/>
          <w:textDirection w:val="lrTb"/>
          <w:docGrid w:type="default" w:linePitch="360" w:charSpace="0"/>
        </w:sectPr>
      </w:pP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clear" w:pos="720"/>
          <w:tab w:val="left" w:pos="-138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 w:val="left" w:pos="9810" w:leader="none"/>
        </w:tabs>
        <w:spacing w:lineRule="atLeast" w:line="240"/>
        <w:outlineLvl w:val="0"/>
        <w:rPr>
          <w:rFonts w:ascii="Arial" w:hAnsi="Arial" w:cs="Arial"/>
          <w:sz w:val="24"/>
          <w:szCs w:val="24"/>
        </w:rPr>
      </w:pPr>
      <w:r>
        <w:rPr>
          <w:rFonts w:cs="Arial" w:ascii="Arial" w:hAnsi="Arial"/>
          <w:sz w:val="24"/>
          <w:szCs w:val="24"/>
          <w:u w:val="single"/>
        </w:rPr>
        <w:t>PART</w:t>
      </w:r>
    </w:p>
    <w:p>
      <w:pPr>
        <w:pStyle w:val="Normal"/>
        <w:numPr>
          <w:ilvl w:val="0"/>
          <w:numId w:val="0"/>
        </w:numPr>
        <w:tabs>
          <w:tab w:val="left" w:pos="720" w:leader="none"/>
          <w:tab w:val="left" w:pos="1440" w:leader="none"/>
          <w:tab w:val="right" w:pos="9360" w:leader="none"/>
        </w:tabs>
        <w:spacing w:lineRule="atLeast" w:line="240"/>
        <w:outlineLvl w:val="0"/>
        <w:rPr>
          <w:rFonts w:ascii="Arial" w:hAnsi="Arial" w:cs="Arial"/>
          <w:sz w:val="24"/>
          <w:szCs w:val="24"/>
        </w:rPr>
      </w:pPr>
      <w:r>
        <w:rPr>
          <w:rFonts w:cs="Arial" w:ascii="Arial" w:hAnsi="Arial"/>
          <w:sz w:val="24"/>
          <w:szCs w:val="24"/>
        </w:rPr>
        <w:tab/>
      </w:r>
      <w:r>
        <w:rPr>
          <w:rFonts w:cs="Arial" w:ascii="Arial" w:hAnsi="Arial"/>
          <w:sz w:val="24"/>
          <w:szCs w:val="24"/>
          <w:u w:val="single"/>
        </w:rPr>
        <w:t>PROCEDUR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3000</w:t>
        <w:tab/>
      </w:r>
      <w:r>
        <w:rPr>
          <w:rFonts w:cs="Arial" w:ascii="Arial" w:hAnsi="Arial"/>
          <w:sz w:val="24"/>
          <w:szCs w:val="24"/>
          <w:u w:val="single"/>
        </w:rPr>
        <w:t>Management Meeting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30050</w:t>
        <w:tab/>
        <w:tab/>
      </w:r>
      <w:r>
        <w:rPr>
          <w:rFonts w:cs="Arial" w:ascii="Arial" w:hAnsi="Arial"/>
          <w:sz w:val="24"/>
        </w:rPr>
        <w:t>Construction Permit Corporate Management Meeting</w:t>
      </w:r>
      <w:r>
        <w:rPr>
          <w:rFonts w:cs="Arial" w:ascii="Arial" w:hAnsi="Arial"/>
          <w:sz w:val="24"/>
          <w:szCs w:val="24"/>
        </w:rPr>
        <w:t xml:space="preserve"> 04/01/80 (reactivated 07-034)  </w:t>
      </w:r>
    </w:p>
    <w:p>
      <w:pPr>
        <w:pStyle w:val="Level1"/>
        <w:tabs>
          <w:tab w:val="left" w:pos="-1200" w:leader="none"/>
          <w:tab w:val="left" w:pos="-360" w:leader="none"/>
          <w:tab w:val="left" w:pos="480" w:leader="none"/>
          <w:tab w:val="left" w:pos="720" w:leader="none"/>
          <w:tab w:val="left" w:pos="2160" w:leader="none"/>
          <w:tab w:val="left" w:pos="2700" w:leader="none"/>
          <w:tab w:val="left" w:pos="5040" w:leader="none"/>
          <w:tab w:val="left" w:pos="8100" w:leader="none"/>
        </w:tabs>
        <w:ind w:left="2160" w:hanging="2160"/>
        <w:rPr/>
      </w:pPr>
      <w:r>
        <w:rPr>
          <w:rFonts w:cs="Arial" w:ascii="Arial" w:hAnsi="Arial"/>
        </w:rPr>
        <w:tab/>
        <w:tab/>
        <w:t xml:space="preserve">30703 </w:t>
        <w:tab/>
        <w:t xml:space="preserve">Management Meetings </w:t>
        <w:noBreakHyphen/>
        <w:t xml:space="preserve"> Entrance and Exit Interviews 01/01/82 (reactivated 08-00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eastAsia="Arial" w:cs="Arial" w:ascii="Arial" w:hAnsi="Arial"/>
          <w:sz w:val="24"/>
          <w:szCs w:val="24"/>
        </w:rPr>
        <w:t xml:space="preserve"> </w:t>
      </w:r>
      <w:r>
        <w:rPr>
          <w:rFonts w:cs="Arial" w:ascii="Arial" w:hAnsi="Arial"/>
          <w:sz w:val="24"/>
          <w:szCs w:val="24"/>
        </w:rPr>
        <w:tab/>
        <w:t>30800</w:t>
        <w:tab/>
        <w:tab/>
        <w:t>Initial Management Meeting - Materials License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0/01/76 (76-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31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32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33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1"/>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u w:val="single"/>
        </w:rPr>
      </w:pP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u w:val="single"/>
        </w:rPr>
      </w:pPr>
      <w:r>
        <w:rPr>
          <w:rFonts w:cs="Arial" w:ascii="Arial" w:hAnsi="Arial"/>
          <w:sz w:val="24"/>
          <w:szCs w:val="24"/>
          <w:u w:val="single"/>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3500</w:t>
        <w:tab/>
      </w:r>
      <w:r>
        <w:rPr>
          <w:rFonts w:cs="Arial" w:ascii="Arial" w:hAnsi="Arial"/>
          <w:sz w:val="24"/>
          <w:szCs w:val="24"/>
          <w:u w:val="single"/>
        </w:rPr>
        <w:t>Quality Assur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35002</w:t>
        <w:tab/>
        <w:tab/>
        <w:t>Early Site Permit Pre-Docketing Quality Assurance Control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Meeting 05/29/03 (03-01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35004</w:t>
        <w:tab/>
        <w:tab/>
        <w:t>Pre-Docketing Early Site Permit Quality Assurance Control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Inspection 05/29/03 (03-01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rFonts w:ascii="Arial" w:hAnsi="Arial" w:cs="Arial"/>
          <w:sz w:val="24"/>
          <w:szCs w:val="24"/>
        </w:rPr>
      </w:pPr>
      <w:r>
        <w:rPr>
          <w:rFonts w:cs="Arial" w:ascii="Arial" w:hAnsi="Arial"/>
          <w:sz w:val="24"/>
          <w:szCs w:val="24"/>
        </w:rPr>
        <w:t>35005</w:t>
        <w:tab/>
        <w:tab/>
      </w:r>
      <w:r>
        <w:rPr>
          <w:rFonts w:cs="Arial" w:ascii="Arial" w:hAnsi="Arial"/>
          <w:sz w:val="24"/>
          <w:szCs w:val="24"/>
          <w:lang w:val="en-CA"/>
        </w:rPr>
      </w:r>
      <w:r>
        <w:rPr>
          <w:rFonts w:cs="Arial" w:ascii="Arial" w:hAnsi="Arial"/>
          <w:sz w:val="24"/>
          <w:szCs w:val="24"/>
        </w:rPr>
        <w:t>Pre-Application Quality Assurance Program Audit 10/03/07 (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35006</w:t>
        <w:tab/>
        <w:tab/>
        <w:t>Post-Docketing Early Site Permit Quality Assurance Control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Inspection 05/29/03 (03-01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r>
      <w:r>
        <w:rPr>
          <w:rFonts w:cs="Arial" w:ascii="Arial" w:hAnsi="Arial"/>
          <w:color w:val="000000"/>
          <w:sz w:val="24"/>
          <w:szCs w:val="24"/>
        </w:rPr>
        <w:t>35007</w:t>
      </w:r>
      <w:r>
        <w:rPr>
          <w:rFonts w:cs="Arial" w:ascii="Arial" w:hAnsi="Arial"/>
          <w:color w:val="000000"/>
          <w:szCs w:val="24"/>
        </w:rPr>
        <w:t xml:space="preserve">, </w:t>
        <w:tab/>
      </w:r>
      <w:r>
        <w:rPr>
          <w:rFonts w:cs="Arial" w:ascii="Arial" w:hAnsi="Arial"/>
          <w:sz w:val="24"/>
          <w:szCs w:val="24"/>
        </w:rPr>
        <w:t>Quality Assurance Program Implementation During Construction and Pre-Construction Activities 12/13/10 (10-0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35012</w:t>
        <w:tab/>
        <w:tab/>
        <w:t xml:space="preserve">Early Site Permit Quality Assurance Controls Assessment and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Conclusion 05/29/03 (03-01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35017</w:t>
        <w:tab/>
        <w:tab/>
        <w:t>Quality Assurance Implementation Inspection 07/29/08 (08-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35020</w:t>
        <w:tab/>
        <w:tab/>
        <w:t>Inspection of Applicant’s Surveillance of Contractor Qualit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Assurance (QA) Activities 06/22/05 (05-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35021</w:t>
        <w:tab/>
        <w:tab/>
        <w:t>Post-Docketing Implementation of Quality Assurance (QA)</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Activities Related to Design, Procurement and Constru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6/22/05 (05-016)</w:t>
      </w:r>
    </w:p>
    <w:p>
      <w:pPr>
        <w:pStyle w:val="Normal"/>
        <w:rPr/>
      </w:pPr>
      <w:r>
        <w:rPr>
          <w:rFonts w:cs="Arial" w:ascii="Arial" w:hAnsi="Arial"/>
          <w:sz w:val="24"/>
          <w:szCs w:val="24"/>
        </w:rPr>
        <w:tab/>
      </w:r>
      <w:r>
        <w:rPr>
          <w:rFonts w:cs="Arial" w:ascii="Arial" w:hAnsi="Arial"/>
          <w:color w:val="000000"/>
          <w:sz w:val="24"/>
          <w:szCs w:val="24"/>
        </w:rPr>
        <w:t>35023</w:t>
        <w:tab/>
        <w:tab/>
        <w:t>Reserved for Design Reliability Assurance Progra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35029</w:t>
        <w:tab/>
        <w:tab/>
        <w:t>Pre-Combined License (COL) Quality Assurance (QA) Insp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of Site Limited Work Authorization (LWA) 1 &amp; 2 Activiti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6/22/05 (05-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rPr/>
      </w:pPr>
      <w:r>
        <w:rPr>
          <w:rFonts w:cs="Arial" w:ascii="Arial" w:hAnsi="Arial"/>
          <w:sz w:val="24"/>
          <w:szCs w:val="24"/>
        </w:rPr>
        <w:tab/>
        <w:t>35031</w:t>
        <w:tab/>
        <w:tab/>
        <w:t>Reserved for Design Certification Pre-Meet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rPr/>
      </w:pPr>
      <w:r>
        <w:rPr>
          <w:rFonts w:cs="Arial" w:ascii="Arial" w:hAnsi="Arial"/>
          <w:sz w:val="24"/>
          <w:szCs w:val="24"/>
        </w:rPr>
        <w:tab/>
        <w:t>35032</w:t>
        <w:tab/>
        <w:tab/>
        <w:t>Reserved for Pre-Docketing Design Certification Quality Assurance Controls Insp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rPr/>
      </w:pPr>
      <w:r>
        <w:rPr>
          <w:rFonts w:cs="Arial" w:ascii="Arial" w:hAnsi="Arial"/>
          <w:sz w:val="24"/>
          <w:szCs w:val="24"/>
        </w:rPr>
        <w:tab/>
        <w:t>35033</w:t>
        <w:tab/>
        <w:tab/>
        <w:t>Reserved for Post-Docketing Design Certification Quality Assurance Controls Insp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35034</w:t>
        <w:tab/>
        <w:tab/>
        <w:t>Design Certification Testing Inspection 01/27/10 (10-003)</w:t>
      </w:r>
    </w:p>
    <w:p>
      <w:pPr>
        <w:pStyle w:val="Normal"/>
        <w:ind w:left="2160" w:hanging="1440"/>
        <w:rPr>
          <w:rFonts w:ascii="Arial" w:hAnsi="Arial" w:cs="Arial"/>
          <w:sz w:val="24"/>
          <w:szCs w:val="24"/>
        </w:rPr>
      </w:pPr>
      <w:r>
        <w:rPr>
          <w:rFonts w:cs="Arial" w:ascii="Arial" w:hAnsi="Arial"/>
          <w:sz w:val="24"/>
          <w:szCs w:val="24"/>
        </w:rPr>
        <w:t>35060</w:t>
        <w:tab/>
        <w:t>Licensee Management of QA Activities 04/01/83 (reactivated 07-032)</w:t>
      </w:r>
    </w:p>
    <w:p>
      <w:pPr>
        <w:pStyle w:val="Level1"/>
        <w:tabs>
          <w:tab w:val="left" w:pos="-1200" w:leader="none"/>
          <w:tab w:val="left" w:pos="-360" w:leader="none"/>
          <w:tab w:val="left" w:pos="480" w:leader="none"/>
          <w:tab w:val="left" w:pos="720" w:leader="none"/>
          <w:tab w:val="left" w:pos="1440" w:leader="none"/>
          <w:tab w:val="left" w:pos="2160" w:leader="none"/>
          <w:tab w:val="left" w:pos="5040" w:leader="none"/>
          <w:tab w:val="left" w:pos="8100" w:leader="none"/>
        </w:tabs>
        <w:ind w:left="2160" w:hanging="2160"/>
        <w:rPr>
          <w:rFonts w:ascii="Arial" w:hAnsi="Arial" w:cs="Arial"/>
        </w:rPr>
      </w:pPr>
      <w:r>
        <w:rPr>
          <w:rFonts w:cs="Arial" w:ascii="Arial" w:hAnsi="Arial"/>
        </w:rPr>
        <w:tab/>
        <w:tab/>
        <w:t>35061</w:t>
        <w:tab/>
        <w:tab/>
        <w:t>In-Depth QA Inspection of Performance 11/19/85 (reactivated 07-034)</w:t>
      </w:r>
    </w:p>
    <w:p>
      <w:pPr>
        <w:pStyle w:val="Normal"/>
        <w:ind w:left="2160" w:hanging="144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35065</w:t>
        <w:tab/>
        <w:t xml:space="preserve">Procurement, Receiving, and Storage 04/01/83 </w:t>
      </w:r>
    </w:p>
    <w:p>
      <w:pPr>
        <w:pStyle w:val="Normal"/>
        <w:ind w:left="2160" w:hanging="0"/>
        <w:rPr/>
      </w:pPr>
      <w:r>
        <w:rPr>
          <w:rFonts w:cs="Arial" w:ascii="Arial" w:hAnsi="Arial"/>
          <w:sz w:val="24"/>
          <w:szCs w:val="24"/>
        </w:rPr>
        <w:t xml:space="preserve">(Reactivated 07-032) </w:t>
        <w:tab/>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rPr/>
      </w:pPr>
      <w:r>
        <w:rPr>
          <w:rFonts w:cs="Arial" w:ascii="Arial" w:hAnsi="Arial"/>
          <w:sz w:val="24"/>
          <w:szCs w:val="24"/>
        </w:rPr>
        <w:tab/>
        <w:t>35100</w:t>
        <w:tab/>
        <w:tab/>
        <w:t>Review of the QA Manual 06/22/05 (05-016)</w:t>
      </w:r>
    </w:p>
    <w:p>
      <w:pPr>
        <w:pStyle w:val="Normal"/>
        <w:ind w:left="2160" w:hanging="1440"/>
        <w:rPr>
          <w:rFonts w:ascii="Arial" w:hAnsi="Arial" w:cs="Arial"/>
          <w:sz w:val="24"/>
          <w:szCs w:val="24"/>
        </w:rPr>
      </w:pPr>
      <w:r>
        <w:rPr>
          <w:rFonts w:cs="Arial" w:ascii="Arial" w:hAnsi="Arial"/>
          <w:sz w:val="24"/>
          <w:szCs w:val="24"/>
        </w:rPr>
        <w:t>35101</w:t>
        <w:tab/>
        <w:t>QA Program Implementation Inspection for Operational Programs 10/03/07 (07-030)</w:t>
      </w:r>
    </w:p>
    <w:p>
      <w:pPr>
        <w:pStyle w:val="Normal"/>
        <w:ind w:left="2160" w:hanging="1440"/>
        <w:rPr/>
      </w:pPr>
      <w:r>
        <w:rPr>
          <w:rFonts w:cs="Arial" w:ascii="Arial" w:hAnsi="Arial"/>
          <w:sz w:val="24"/>
          <w:szCs w:val="24"/>
        </w:rPr>
        <w:t>35301</w:t>
        <w:tab/>
        <w:t>Preoperational Testing - Quality Assurance 08/06/03 (03-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Fonts w:cs="Arial" w:ascii="Arial" w:hAnsi="Arial"/>
          <w:sz w:val="24"/>
          <w:szCs w:val="24"/>
        </w:rPr>
        <w:tab/>
        <w:t>35501</w:t>
        <w:tab/>
        <w:tab/>
        <w:t xml:space="preserve">QA for the Startup Test Program 01/20/84 (84-04)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sz w:val="24"/>
          <w:szCs w:val="24"/>
        </w:rPr>
      </w:pPr>
      <w:r>
        <w:rPr>
          <w:rFonts w:cs="Arial" w:ascii="Arial" w:hAnsi="Arial"/>
          <w:sz w:val="24"/>
          <w:szCs w:val="24"/>
        </w:rPr>
        <w:tab/>
        <w:t>35701</w:t>
        <w:tab/>
        <w:tab/>
        <w:t>Quality Assurance Program Review 09/17/01 (01-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rPr>
          <w:rFonts w:ascii="Arial" w:hAnsi="Arial" w:cs="Arial"/>
          <w:sz w:val="24"/>
          <w:szCs w:val="24"/>
        </w:rPr>
      </w:pPr>
      <w:r>
        <w:rPr>
          <w:rFonts w:cs="Arial" w:ascii="Arial" w:hAnsi="Arial"/>
          <w:sz w:val="24"/>
          <w:szCs w:val="24"/>
        </w:rPr>
        <w:tab/>
        <w:t>35750</w:t>
        <w:tab/>
        <w:tab/>
        <w:t>QA Program Measuring and Test Equipment 04/14/92 (reactivated 08-032)</w:t>
      </w:r>
    </w:p>
    <w:p>
      <w:pPr>
        <w:pStyle w:val="Normal"/>
        <w:ind w:left="2160" w:hanging="1440"/>
        <w:rPr>
          <w:rFonts w:ascii="Arial" w:hAnsi="Arial" w:cs="Arial"/>
          <w:sz w:val="24"/>
          <w:szCs w:val="24"/>
        </w:rPr>
      </w:pPr>
      <w:r>
        <w:rPr>
          <w:rFonts w:cs="Arial" w:ascii="Arial" w:hAnsi="Arial"/>
          <w:sz w:val="24"/>
          <w:szCs w:val="24"/>
          <w:lang w:val="en-CA"/>
        </w:rPr>
      </w:r>
      <w:r>
        <w:rPr>
          <w:rFonts w:cs="Arial" w:ascii="Arial" w:hAnsi="Arial"/>
          <w:sz w:val="24"/>
          <w:szCs w:val="24"/>
        </w:rPr>
        <w:t>35753</w:t>
      </w:r>
      <w:r>
        <w:fldChar w:fldCharType="begin"/>
      </w:r>
      <w:r>
        <w:rPr>
          <w:sz w:val="24"/>
          <w:szCs w:val="24"/>
          <w:rFonts w:cs="Arial" w:ascii="Arial" w:hAnsi="Arial"/>
        </w:rPr>
        <w:instrText xml:space="preserve">ADVANCE \u 4</w:instrText>
      </w:r>
      <w:r>
        <w:rPr>
          <w:rFonts w:cs="Arial" w:ascii="Arial" w:hAnsi="Arial"/>
          <w:sz w:val="24"/>
          <w:szCs w:val="24"/>
        </w:rPr>
      </w:r>
      <w:r>
        <w:rPr>
          <w:sz w:val="24"/>
          <w:szCs w:val="24"/>
          <w:rFonts w:cs="Arial" w:ascii="Arial" w:hAnsi="Arial"/>
        </w:rPr>
        <w:fldChar w:fldCharType="separate"/>
      </w:r>
      <w:r>
        <w:rPr>
          <w:rFonts w:cs="Arial" w:ascii="Arial" w:hAnsi="Arial"/>
          <w:sz w:val="24"/>
          <w:szCs w:val="24"/>
        </w:rPr>
      </w:r>
      <w:r>
        <w:rPr>
          <w:rFonts w:cs="Arial" w:ascii="Arial" w:hAnsi="Arial"/>
          <w:sz w:val="24"/>
          <w:szCs w:val="24"/>
        </w:rPr>
      </w:r>
      <w:r>
        <w:rPr>
          <w:sz w:val="24"/>
          <w:szCs w:val="24"/>
          <w:rFonts w:cs="Arial" w:ascii="Arial" w:hAnsi="Arial"/>
        </w:rPr>
        <w:fldChar w:fldCharType="end"/>
      </w:r>
      <w:r>
        <w:rPr>
          <w:rFonts w:cs="Arial" w:ascii="Arial" w:hAnsi="Arial"/>
          <w:sz w:val="24"/>
          <w:szCs w:val="24"/>
        </w:rPr>
        <w:tab/>
      </w:r>
      <w:r>
        <w:rPr>
          <w:rFonts w:cs="Arial" w:ascii="Arial" w:hAnsi="Arial"/>
          <w:sz w:val="24"/>
          <w:szCs w:val="24"/>
          <w:lang w:val="en-CA"/>
        </w:rPr>
      </w:r>
      <w:r>
        <w:rPr>
          <w:rFonts w:cs="Arial" w:ascii="Arial" w:hAnsi="Arial"/>
          <w:sz w:val="24"/>
          <w:szCs w:val="24"/>
        </w:rPr>
        <w:t>QA Program - Control of Tests &amp; Measuring and Test Equipment 10/03/07 (07-030)</w:t>
      </w:r>
    </w:p>
    <w:p>
      <w:pPr>
        <w:pStyle w:val="Level1"/>
        <w:tabs>
          <w:tab w:val="left" w:pos="-1200" w:leader="none"/>
          <w:tab w:val="left" w:pos="-360" w:leader="none"/>
          <w:tab w:val="left" w:pos="480" w:leader="none"/>
          <w:tab w:val="left" w:pos="720" w:leader="none"/>
          <w:tab w:val="left" w:pos="1440" w:leader="none"/>
          <w:tab w:val="left" w:pos="2160" w:leader="none"/>
          <w:tab w:val="left" w:pos="5040" w:leader="none"/>
          <w:tab w:val="left" w:pos="8100" w:leader="none"/>
        </w:tabs>
        <w:ind w:left="2160" w:hanging="2160"/>
        <w:rPr>
          <w:rFonts w:ascii="Arial" w:hAnsi="Arial" w:cs="Arial"/>
        </w:rPr>
      </w:pPr>
      <w:r>
        <w:rPr>
          <w:rFonts w:cs="Arial" w:ascii="Arial" w:hAnsi="Arial"/>
        </w:rPr>
        <w:tab/>
        <w:tab/>
        <w:t>35960</w:t>
        <w:tab/>
        <w:tab/>
        <w:t xml:space="preserve">QA Program Evaluation of Engineering Organization 10/01/82 (reactivated 07-034) </w:t>
      </w:r>
    </w:p>
    <w:p>
      <w:pPr>
        <w:pStyle w:val="Normal"/>
        <w:ind w:left="2160" w:hanging="1440"/>
        <w:rPr>
          <w:rFonts w:ascii="Arial" w:hAnsi="Arial" w:cs="Arial"/>
          <w:sz w:val="24"/>
          <w:szCs w:val="24"/>
        </w:rPr>
      </w:pPr>
      <w:r>
        <w:rPr>
          <w:rFonts w:cs="Arial" w:ascii="Arial" w:hAnsi="Arial"/>
          <w:sz w:val="24"/>
          <w:szCs w:val="24"/>
        </w:rPr>
        <w:t>35962</w:t>
        <w:tab/>
        <w:t>Reserved for Part 52 QA Program Evaluation of Engineering Service Organization</w:t>
      </w:r>
    </w:p>
    <w:p>
      <w:pPr>
        <w:pStyle w:val="Normal"/>
        <w:ind w:left="2160" w:hanging="14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3600</w:t>
        <w:tab/>
      </w:r>
      <w:r>
        <w:rPr>
          <w:rFonts w:cs="Arial" w:ascii="Arial" w:hAnsi="Arial"/>
          <w:sz w:val="24"/>
          <w:szCs w:val="24"/>
          <w:u w:val="single"/>
        </w:rPr>
        <w:t>Organization and Administr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r>
      <w:bookmarkStart w:id="0" w:name="OLE_LINK4"/>
      <w:bookmarkStart w:id="1" w:name="OLE_LINK3"/>
      <w:r>
        <w:rPr>
          <w:rFonts w:cs="Arial" w:ascii="Arial" w:hAnsi="Arial"/>
          <w:sz w:val="24"/>
          <w:szCs w:val="24"/>
        </w:rPr>
        <w:t>36100</w:t>
        <w:tab/>
        <w:tab/>
        <w:t>Inspection of 10 CFR Parts 21 and 50.55(e) Programs for</w:t>
      </w:r>
    </w:p>
    <w:p>
      <w:pPr>
        <w:pStyle w:val="Normal"/>
        <w:ind w:left="2160" w:hanging="1440"/>
        <w:rPr>
          <w:rFonts w:ascii="Arial" w:hAnsi="Arial" w:cs="Arial"/>
          <w:sz w:val="24"/>
          <w:szCs w:val="24"/>
        </w:rPr>
      </w:pPr>
      <w:r>
        <w:rPr>
          <w:rFonts w:cs="Arial" w:ascii="Arial" w:hAnsi="Arial"/>
          <w:sz w:val="24"/>
          <w:szCs w:val="24"/>
        </w:rPr>
        <w:tab/>
        <w:t>Reporting Defects and Noncompliance</w:t>
      </w:r>
      <w:bookmarkEnd w:id="0"/>
      <w:bookmarkEnd w:id="1"/>
      <w:r>
        <w:rPr>
          <w:rFonts w:cs="Arial" w:ascii="Arial" w:hAnsi="Arial"/>
          <w:sz w:val="24"/>
          <w:szCs w:val="24"/>
        </w:rPr>
        <w:t xml:space="preserve"> 10/03/07 (07-030)</w:t>
      </w:r>
    </w:p>
    <w:p>
      <w:pPr>
        <w:pStyle w:val="Normal"/>
        <w:ind w:left="2160" w:hanging="1440"/>
        <w:rPr>
          <w:rFonts w:ascii="Arial" w:hAnsi="Arial" w:cs="Arial"/>
          <w:sz w:val="24"/>
          <w:szCs w:val="24"/>
        </w:rPr>
      </w:pPr>
      <w:r>
        <w:rPr>
          <w:rFonts w:cs="Arial" w:ascii="Arial" w:hAnsi="Arial"/>
          <w:sz w:val="24"/>
          <w:szCs w:val="24"/>
        </w:rPr>
        <w:t>36301</w:t>
        <w:tab/>
        <w:t>Operational Staffing 07/01/77 (reactivated 08-032)</w:t>
      </w:r>
    </w:p>
    <w:p>
      <w:pPr>
        <w:pStyle w:val="Normal"/>
        <w:ind w:left="2160" w:hanging="1440"/>
        <w:rPr/>
      </w:pPr>
      <w:r>
        <w:rPr>
          <w:rFonts w:cs="Arial" w:ascii="Arial" w:hAnsi="Arial"/>
          <w:sz w:val="24"/>
          <w:szCs w:val="24"/>
        </w:rPr>
        <w:t>36302</w:t>
        <w:tab/>
        <w:t>Part 52. Operational Staffing 08/19/08 (08-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36801</w:t>
        <w:tab/>
        <w:tab/>
        <w:t>Organization, Management, and Cost Controls at Permanently Shutdown Reactors 08/11/97 (97-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3700</w:t>
        <w:tab/>
      </w:r>
      <w:r>
        <w:rPr>
          <w:rFonts w:cs="Arial" w:ascii="Arial" w:hAnsi="Arial"/>
          <w:sz w:val="24"/>
          <w:szCs w:val="24"/>
          <w:u w:val="single"/>
        </w:rPr>
        <w:t>Design, Design Changes, Modification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ind w:left="2160" w:hanging="1440"/>
        <w:rPr>
          <w:rFonts w:ascii="Arial" w:hAnsi="Arial" w:cs="Arial"/>
          <w:sz w:val="24"/>
          <w:szCs w:val="24"/>
        </w:rPr>
      </w:pPr>
      <w:r>
        <w:rPr>
          <w:rFonts w:cs="Arial" w:ascii="Arial" w:hAnsi="Arial"/>
          <w:sz w:val="24"/>
          <w:szCs w:val="24"/>
        </w:rPr>
        <w:t>37002</w:t>
        <w:tab/>
        <w:t>Construction Refurbishment Process - Watts Bar Unit 2 02/05/10 (10-005)</w:t>
      </w:r>
    </w:p>
    <w:p>
      <w:pPr>
        <w:pStyle w:val="Normal"/>
        <w:ind w:left="2160" w:hanging="1440"/>
        <w:rPr>
          <w:rFonts w:ascii="Arial" w:hAnsi="Arial" w:cs="Arial"/>
          <w:sz w:val="24"/>
          <w:szCs w:val="24"/>
        </w:rPr>
      </w:pPr>
      <w:r>
        <w:rPr>
          <w:rFonts w:cs="Arial" w:ascii="Arial" w:hAnsi="Arial"/>
          <w:sz w:val="24"/>
          <w:szCs w:val="24"/>
        </w:rPr>
        <w:t>37051</w:t>
        <w:tab/>
        <w:t xml:space="preserve">Verification of As-Builts 12/04/87 (reactivated 07-032) </w:t>
        <w:tab/>
      </w:r>
    </w:p>
    <w:p>
      <w:pPr>
        <w:pStyle w:val="Normal"/>
        <w:ind w:left="2160" w:hanging="1440"/>
        <w:rPr>
          <w:rFonts w:ascii="Arial" w:hAnsi="Arial" w:cs="Arial"/>
          <w:sz w:val="24"/>
          <w:szCs w:val="24"/>
        </w:rPr>
      </w:pPr>
      <w:r>
        <w:rPr>
          <w:rFonts w:cs="Arial" w:ascii="Arial" w:hAnsi="Arial"/>
          <w:sz w:val="24"/>
          <w:szCs w:val="24"/>
        </w:rPr>
        <w:t xml:space="preserve">37055 </w:t>
        <w:tab/>
        <w:t>Onsite Design Activities 04/01/83 (reactivated 07-032)</w:t>
      </w:r>
    </w:p>
    <w:p>
      <w:pPr>
        <w:pStyle w:val="Normal"/>
        <w:ind w:left="2160" w:hanging="1440"/>
        <w:rPr>
          <w:rFonts w:ascii="Arial" w:hAnsi="Arial" w:cs="Arial"/>
          <w:sz w:val="24"/>
          <w:szCs w:val="24"/>
        </w:rPr>
      </w:pPr>
      <w:r>
        <w:rPr>
          <w:rFonts w:cs="Arial" w:ascii="Arial" w:hAnsi="Arial"/>
          <w:sz w:val="24"/>
          <w:szCs w:val="24"/>
        </w:rPr>
        <w:t>37060</w:t>
        <w:tab/>
        <w:t>Reserved for Inspections under the 10CFR Part 50.69 Special Program</w:t>
      </w:r>
    </w:p>
    <w:p>
      <w:pPr>
        <w:pStyle w:val="Normal"/>
        <w:ind w:left="2160" w:hanging="1440"/>
        <w:rPr/>
      </w:pPr>
      <w:r>
        <w:rPr>
          <w:rFonts w:cs="Arial" w:ascii="Arial" w:hAnsi="Arial"/>
          <w:sz w:val="24"/>
          <w:szCs w:val="24"/>
        </w:rPr>
        <w:t>37301</w:t>
        <w:tab/>
        <w:t xml:space="preserve">Comparison of As-Built Plant to FSAR Description 03/22/85 (reactivated 08-032) </w:t>
        <w:tab/>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37700</w:t>
        <w:tab/>
        <w:tab/>
        <w:t>Design Changes, and Modifications 09/17/01 (01-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37801</w:t>
        <w:tab/>
        <w:tab/>
        <w:t>Safety Reviews, Design Changes, and Modifications a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Permanently Shutdown Reactors 08/11/97 (97-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37803</w:t>
        <w:tab/>
        <w:tab/>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37804</w:t>
        <w:tab/>
        <w:tab/>
        <w:t>Aircraft Impact Assessment Inspection 04/27/10 (10-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 xml:space="preserve">37805 </w:t>
        <w:tab/>
        <w:t>Engineering Design Verification Inspections 04/01/10 (10-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3800</w:t>
        <w:tab/>
      </w:r>
      <w:r>
        <w:rPr>
          <w:rFonts w:cs="Arial" w:ascii="Arial" w:hAnsi="Arial"/>
          <w:sz w:val="24"/>
          <w:szCs w:val="24"/>
          <w:u w:val="single"/>
        </w:rPr>
        <w:t>Procuremen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38703</w:t>
        <w:tab/>
        <w:tab/>
        <w:t>Commercial Grade Dedication 04/08/96 (96-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3900</w:t>
        <w:tab/>
      </w:r>
      <w:r>
        <w:rPr>
          <w:rFonts w:cs="Arial" w:ascii="Arial" w:hAnsi="Arial"/>
          <w:sz w:val="24"/>
          <w:szCs w:val="24"/>
          <w:u w:val="single"/>
        </w:rPr>
        <w:t>Record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39701</w:t>
        <w:tab/>
        <w:tab/>
        <w:t>Records Program 09/17/01 (01-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4000</w:t>
        <w:tab/>
      </w:r>
      <w:r>
        <w:rPr>
          <w:rFonts w:cs="Arial" w:ascii="Arial" w:hAnsi="Arial"/>
          <w:sz w:val="24"/>
          <w:szCs w:val="24"/>
          <w:u w:val="single"/>
        </w:rPr>
        <w:t>Review and Audi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40001</w:t>
        <w:tab/>
        <w:tab/>
        <w:t>Resolution of Employee Concerns 06/03/97 (97-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40002</w:t>
        <w:tab/>
        <w:tab/>
        <w:t>Inspections to Review Allegations 06/28/02 (02-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40100</w:t>
        <w:tab/>
        <w:tab/>
        <w:t>Independent Safety Culture Assessment Followup 04/05/11 (11-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pPr>
      <w:r>
        <w:rPr>
          <w:rFonts w:cs="Arial" w:ascii="Arial" w:hAnsi="Arial"/>
          <w:sz w:val="24"/>
          <w:szCs w:val="24"/>
        </w:rPr>
        <w:t>40504</w:t>
        <w:tab/>
        <w:tab/>
      </w:r>
      <w:r>
        <w:rPr>
          <w:rFonts w:cs="Arial" w:ascii="Arial" w:hAnsi="Arial"/>
          <w:color w:val="000000"/>
          <w:sz w:val="24"/>
          <w:szCs w:val="24"/>
        </w:rPr>
        <w:t>Part 52, Identification and Resolution of Construction Problems</w:t>
      </w:r>
      <w:r>
        <w:rPr>
          <w:rFonts w:cs="Arial" w:ascii="Arial" w:hAnsi="Arial"/>
          <w:sz w:val="24"/>
          <w:szCs w:val="24"/>
        </w:rPr>
        <w:t xml:space="preserve"> 10/03/07 (07-030)</w:t>
      </w:r>
    </w:p>
    <w:p>
      <w:pPr>
        <w:pStyle w:val="Normal"/>
        <w:ind w:left="2160" w:hanging="1440"/>
        <w:rPr>
          <w:rFonts w:ascii="Arial" w:hAnsi="Arial" w:cs="Arial"/>
          <w:sz w:val="24"/>
          <w:szCs w:val="24"/>
        </w:rPr>
      </w:pPr>
      <w:r>
        <w:rPr>
          <w:rFonts w:cs="Arial" w:ascii="Arial" w:hAnsi="Arial"/>
          <w:sz w:val="24"/>
          <w:szCs w:val="24"/>
        </w:rPr>
        <w:t>40505</w:t>
        <w:tab/>
        <w:t xml:space="preserve">Reserved for </w:t>
      </w:r>
      <w:r>
        <w:rPr>
          <w:rFonts w:cs="Arial" w:ascii="Arial" w:hAnsi="Arial"/>
          <w:sz w:val="24"/>
          <w:szCs w:val="24"/>
          <w:lang w:val="en-CA"/>
        </w:rPr>
      </w:r>
      <w:r>
        <w:rPr>
          <w:rFonts w:cs="Arial" w:ascii="Arial" w:hAnsi="Arial"/>
          <w:sz w:val="24"/>
          <w:szCs w:val="24"/>
        </w:rPr>
        <w:t>Effectiveness of Process to Identify, Resolve, and Prevent Construction Problems</w:t>
      </w:r>
    </w:p>
    <w:p>
      <w:pPr>
        <w:pStyle w:val="Normal"/>
        <w:tabs>
          <w:tab w:val="left" w:pos="270" w:leader="none"/>
          <w:tab w:val="left" w:pos="720" w:leader="none"/>
          <w:tab w:val="left" w:pos="810" w:leader="none"/>
          <w:tab w:val="left" w:pos="2160"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Fonts w:cs="Arial" w:ascii="Arial" w:hAnsi="Arial"/>
          <w:sz w:val="24"/>
          <w:szCs w:val="24"/>
        </w:rPr>
        <w:tab/>
        <w:tab/>
        <w:t>40600</w:t>
        <w:tab/>
        <w:t>Licensee Program for Inspections, Tests, Analyses,</w:t>
      </w:r>
    </w:p>
    <w:p>
      <w:pPr>
        <w:pStyle w:val="Normal"/>
        <w:tabs>
          <w:tab w:val="left" w:pos="720" w:leader="none"/>
          <w:tab w:val="left" w:pos="1440" w:leader="none"/>
        </w:tabs>
        <w:ind w:left="2160" w:hanging="2160"/>
        <w:rPr>
          <w:rFonts w:ascii="Arial" w:hAnsi="Arial" w:cs="Arial"/>
          <w:sz w:val="24"/>
          <w:szCs w:val="24"/>
        </w:rPr>
      </w:pPr>
      <w:r>
        <w:rPr>
          <w:rFonts w:cs="Arial" w:ascii="Arial" w:hAnsi="Arial"/>
          <w:sz w:val="24"/>
          <w:szCs w:val="24"/>
        </w:rPr>
        <w:tab/>
        <w:tab/>
        <w:tab/>
        <w:t>and Acceptance Criteria (ITAAC) Management</w:t>
      </w:r>
      <w:r>
        <w:rPr>
          <w:rFonts w:cs="Arial" w:ascii="Arial" w:hAnsi="Arial"/>
          <w:color w:val="000000"/>
          <w:sz w:val="24"/>
          <w:szCs w:val="24"/>
        </w:rPr>
        <w:t xml:space="preserve"> </w:t>
      </w:r>
      <w:r>
        <w:rPr>
          <w:rFonts w:cs="Arial" w:ascii="Arial" w:hAnsi="Arial"/>
          <w:sz w:val="24"/>
          <w:szCs w:val="24"/>
        </w:rPr>
        <w:t>03/17/10 (10-009)</w:t>
        <w:tab/>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40801</w:t>
        <w:tab/>
        <w:tab/>
        <w:t>Self-Assessment, Auditing, and Corrective Action a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Permanently Shutdown Reactors 08/11/97 (97-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4100</w:t>
        <w:tab/>
      </w:r>
      <w:r>
        <w:rPr>
          <w:rFonts w:cs="Arial" w:ascii="Arial" w:hAnsi="Arial"/>
          <w:sz w:val="24"/>
          <w:szCs w:val="24"/>
          <w:u w:val="single"/>
        </w:rPr>
        <w:t>Train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41301</w:t>
        <w:tab/>
        <w:tab/>
        <w:t>Pre</w:t>
        <w:noBreakHyphen/>
        <w:t>Licensing Review of Training and Qualification Programs 02/18/87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41500</w:t>
        <w:tab/>
        <w:tab/>
        <w:t xml:space="preserve">Training and Qualification Effectiveness 06/13/95 (95-007) </w:t>
      </w:r>
    </w:p>
    <w:p>
      <w:pPr>
        <w:pStyle w:val="Normal"/>
        <w:ind w:left="2160" w:hanging="1440"/>
        <w:rPr>
          <w:rFonts w:ascii="Arial" w:hAnsi="Arial" w:cs="Arial"/>
          <w:sz w:val="24"/>
          <w:szCs w:val="24"/>
        </w:rPr>
      </w:pPr>
      <w:r>
        <w:rPr>
          <w:rFonts w:cs="Arial" w:ascii="Arial" w:hAnsi="Arial"/>
          <w:sz w:val="24"/>
          <w:szCs w:val="24"/>
        </w:rPr>
        <w:t>41501            Reserved for Part 52, Review of Training and Qualification Programs</w:t>
      </w:r>
    </w:p>
    <w:p>
      <w:pPr>
        <w:pStyle w:val="Normal"/>
        <w:ind w:firstLine="720"/>
        <w:rPr/>
      </w:pPr>
      <w:r>
        <w:rPr>
          <w:rFonts w:cs="Arial" w:ascii="Arial" w:hAnsi="Arial"/>
          <w:sz w:val="24"/>
          <w:szCs w:val="24"/>
        </w:rPr>
        <w:t>41502</w:t>
        <w:tab/>
        <w:tab/>
        <w:t>Reserved for Nuclear Power Plant Simulation Facilities</w:t>
      </w:r>
    </w:p>
    <w:p>
      <w:pPr>
        <w:pStyle w:val="Normal"/>
        <w:ind w:left="2160" w:hanging="1440"/>
        <w:rPr>
          <w:rFonts w:ascii="Arial" w:hAnsi="Arial" w:cs="Arial"/>
          <w:color w:val="1F497D"/>
          <w:sz w:val="24"/>
          <w:szCs w:val="24"/>
        </w:rPr>
      </w:pPr>
      <w:r>
        <w:rPr>
          <w:rFonts w:cs="Arial" w:ascii="Arial" w:hAnsi="Arial"/>
          <w:color w:val="1F497D"/>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color w:val="1F497D"/>
          <w:sz w:val="24"/>
          <w:szCs w:val="24"/>
        </w:rPr>
      </w:pPr>
      <w:r>
        <w:rPr>
          <w:rFonts w:cs="Arial" w:ascii="Arial" w:hAnsi="Arial"/>
          <w:color w:val="1F497D"/>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4200</w:t>
        <w:tab/>
      </w:r>
      <w:r>
        <w:rPr>
          <w:rFonts w:cs="Arial" w:ascii="Arial" w:hAnsi="Arial"/>
          <w:sz w:val="24"/>
          <w:szCs w:val="24"/>
          <w:u w:val="single"/>
        </w:rPr>
        <w:t>Procedur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42001</w:t>
        <w:tab/>
        <w:tab/>
        <w:t>Emergency Operating Procedures 06/28/91 (91-009)</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42051</w:t>
        <w:tab/>
        <w:t>Fire Prevention and Protection 10/01/77 (reactivated 08-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42401</w:t>
        <w:tab/>
        <w:tab/>
        <w:t>Part 52, Plant Procedures</w:t>
      </w:r>
      <w:r>
        <w:rPr>
          <w:rFonts w:cs="Arial" w:ascii="Arial" w:hAnsi="Arial"/>
          <w:sz w:val="24"/>
        </w:rPr>
        <w:t>10/27/10 (10-022)</w:t>
      </w:r>
    </w:p>
    <w:p>
      <w:pPr>
        <w:pStyle w:val="Normal"/>
        <w:ind w:left="2160" w:hanging="1440"/>
        <w:rPr>
          <w:rFonts w:ascii="Arial" w:hAnsi="Arial" w:cs="Arial"/>
          <w:sz w:val="24"/>
          <w:szCs w:val="24"/>
        </w:rPr>
      </w:pPr>
      <w:r>
        <w:rPr>
          <w:rFonts w:cs="Arial" w:ascii="Arial" w:hAnsi="Arial"/>
          <w:sz w:val="24"/>
          <w:szCs w:val="24"/>
        </w:rPr>
        <w:t>42453</w:t>
        <w:tab/>
        <w:t>Part 52, Operating Procedures Inspection 08/19/08 (08-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42454</w:t>
        <w:tab/>
        <w:tab/>
        <w:t>Part 52, Emergency Procedures 07/29/08 (08-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42700</w:t>
        <w:tab/>
        <w:tab/>
        <w:t xml:space="preserve">Plant Procedures 11/15/95 (95-015)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4300</w:t>
        <w:tab/>
      </w:r>
      <w:r>
        <w:rPr>
          <w:rFonts w:cs="Arial" w:ascii="Arial" w:hAnsi="Arial"/>
          <w:sz w:val="24"/>
          <w:szCs w:val="24"/>
          <w:u w:val="single"/>
        </w:rPr>
        <w:t>Vendor Procedur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43001</w:t>
        <w:tab/>
        <w:tab/>
        <w:t>Reactive Inspection of Nuclear Vendors 10/11/94 (94-01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pPr>
      <w:r>
        <w:rPr>
          <w:rFonts w:cs="Arial" w:ascii="Arial" w:hAnsi="Arial"/>
          <w:sz w:val="24"/>
          <w:szCs w:val="24"/>
        </w:rPr>
        <w:t>43002</w:t>
        <w:tab/>
        <w:tab/>
        <w:t>Routine Inspections of Nuclear Vendors 10/03/07 (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rFonts w:ascii="Arial" w:hAnsi="Arial" w:cs="Arial"/>
          <w:sz w:val="24"/>
          <w:szCs w:val="24"/>
        </w:rPr>
      </w:pPr>
      <w:r>
        <w:rPr>
          <w:rFonts w:cs="Arial" w:ascii="Arial" w:hAnsi="Arial"/>
          <w:sz w:val="24"/>
          <w:szCs w:val="24"/>
        </w:rPr>
        <w:t>43003</w:t>
        <w:tab/>
        <w:tab/>
        <w:t>Reactive Inspections of Nuclear Vendors 10/03/07 (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pPr>
      <w:r>
        <w:rPr>
          <w:rFonts w:cs="Arial" w:ascii="Arial" w:hAnsi="Arial"/>
          <w:sz w:val="24"/>
          <w:szCs w:val="24"/>
        </w:rPr>
        <w:t>43004</w:t>
        <w:tab/>
        <w:tab/>
        <w:t>Inspection of Commercial-Grade Dedication Programs 10/03/07 (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rFonts w:ascii="Arial" w:hAnsi="Arial" w:cs="Arial"/>
          <w:sz w:val="24"/>
          <w:szCs w:val="24"/>
        </w:rPr>
      </w:pPr>
      <w:r>
        <w:rPr>
          <w:rFonts w:cs="Arial" w:ascii="Arial" w:hAnsi="Arial"/>
          <w:sz w:val="24"/>
          <w:szCs w:val="24"/>
        </w:rPr>
        <w:t>43005</w:t>
        <w:tab/>
        <w:tab/>
      </w:r>
      <w:r>
        <w:rPr>
          <w:rFonts w:cs="Arial" w:ascii="Arial" w:hAnsi="Arial"/>
          <w:color w:val="000000"/>
          <w:sz w:val="24"/>
          <w:szCs w:val="24"/>
        </w:rPr>
        <w:t>NRC Oversight of Third-Party Organizations Implementing Quality Assurance Requirements</w:t>
      </w:r>
      <w:r>
        <w:rPr>
          <w:rFonts w:cs="Arial" w:ascii="Arial" w:hAnsi="Arial"/>
          <w:sz w:val="24"/>
          <w:szCs w:val="24"/>
        </w:rPr>
        <w:t xml:space="preserve"> 10/03/07 (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44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4500</w:t>
        <w:tab/>
      </w:r>
      <w:r>
        <w:rPr>
          <w:rFonts w:cs="Arial" w:ascii="Arial" w:hAnsi="Arial"/>
          <w:sz w:val="24"/>
          <w:szCs w:val="24"/>
          <w:u w:val="single"/>
        </w:rPr>
        <w:t>Geotechnical/Found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rPr>
          <w:rFonts w:ascii="Arial" w:hAnsi="Arial" w:cs="Arial"/>
          <w:sz w:val="24"/>
          <w:szCs w:val="24"/>
        </w:rPr>
      </w:pPr>
      <w:r>
        <w:rPr>
          <w:rFonts w:cs="Arial" w:ascii="Arial" w:hAnsi="Arial"/>
          <w:sz w:val="24"/>
          <w:szCs w:val="24"/>
        </w:rPr>
        <w:tab/>
        <w:t>45051</w:t>
        <w:tab/>
        <w:tab/>
        <w:t>Geotechnical/Foundation Activities Procedure Review</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sz w:val="24"/>
          <w:szCs w:val="24"/>
        </w:rPr>
      </w:pPr>
      <w:r>
        <w:rPr>
          <w:rFonts w:cs="Arial" w:ascii="Arial" w:hAnsi="Arial"/>
          <w:sz w:val="24"/>
          <w:szCs w:val="24"/>
        </w:rPr>
        <w:tab/>
        <w:tab/>
        <w:tab/>
        <w:t>05/29/03 (03-018)</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45051.A</w:t>
        <w:tab/>
        <w:t xml:space="preserve">Geotechnical/Foundation Activities Procedure Review 03/23/84 (reactivated 08-004)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1440"/>
        <w:rPr>
          <w:rFonts w:ascii="Arial" w:hAnsi="Arial" w:cs="Arial"/>
          <w:sz w:val="24"/>
          <w:szCs w:val="24"/>
        </w:rPr>
      </w:pPr>
      <w:r>
        <w:rPr>
          <w:rFonts w:cs="Arial" w:ascii="Arial" w:hAnsi="Arial"/>
          <w:sz w:val="24"/>
          <w:szCs w:val="24"/>
        </w:rPr>
        <w:t>45052</w:t>
        <w:tab/>
        <w:tab/>
        <w:t>Review of Geotechnical and Site Characterization Activities 10/03/07 (07-030)</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45053</w:t>
        <w:tab/>
        <w:tab/>
        <w:t>Geotechnical/Foundation Activities Work Observation 03/23/84 (reactivated 07-034)</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45055</w:t>
        <w:tab/>
        <w:tab/>
        <w:t>Geotechnical/Foundation Activities Record Review 03/23/84 (reactivated 07-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4600</w:t>
        <w:tab/>
      </w:r>
      <w:r>
        <w:rPr>
          <w:rFonts w:cs="Arial" w:ascii="Arial" w:hAnsi="Arial"/>
          <w:sz w:val="24"/>
          <w:szCs w:val="24"/>
          <w:u w:val="single"/>
        </w:rPr>
        <w:t>Structural Concret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2160" w:hanging="2160"/>
        <w:rPr/>
      </w:pPr>
      <w:r>
        <w:rPr>
          <w:rFonts w:cs="Arial" w:ascii="Arial" w:hAnsi="Arial"/>
        </w:rPr>
        <w:tab/>
        <w:tab/>
        <w:t>46051</w:t>
        <w:tab/>
        <w:tab/>
        <w:t xml:space="preserve">Structural Concrete Procedure Review 07/01/83 (reactivated 07-034)   </w:t>
      </w:r>
    </w:p>
    <w:p>
      <w:pPr>
        <w:pStyle w:val="Level1"/>
        <w:tabs>
          <w:tab w:val="left" w:pos="-1200" w:leader="none"/>
          <w:tab w:val="left" w:pos="-360" w:leader="none"/>
          <w:tab w:val="left" w:pos="480" w:leader="none"/>
          <w:tab w:val="left" w:pos="720" w:leader="none"/>
          <w:tab w:val="left" w:pos="2160" w:leader="none"/>
          <w:tab w:val="left" w:pos="2340" w:leader="none"/>
          <w:tab w:val="left" w:pos="5040" w:leader="none"/>
          <w:tab w:val="left" w:pos="8100" w:leader="none"/>
        </w:tabs>
        <w:ind w:left="2160" w:hanging="2160"/>
        <w:rPr>
          <w:rFonts w:ascii="Arial" w:hAnsi="Arial" w:cs="Arial"/>
        </w:rPr>
      </w:pPr>
      <w:r>
        <w:rPr>
          <w:rFonts w:cs="Arial" w:ascii="Arial" w:hAnsi="Arial"/>
        </w:rPr>
        <w:tab/>
        <w:tab/>
        <w:t>46053</w:t>
        <w:tab/>
        <w:t xml:space="preserve">Structural Concrete Work Observation 07/01/83 (reactivated 07-034)   </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0" w:hanging="0"/>
        <w:rPr>
          <w:rFonts w:ascii="Arial" w:hAnsi="Arial" w:cs="Arial"/>
        </w:rPr>
      </w:pPr>
      <w:r>
        <w:rPr>
          <w:rFonts w:cs="Arial" w:ascii="Arial" w:hAnsi="Arial"/>
        </w:rPr>
        <w:tab/>
        <w:tab/>
        <w:t>46055</w:t>
        <w:tab/>
        <w:tab/>
        <w:t>Structural Concrete Record Review 07/01/83 (reactivated 07-034)</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46061</w:t>
        <w:tab/>
        <w:tab/>
        <w:t>Structural Masonry Construction 12/17/86 (reactivated 07-034)</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46071</w:t>
        <w:tab/>
        <w:tab/>
        <w:t>Concrete Expansion Anchors 12/17/86 (reactivated 07-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4700</w:t>
        <w:tab/>
      </w:r>
      <w:r>
        <w:rPr>
          <w:rFonts w:cs="Arial" w:ascii="Arial" w:hAnsi="Arial"/>
          <w:sz w:val="24"/>
          <w:szCs w:val="24"/>
          <w:u w:val="single"/>
        </w:rPr>
        <w:t>Containment (Post-Tension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5"/>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u w:val="single"/>
        </w:rPr>
      </w:pPr>
      <w:r>
        <w:rPr>
          <w:rFonts w:cs="Arial" w:ascii="Arial" w:hAnsi="Arial"/>
          <w:sz w:val="24"/>
          <w:szCs w:val="24"/>
          <w:u w:val="single"/>
        </w:rPr>
        <w:t>Structural Steel and Suppor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360" w:hanging="0"/>
        <w:rPr>
          <w:rFonts w:ascii="Arial" w:hAnsi="Arial" w:cs="Arial"/>
          <w:sz w:val="24"/>
          <w:szCs w:val="24"/>
          <w:u w:val="single"/>
        </w:rPr>
      </w:pPr>
      <w:r>
        <w:rPr>
          <w:rFonts w:cs="Arial" w:ascii="Arial" w:hAnsi="Arial"/>
          <w:sz w:val="24"/>
          <w:szCs w:val="24"/>
          <w:u w:val="single"/>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48051</w:t>
        <w:tab/>
        <w:tab/>
        <w:t>Structural Steel and Supports Procedure Review 12/17/86 (reactivated 07-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48053</w:t>
        <w:tab/>
        <w:tab/>
        <w:t>Structural Steel and Supports Work Observation 12/17/86 (reactivated 07-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48055</w:t>
        <w:tab/>
        <w:tab/>
        <w:t>Structural Steel and Supports Record Review 07/01/83 (reactivated 07-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4900</w:t>
        <w:tab/>
      </w:r>
      <w:r>
        <w:rPr>
          <w:rFonts w:cs="Arial" w:ascii="Arial" w:hAnsi="Arial"/>
          <w:sz w:val="24"/>
          <w:szCs w:val="24"/>
          <w:u w:val="single"/>
        </w:rPr>
        <w:t>Pip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49001</w:t>
        <w:tab/>
        <w:tab/>
        <w:t>Inspection of Erosion/Corrosion Monitoring Program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1440" w:hanging="1440"/>
        <w:rPr>
          <w:rFonts w:ascii="Arial" w:hAnsi="Arial" w:cs="Arial"/>
          <w:sz w:val="24"/>
          <w:szCs w:val="24"/>
        </w:rPr>
      </w:pPr>
      <w:r>
        <w:rPr>
          <w:rFonts w:cs="Arial" w:ascii="Arial" w:hAnsi="Arial"/>
          <w:sz w:val="24"/>
          <w:szCs w:val="24"/>
        </w:rPr>
        <w:tab/>
        <w:tab/>
        <w:tab/>
        <w:t>12/11/98 (98-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 xml:space="preserve">49051 </w:t>
        <w:tab/>
        <w:t>Reactor Coolant Pressure Boundary Piping QA Review 08/16/82 (reactivated 07-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49053</w:t>
        <w:tab/>
        <w:tab/>
        <w:t>Reactor Coolant Pressure Boundary Piping – Work Observation 11/19/85 (reactivated 07-032)</w:t>
      </w:r>
    </w:p>
    <w:p>
      <w:pPr>
        <w:pStyle w:val="Normal"/>
        <w:ind w:left="2160" w:hanging="1440"/>
        <w:rPr>
          <w:rFonts w:ascii="Arial" w:hAnsi="Arial" w:cs="Arial"/>
          <w:sz w:val="24"/>
          <w:szCs w:val="24"/>
        </w:rPr>
      </w:pPr>
      <w:r>
        <w:rPr>
          <w:rFonts w:cs="Arial" w:ascii="Arial" w:hAnsi="Arial"/>
          <w:sz w:val="24"/>
          <w:szCs w:val="24"/>
        </w:rPr>
        <w:t xml:space="preserve">49055 </w:t>
        <w:tab/>
        <w:t>Reactor Coolant Pressure Boundary Piping Record Review 08/16/82 (reactivated 07-034)</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0" w:hanging="0"/>
        <w:rPr>
          <w:rFonts w:ascii="Arial" w:hAnsi="Arial" w:cs="Arial"/>
        </w:rPr>
      </w:pPr>
      <w:r>
        <w:rPr>
          <w:rFonts w:cs="Arial" w:ascii="Arial" w:hAnsi="Arial"/>
        </w:rPr>
        <w:tab/>
        <w:tab/>
        <w:t>49061</w:t>
        <w:tab/>
        <w:tab/>
        <w:t xml:space="preserve">Safety-Related Piping 10/01/82 (reactivated 07-034) </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0" w:hanging="0"/>
        <w:rPr>
          <w:rFonts w:ascii="Arial" w:hAnsi="Arial" w:cs="Arial"/>
        </w:rPr>
      </w:pPr>
      <w:r>
        <w:rPr>
          <w:rFonts w:cs="Arial" w:ascii="Arial" w:hAnsi="Arial"/>
        </w:rPr>
        <w:tab/>
        <w:tab/>
        <w:t>49063</w:t>
        <w:tab/>
        <w:tab/>
        <w:t>Piping – Work Observation 11/19/85 (reactivated 07-034)</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2160" w:hanging="2160"/>
        <w:rPr/>
      </w:pPr>
      <w:r>
        <w:rPr/>
        <w:tab/>
        <w:tab/>
      </w:r>
      <w:r>
        <w:rPr>
          <w:rFonts w:cs="Arial" w:ascii="Arial" w:hAnsi="Arial"/>
        </w:rPr>
        <w:t>49065</w:t>
      </w:r>
      <w:r>
        <w:rPr/>
        <w:tab/>
      </w:r>
      <w:r>
        <w:rPr>
          <w:rFonts w:cs="Arial" w:ascii="Arial" w:hAnsi="Arial"/>
        </w:rPr>
        <w:t>Safety-Related Piping-Records Review 10/01/82 (reactivated 07-034)</w:t>
      </w:r>
      <w:r>
        <w:rPr/>
        <w:t xml:space="preserve">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5000</w:t>
        <w:tab/>
      </w:r>
      <w:r>
        <w:rPr>
          <w:rFonts w:cs="Arial" w:ascii="Arial" w:hAnsi="Arial"/>
          <w:sz w:val="24"/>
          <w:szCs w:val="24"/>
          <w:u w:val="single"/>
        </w:rPr>
        <w:t>Mechanical Components and Equipmen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50001</w:t>
        <w:tab/>
        <w:tab/>
        <w:t>Steam Generator Replacement Inspection 03/23/09 (09-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50002</w:t>
        <w:tab/>
        <w:tab/>
        <w:t>Steam Generators 12/31/96 (96-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50003</w:t>
        <w:tab/>
        <w:tab/>
        <w:t>Pressurizer Replacement Inspection 07/07/05 (05-018)</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50051</w:t>
        <w:tab/>
        <w:tab/>
        <w:t>Reactor Vessels and Internals QA Review 08/16/82 (reactivated 07-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50053</w:t>
        <w:tab/>
        <w:tab/>
        <w:t>Reactor Vessel and Internals Work Observation 08/16/82 (reactivated 07-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50054</w:t>
        <w:tab/>
        <w:tab/>
        <w:t>Reactor Vessel Material Surveillance Program 12/04/08 (CN 08-034)</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50055</w:t>
        <w:tab/>
        <w:tab/>
        <w:t>Reactor Vessel and Internals Record Review 08/16/82 (reactivated 07-034)</w:t>
      </w:r>
    </w:p>
    <w:p>
      <w:pPr>
        <w:pStyle w:val="Normal"/>
        <w:rPr/>
      </w:pPr>
      <w:r>
        <w:rPr>
          <w:rFonts w:cs="Arial" w:ascii="Arial" w:hAnsi="Arial"/>
          <w:sz w:val="24"/>
          <w:szCs w:val="24"/>
        </w:rPr>
        <w:tab/>
        <w:t>50054</w:t>
        <w:tab/>
        <w:tab/>
        <w:t xml:space="preserve">Reserved for </w:t>
      </w:r>
      <w:r>
        <w:rPr>
          <w:rFonts w:cs="Arial" w:ascii="Arial" w:hAnsi="Arial"/>
          <w:color w:val="000000"/>
          <w:sz w:val="24"/>
          <w:szCs w:val="24"/>
        </w:rPr>
        <w:t>Reactor Vessel Material Surveillance Program</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color w:val="000000"/>
        </w:rPr>
        <w:tab/>
        <w:tab/>
      </w:r>
      <w:r>
        <w:rPr>
          <w:rFonts w:cs="Arial" w:ascii="Arial" w:hAnsi="Arial"/>
        </w:rPr>
        <w:t>50071</w:t>
        <w:tab/>
        <w:tab/>
        <w:t>(Safety-Related Components – Procedure Review 04/01/83 (reactivated 07-034)</w:t>
      </w:r>
    </w:p>
    <w:p>
      <w:pPr>
        <w:pStyle w:val="Normal"/>
        <w:ind w:left="2160" w:hanging="1440"/>
        <w:rPr>
          <w:rFonts w:ascii="Arial" w:hAnsi="Arial" w:cs="Arial"/>
          <w:sz w:val="24"/>
          <w:szCs w:val="24"/>
        </w:rPr>
      </w:pPr>
      <w:r>
        <w:rPr>
          <w:rFonts w:cs="Arial" w:ascii="Arial" w:hAnsi="Arial"/>
          <w:sz w:val="24"/>
          <w:szCs w:val="24"/>
        </w:rPr>
        <w:t>50073</w:t>
        <w:tab/>
        <w:t xml:space="preserve">Mechanical Components – Work Observation 11/19/85 (reactivated 07-034)  </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50075</w:t>
        <w:tab/>
        <w:tab/>
        <w:t>Safety Related Components – Records Review 04/01/83 (reactivated 07-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rPr/>
      </w:pPr>
      <w:r>
        <w:rPr>
          <w:rFonts w:cs="Arial" w:ascii="Arial" w:hAnsi="Arial"/>
          <w:sz w:val="24"/>
          <w:szCs w:val="24"/>
        </w:rPr>
        <w:tab/>
        <w:t>50090</w:t>
        <w:tab/>
        <w:tab/>
        <w:t>Pipe Support and Restraint Systems 08/06/03 (03-028)</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0" w:hanging="0"/>
        <w:rPr>
          <w:rFonts w:ascii="Arial" w:hAnsi="Arial" w:cs="Arial"/>
        </w:rPr>
      </w:pPr>
      <w:r>
        <w:rPr>
          <w:rFonts w:cs="Arial" w:ascii="Arial" w:hAnsi="Arial"/>
        </w:rPr>
        <w:tab/>
        <w:tab/>
        <w:t>50095</w:t>
        <w:tab/>
        <w:t>Spent Fuel Storage Racks 03/14/94 (reactivated 07-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50100</w:t>
        <w:tab/>
        <w:tab/>
        <w:t>Heating, Ventilating, and Air Conditioning System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8/06/03 (03-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5100</w:t>
        <w:tab/>
      </w:r>
      <w:r>
        <w:rPr>
          <w:rFonts w:cs="Arial" w:ascii="Arial" w:hAnsi="Arial"/>
          <w:sz w:val="24"/>
          <w:szCs w:val="24"/>
          <w:u w:val="single"/>
        </w:rPr>
        <w:t>Electrical Components and System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51051</w:t>
        <w:tab/>
        <w:tab/>
        <w:t xml:space="preserve">Electrical Components and Systems – Procedure Review 03/30/84 (reactivated 07-034)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Fonts w:cs="Arial" w:ascii="Arial" w:hAnsi="Arial"/>
          <w:sz w:val="24"/>
          <w:szCs w:val="24"/>
        </w:rPr>
        <w:tab/>
        <w:t>51053</w:t>
        <w:tab/>
        <w:tab/>
        <w:t>Electrical Components and systems - Work Observ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sz w:val="24"/>
          <w:szCs w:val="24"/>
        </w:rPr>
      </w:pPr>
      <w:r>
        <w:rPr>
          <w:rFonts w:cs="Arial" w:ascii="Arial" w:hAnsi="Arial"/>
          <w:sz w:val="24"/>
          <w:szCs w:val="24"/>
        </w:rPr>
        <w:tab/>
        <w:tab/>
        <w:tab/>
        <w:t>08/06/03 (03-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Fonts w:cs="Arial" w:ascii="Arial" w:hAnsi="Arial"/>
          <w:sz w:val="24"/>
          <w:szCs w:val="24"/>
        </w:rPr>
        <w:tab/>
        <w:t>51055</w:t>
        <w:tab/>
        <w:tab/>
        <w:t>Electrical Components and Systems - Record Review</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sz w:val="24"/>
          <w:szCs w:val="24"/>
        </w:rPr>
      </w:pPr>
      <w:r>
        <w:rPr>
          <w:rFonts w:cs="Arial" w:ascii="Arial" w:hAnsi="Arial"/>
          <w:sz w:val="24"/>
          <w:szCs w:val="24"/>
        </w:rPr>
        <w:tab/>
        <w:tab/>
        <w:tab/>
        <w:t>08/06/03 (03-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Fonts w:cs="Arial" w:ascii="Arial" w:hAnsi="Arial"/>
          <w:sz w:val="24"/>
          <w:szCs w:val="24"/>
        </w:rPr>
        <w:tab/>
        <w:t>51061</w:t>
        <w:tab/>
        <w:tab/>
        <w:t>Electrical Cable - Procedure Review 08/06/03 (03-028)</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51063</w:t>
        <w:tab/>
        <w:tab/>
        <w:t>Electric Cable – Work Observation 11/19/85 (reactivated 07-034)</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0" w:hanging="0"/>
        <w:rPr>
          <w:rFonts w:ascii="Arial" w:hAnsi="Arial" w:cs="Arial"/>
        </w:rPr>
      </w:pPr>
      <w:r>
        <w:rPr>
          <w:rFonts w:cs="Arial" w:ascii="Arial" w:hAnsi="Arial"/>
        </w:rPr>
        <w:tab/>
        <w:tab/>
        <w:t>51065</w:t>
        <w:tab/>
        <w:tab/>
        <w:t>Electric Cable – Record Review 03/30/84 (reactivated 07-034)</w:t>
      </w:r>
    </w:p>
    <w:p>
      <w:pPr>
        <w:pStyle w:val="Normal"/>
        <w:rPr>
          <w:rFonts w:ascii="Arial" w:hAnsi="Arial" w:cs="Arial"/>
          <w:sz w:val="24"/>
          <w:szCs w:val="24"/>
        </w:rPr>
      </w:pPr>
      <w:r>
        <w:rPr>
          <w:rFonts w:cs="Arial" w:ascii="Arial" w:hAnsi="Arial"/>
          <w:sz w:val="24"/>
          <w:szCs w:val="24"/>
        </w:rPr>
        <w:tab/>
        <w:t>51080</w:t>
        <w:tab/>
        <w:tab/>
        <w:t xml:space="preserve">Reserved for </w:t>
      </w:r>
      <w:r>
        <w:rPr>
          <w:rFonts w:cs="Arial" w:ascii="Arial" w:hAnsi="Arial"/>
          <w:color w:val="000000"/>
          <w:sz w:val="24"/>
          <w:szCs w:val="24"/>
        </w:rPr>
        <w:t>Equipment Qualific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5200</w:t>
        <w:tab/>
      </w:r>
      <w:r>
        <w:rPr>
          <w:rFonts w:cs="Arial" w:ascii="Arial" w:hAnsi="Arial"/>
          <w:sz w:val="24"/>
          <w:szCs w:val="24"/>
          <w:u w:val="single"/>
        </w:rPr>
        <w:t>Instrumentation Systems and Componen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rPr>
          <w:rFonts w:ascii="Arial" w:hAnsi="Arial" w:cs="Arial"/>
          <w:sz w:val="24"/>
          <w:szCs w:val="24"/>
        </w:rPr>
      </w:pPr>
      <w:r>
        <w:rPr>
          <w:rFonts w:cs="Arial" w:ascii="Arial" w:hAnsi="Arial"/>
          <w:sz w:val="24"/>
          <w:szCs w:val="24"/>
        </w:rPr>
        <w:tab/>
        <w:t>52003</w:t>
        <w:tab/>
        <w:tab/>
        <w:t>Digital Instrumentation and Control Modification Inspection 10/31/08 (08-031)</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2160" w:hanging="1440"/>
        <w:rPr>
          <w:rFonts w:ascii="Arial" w:hAnsi="Arial" w:cs="Arial"/>
        </w:rPr>
      </w:pPr>
      <w:r>
        <w:rPr>
          <w:rFonts w:cs="Arial" w:ascii="Arial" w:hAnsi="Arial"/>
        </w:rPr>
        <w:t>52051</w:t>
        <w:tab/>
        <w:tab/>
        <w:t>Instrument Components and Systems – Procedure Review 03/30/84 (reactivated 07-034)</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52053</w:t>
        <w:tab/>
        <w:tab/>
        <w:t>Instrument Components and Systems – Work Observation 03/30/84 (reactivated 07-034)</w:t>
      </w:r>
    </w:p>
    <w:p>
      <w:pPr>
        <w:pStyle w:val="Level1"/>
        <w:tabs>
          <w:tab w:val="left" w:pos="-1200" w:leader="none"/>
          <w:tab w:val="left" w:pos="-360" w:leader="none"/>
          <w:tab w:val="left" w:pos="480" w:leader="none"/>
          <w:tab w:val="left" w:pos="720" w:leader="none"/>
          <w:tab w:val="left" w:pos="1440" w:leader="none"/>
          <w:tab w:val="left" w:pos="2160" w:leader="none"/>
          <w:tab w:val="left" w:pos="2700" w:leader="none"/>
          <w:tab w:val="left" w:pos="3240" w:leader="none"/>
          <w:tab w:val="left" w:pos="5040" w:leader="none"/>
          <w:tab w:val="left" w:pos="8100" w:leader="none"/>
        </w:tabs>
        <w:ind w:left="2160" w:hanging="2160"/>
        <w:rPr>
          <w:rFonts w:ascii="Arial" w:hAnsi="Arial" w:cs="Arial"/>
        </w:rPr>
      </w:pPr>
      <w:r>
        <w:rPr>
          <w:rFonts w:cs="Arial" w:ascii="Arial" w:hAnsi="Arial"/>
        </w:rPr>
        <w:tab/>
        <w:tab/>
        <w:t>52055</w:t>
        <w:tab/>
        <w:tab/>
        <w:t>Instrument Components and Systems – Record Review 03/30/84 (reactivated 07-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2"/>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u w:val="single"/>
        </w:rPr>
      </w:pPr>
      <w:r>
        <w:rPr>
          <w:rFonts w:cs="Arial" w:ascii="Arial" w:hAnsi="Arial"/>
          <w:sz w:val="24"/>
          <w:szCs w:val="24"/>
          <w:u w:val="single"/>
        </w:rPr>
        <w:t>Containment Penetration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u w:val="single"/>
        </w:rPr>
      </w:pPr>
      <w:r>
        <w:rPr>
          <w:rFonts w:cs="Arial" w:ascii="Arial" w:hAnsi="Arial"/>
          <w:sz w:val="24"/>
          <w:szCs w:val="24"/>
          <w:u w:val="single"/>
        </w:rPr>
      </w:r>
    </w:p>
    <w:p>
      <w:pPr>
        <w:pStyle w:val="Level1"/>
        <w:tabs>
          <w:tab w:val="left" w:pos="-1200" w:leader="none"/>
          <w:tab w:val="left" w:pos="-360" w:leader="none"/>
          <w:tab w:val="left" w:pos="480" w:leader="none"/>
          <w:tab w:val="left" w:pos="720" w:leader="none"/>
          <w:tab w:val="left" w:pos="1440" w:leader="none"/>
          <w:tab w:val="left" w:pos="2160" w:leader="none"/>
          <w:tab w:val="left" w:pos="2700" w:leader="none"/>
          <w:tab w:val="left" w:pos="3240" w:leader="none"/>
          <w:tab w:val="left" w:pos="5040" w:leader="none"/>
          <w:tab w:val="left" w:pos="8100" w:leader="none"/>
        </w:tabs>
        <w:ind w:left="2160" w:hanging="2160"/>
        <w:rPr>
          <w:rFonts w:ascii="Arial" w:hAnsi="Arial" w:cs="Arial"/>
        </w:rPr>
      </w:pPr>
      <w:r>
        <w:rPr>
          <w:rFonts w:cs="Arial" w:ascii="Arial" w:hAnsi="Arial"/>
        </w:rPr>
        <w:tab/>
        <w:tab/>
        <w:t>53051</w:t>
        <w:tab/>
        <w:tab/>
        <w:t>Containment Penetrations (Mechanical) Procedure Review 01/27/84 (reactivated 07-034)</w:t>
      </w:r>
    </w:p>
    <w:p>
      <w:pPr>
        <w:pStyle w:val="Level1"/>
        <w:tabs>
          <w:tab w:val="left" w:pos="-1200" w:leader="none"/>
          <w:tab w:val="left" w:pos="-360" w:leader="none"/>
          <w:tab w:val="left" w:pos="480" w:leader="none"/>
          <w:tab w:val="left" w:pos="720" w:leader="none"/>
          <w:tab w:val="left" w:pos="1440" w:leader="none"/>
          <w:tab w:val="left" w:pos="2160" w:leader="none"/>
          <w:tab w:val="left" w:pos="2700" w:leader="none"/>
          <w:tab w:val="left" w:pos="3240" w:leader="none"/>
          <w:tab w:val="left" w:pos="5040" w:leader="none"/>
          <w:tab w:val="left" w:pos="8100" w:leader="none"/>
        </w:tabs>
        <w:ind w:left="2160" w:hanging="2160"/>
        <w:rPr>
          <w:rFonts w:ascii="Arial" w:hAnsi="Arial" w:cs="Arial"/>
        </w:rPr>
      </w:pPr>
      <w:r>
        <w:rPr>
          <w:rFonts w:cs="Arial" w:ascii="Arial" w:hAnsi="Arial"/>
        </w:rPr>
        <w:tab/>
        <w:tab/>
        <w:t>53053</w:t>
        <w:tab/>
        <w:tab/>
        <w:t>Containment Penetrations (Mechanical) Work Observation 01/27/84 (reactivated 07-034)</w:t>
      </w:r>
    </w:p>
    <w:p>
      <w:pPr>
        <w:pStyle w:val="Level1"/>
        <w:tabs>
          <w:tab w:val="left" w:pos="-1200" w:leader="none"/>
          <w:tab w:val="left" w:pos="-360" w:leader="none"/>
          <w:tab w:val="left" w:pos="480" w:leader="none"/>
          <w:tab w:val="left" w:pos="720" w:leader="none"/>
          <w:tab w:val="left" w:pos="1440" w:leader="none"/>
          <w:tab w:val="left" w:pos="2160" w:leader="none"/>
          <w:tab w:val="left" w:pos="5040" w:leader="none"/>
          <w:tab w:val="left" w:pos="8100" w:leader="none"/>
        </w:tabs>
        <w:ind w:left="2160" w:hanging="2160"/>
        <w:rPr>
          <w:rFonts w:ascii="Arial" w:hAnsi="Arial" w:cs="Arial"/>
        </w:rPr>
      </w:pPr>
      <w:r>
        <w:rPr>
          <w:rFonts w:cs="Arial" w:ascii="Arial" w:hAnsi="Arial"/>
        </w:rPr>
        <w:tab/>
        <w:tab/>
        <w:t>53055</w:t>
        <w:tab/>
        <w:tab/>
        <w:t>Containment Penetrations (Mechanical) Record Review 01/17/84 (reactivated 07-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5400</w:t>
        <w:tab/>
      </w:r>
      <w:r>
        <w:rPr>
          <w:rFonts w:cs="Arial" w:ascii="Arial" w:hAnsi="Arial"/>
          <w:sz w:val="24"/>
          <w:szCs w:val="24"/>
          <w:u w:val="single"/>
        </w:rPr>
        <w:t>Cleanlin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5500</w:t>
        <w:tab/>
      </w:r>
      <w:r>
        <w:rPr>
          <w:rFonts w:cs="Arial" w:ascii="Arial" w:hAnsi="Arial"/>
          <w:sz w:val="24"/>
          <w:szCs w:val="24"/>
          <w:u w:val="single"/>
        </w:rPr>
        <w:t>Weld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ind w:left="2160" w:hanging="1440"/>
        <w:rPr/>
      </w:pPr>
      <w:r>
        <w:rPr>
          <w:rFonts w:cs="Arial" w:ascii="Arial" w:hAnsi="Arial"/>
          <w:color w:val="000000"/>
          <w:sz w:val="24"/>
          <w:szCs w:val="24"/>
        </w:rPr>
        <w:t>55050</w:t>
        <w:tab/>
        <w:t>Nuclear Welding General Inspection Procedure 06/20/83 (83-06)</w:t>
      </w:r>
    </w:p>
    <w:p>
      <w:pPr>
        <w:pStyle w:val="Normal"/>
        <w:ind w:left="2160" w:hanging="1440"/>
        <w:rPr>
          <w:rFonts w:ascii="Arial" w:hAnsi="Arial" w:cs="Arial"/>
          <w:color w:val="000000"/>
          <w:sz w:val="24"/>
          <w:szCs w:val="24"/>
        </w:rPr>
      </w:pPr>
      <w:r>
        <w:rPr>
          <w:rFonts w:cs="Arial" w:ascii="Arial" w:hAnsi="Arial"/>
          <w:color w:val="000000"/>
          <w:sz w:val="24"/>
          <w:szCs w:val="24"/>
        </w:rPr>
        <w:t>55093</w:t>
        <w:tab/>
        <w:t>Reactor Vessels Internals (Welding) Observation of Welding and Associated Activities 07/01/7 (reactivated 07-034)</w:t>
      </w:r>
    </w:p>
    <w:p>
      <w:pPr>
        <w:pStyle w:val="Normal"/>
        <w:ind w:left="2160" w:hanging="1440"/>
        <w:rPr/>
      </w:pPr>
      <w:r>
        <w:rPr>
          <w:rFonts w:cs="Arial" w:ascii="Arial" w:hAnsi="Arial"/>
          <w:color w:val="000000"/>
          <w:sz w:val="24"/>
          <w:szCs w:val="24"/>
        </w:rPr>
        <w:t>55100</w:t>
        <w:tab/>
        <w:t>Structural Welding General Inspection Procedure 06/20/83 (83-06)</w:t>
      </w:r>
    </w:p>
    <w:p>
      <w:pPr>
        <w:pStyle w:val="Normal"/>
        <w:ind w:left="2160" w:hanging="1440"/>
        <w:rPr>
          <w:rFonts w:ascii="Arial" w:hAnsi="Arial" w:cs="Arial"/>
          <w:sz w:val="24"/>
          <w:szCs w:val="24"/>
        </w:rPr>
      </w:pPr>
      <w:r>
        <w:rPr>
          <w:rFonts w:cs="Arial" w:ascii="Arial" w:hAnsi="Arial"/>
          <w:color w:val="000000"/>
          <w:sz w:val="24"/>
          <w:szCs w:val="24"/>
        </w:rPr>
        <w:t>55150</w:t>
        <w:tab/>
        <w:t>Weld Verification Checklist 06/20/83 (reactivated 07-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5600</w:t>
        <w:tab/>
      </w:r>
      <w:r>
        <w:rPr>
          <w:rFonts w:cs="Arial" w:ascii="Arial" w:hAnsi="Arial"/>
          <w:sz w:val="24"/>
          <w:szCs w:val="24"/>
          <w:u w:val="single"/>
        </w:rPr>
        <w:t>Calibr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56700</w:t>
        <w:tab/>
        <w:tab/>
        <w:t>Calibration 03/23/05 (05-00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5700</w:t>
        <w:tab/>
      </w:r>
      <w:r>
        <w:rPr>
          <w:rFonts w:cs="Arial" w:ascii="Arial" w:hAnsi="Arial"/>
          <w:sz w:val="24"/>
          <w:szCs w:val="24"/>
          <w:u w:val="single"/>
        </w:rPr>
        <w:t>Nondestructive Examination, Destructive Examination and Fabrication</w:t>
      </w:r>
      <w:r>
        <w:rPr>
          <w:rFonts w:cs="Arial" w:ascii="Arial" w:hAnsi="Arial"/>
          <w:sz w:val="24"/>
          <w:szCs w:val="24"/>
        </w:rPr>
        <w:t xml:space="preserve"> </w:t>
      </w:r>
      <w:r>
        <w:rPr>
          <w:rFonts w:cs="Arial" w:ascii="Arial" w:hAnsi="Arial"/>
          <w:sz w:val="24"/>
          <w:szCs w:val="24"/>
          <w:u w:val="single"/>
        </w:rPr>
        <w:t>Test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57050</w:t>
        <w:tab/>
        <w:tab/>
        <w:t>Visual Testing Examination 03/09/99 (9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57060</w:t>
        <w:tab/>
        <w:tab/>
        <w:t>Liquid Penetrant Testing Examination 03/09/99 (9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57070</w:t>
        <w:tab/>
        <w:tab/>
        <w:t>Magnetic Particle Testing Examination 03/09/99 (9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57080</w:t>
        <w:tab/>
        <w:tab/>
        <w:t>Ultrasonic Testing Examination 03/09/99 (9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57090</w:t>
        <w:tab/>
        <w:tab/>
        <w:t>Nondestructive Examination Procedure Radiographic</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Examination Procedure Review/Work Observation/Recor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Review 06/14/93 (93-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5800</w:t>
        <w:tab/>
      </w:r>
      <w:r>
        <w:rPr>
          <w:rFonts w:cs="Arial" w:ascii="Arial" w:hAnsi="Arial"/>
          <w:sz w:val="24"/>
          <w:szCs w:val="24"/>
          <w:u w:val="single"/>
        </w:rPr>
        <w:t>Special Process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5900</w:t>
        <w:tab/>
      </w:r>
      <w:r>
        <w:rPr>
          <w:rFonts w:cs="Arial" w:ascii="Arial" w:hAnsi="Arial"/>
          <w:sz w:val="24"/>
          <w:szCs w:val="24"/>
          <w:u w:val="single"/>
        </w:rPr>
        <w:t>Reserve Shutdown Syste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6000</w:t>
        <w:tab/>
      </w:r>
      <w:r>
        <w:rPr>
          <w:rFonts w:cs="Arial" w:ascii="Arial" w:hAnsi="Arial"/>
          <w:sz w:val="24"/>
          <w:szCs w:val="24"/>
          <w:u w:val="single"/>
        </w:rPr>
        <w:t>Fuel Fabrication, Handling and Storag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60501</w:t>
        <w:tab/>
        <w:tab/>
        <w:t>Fuel Receipt and Storage 04/30/75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0705</w:t>
        <w:tab/>
        <w:tab/>
        <w:t>Preparation for Refueling 07/27/95 (95-00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0710</w:t>
        <w:tab/>
        <w:tab/>
        <w:t>Refueling Activities 07/27/95 (95-00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0801</w:t>
        <w:tab/>
        <w:tab/>
        <w:t xml:space="preserve">Spent Fuel Pool Safety at Permanently Shutdown Reactors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8/11/97 (97-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60851</w:t>
        <w:tab/>
        <w:tab/>
        <w:t>Design Control of ISFSI Components 01/16/08 (08-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0852</w:t>
        <w:tab/>
        <w:tab/>
        <w:t>ISFSI Component Fabrication by Outside Fabricator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16/08 (08-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0853</w:t>
        <w:tab/>
        <w:tab/>
        <w:t xml:space="preserve">On-Site Fabrication of Components and Construction of an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ISFSI 01/16/08 (08-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60854</w:t>
        <w:tab/>
        <w:tab/>
        <w:t>Preoperational Testing of an Independent Spent Fuel Storage Installation 01/16/08 (08-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60854.1</w:t>
        <w:tab/>
        <w:t>Preoperational Testing of Independent Spent Fuel Storag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Facility Installation at Operating Plants 09/05/06 (06-0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60855</w:t>
        <w:tab/>
        <w:tab/>
        <w:t>Operation of an Independent Spent Fuel Storage Installation 01/16/08 (08-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60855.1</w:t>
        <w:tab/>
        <w:t>Operation of an Independent Spent Fuel Storage Installation a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Operating Plants 09/05/06 (06-0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60856</w:t>
        <w:tab/>
        <w:tab/>
        <w:t>Review of 10 CFR 72.212(b) Evaluations 03/05/08 (08-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60856.1</w:t>
        <w:tab/>
        <w:t>Review of 10 CFR 72.212(b) Evaluations at Operating Plan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2/02/04 (04-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0857</w:t>
        <w:tab/>
        <w:tab/>
        <w:t>Review of 10 CFR 72.48 Evaluations 10/24/07 (07-03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0858</w:t>
        <w:tab/>
        <w:tab/>
        <w:t>Away-From-Reactor ISFSI Inspection Guidance 05/03/07 (07-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60859</w:t>
        <w:tab/>
        <w:tab/>
        <w:t>Reserved for Welding Verification Checklist for Transportation and ISFSI Componen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0860</w:t>
        <w:tab/>
        <w:tab/>
        <w:t>Reserved for Nondestructive Examination Procedure Visual Examination Procedure Review/Work Observation/Record Review of Transportation and ISFSI Componen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0861</w:t>
        <w:tab/>
        <w:tab/>
        <w:t>Reserved for Nondestructive Examination Procedure Liquid Penetrant Examination Procedure Review/Work Observation/Record Review of Transportation ISFSI Componen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0862</w:t>
        <w:tab/>
        <w:tab/>
        <w:t>Reserved for Nondestructive Examination Procedure Magnetic Particle Examination Procedure Review/Work Observation/Record Review of Transportation ISFSI Componen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0863</w:t>
        <w:tab/>
        <w:tab/>
        <w:t>Reserved for Nondestructive Examination Procedure Ultrasonic Examination Procedure Review/Work Observation/Record Review</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0864</w:t>
        <w:tab/>
        <w:tab/>
        <w:t>Reserved for Nondestructive Examination Procedure Radiographic Examination Procedure Review/Work Observation/Record Review of Transportation and ISFSI Componen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6100</w:t>
        <w:tab/>
      </w:r>
      <w:r>
        <w:rPr>
          <w:rFonts w:cs="Arial" w:ascii="Arial" w:hAnsi="Arial"/>
          <w:sz w:val="24"/>
          <w:szCs w:val="24"/>
          <w:u w:val="single"/>
        </w:rPr>
        <w:t>Surveill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1705</w:t>
        <w:tab/>
        <w:tab/>
        <w:t>Calibration of Nuclear Instrumentation System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 xml:space="preserve">05/12/86 (86-25)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1706</w:t>
        <w:tab/>
        <w:tab/>
        <w:t xml:space="preserve">Core Thermal Power Evaluation 07/14/86 (86-3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1707</w:t>
        <w:tab/>
        <w:tab/>
        <w:t>Determination of Reactor Shutdown Margin 10/11/8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 xml:space="preserve">(85-31)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1708</w:t>
        <w:tab/>
        <w:tab/>
        <w:t>Isothermal and Moderator Temperature Coefficien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Determinations 10/11/85 (85-3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1709</w:t>
        <w:tab/>
        <w:tab/>
        <w:t>Total Power Coefficient of Reactivity at Pressuriz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 xml:space="preserve">Water Reactors 07/14/86 (86-3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1710</w:t>
        <w:tab/>
        <w:tab/>
        <w:t>Control Rod Worth Measurements (PWR) 10/11/8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85-3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1715</w:t>
        <w:tab/>
        <w:tab/>
        <w:t>Verification of Containment Integrity 12/23/86 (86-6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1720</w:t>
        <w:tab/>
        <w:tab/>
        <w:t>Containment Local Leak Rate Testing 10/03/85 (85-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1726</w:t>
        <w:tab/>
        <w:tab/>
        <w:t xml:space="preserve">Surveillance Observations 06/24/98 (98-010)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1728</w:t>
        <w:tab/>
        <w:tab/>
        <w:t>Independent Measurement of RCS Leak Rates for a PW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01/84 (84-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6200</w:t>
        <w:tab/>
      </w:r>
      <w:r>
        <w:rPr>
          <w:rFonts w:cs="Arial" w:ascii="Arial" w:hAnsi="Arial"/>
          <w:sz w:val="24"/>
          <w:szCs w:val="24"/>
          <w:u w:val="single"/>
        </w:rPr>
        <w:t>Mainten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2002</w:t>
        <w:tab/>
        <w:tab/>
        <w:t>Inspection of Structures, Passive Components, and Civi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eastAsia="Arial" w:cs="Arial" w:ascii="Arial" w:hAnsi="Arial"/>
          <w:sz w:val="24"/>
          <w:szCs w:val="24"/>
        </w:rPr>
        <w:t xml:space="preserve"> </w:t>
      </w:r>
      <w:r>
        <w:rPr>
          <w:rFonts w:cs="Arial" w:ascii="Arial" w:hAnsi="Arial"/>
          <w:sz w:val="24"/>
          <w:szCs w:val="24"/>
        </w:rPr>
        <w:tab/>
        <w:tab/>
        <w:tab/>
        <w:t>Engineering Features at Nuclear Power Plants 12/31/96 (96-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2003</w:t>
        <w:tab/>
        <w:tab/>
        <w:t xml:space="preserve">Inspection of Steel and Concrete Containments at Nuclear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Power Plants 06/11/97 (97-00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2706</w:t>
        <w:tab/>
        <w:tab/>
        <w:t>Maintenance Rule 12/13/00 (00-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2709</w:t>
        <w:tab/>
        <w:tab/>
        <w:t>Configuration Risk Assessment and Risk Management Proc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2/28/00 (00-02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2710</w:t>
        <w:tab/>
        <w:tab/>
        <w:t>Power-Operated Gate Valve Pressure Locking and Thermal Binding 04/30/10 (CN 10-0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r>
      <w:r>
        <w:rPr>
          <w:rFonts w:cs="Arial" w:ascii="Arial" w:hAnsi="Arial"/>
          <w:color w:val="000000"/>
          <w:sz w:val="24"/>
          <w:szCs w:val="24"/>
        </w:rPr>
        <w:t xml:space="preserve">62711 </w:t>
        <w:tab/>
        <w:t>Reserved for Operational Reliability Assurance Proc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2708</w:t>
        <w:tab/>
        <w:tab/>
        <w:t>Motor-Operated Valve Capability 09/12/00 (00-01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2801</w:t>
        <w:tab/>
        <w:tab/>
        <w:t>Maintenance and Surveillance at Permanently Shutdow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Reactors 08/11/97 (97-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3"/>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u w:val="single"/>
        </w:rPr>
      </w:pPr>
      <w:r>
        <w:rPr>
          <w:rFonts w:cs="Arial" w:ascii="Arial" w:hAnsi="Arial"/>
          <w:sz w:val="24"/>
          <w:szCs w:val="24"/>
          <w:u w:val="single"/>
        </w:rPr>
        <w:t>Construction Test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u w:val="single"/>
        </w:rPr>
      </w:pPr>
      <w:r>
        <w:rPr>
          <w:rFonts w:cs="Arial" w:ascii="Arial" w:hAnsi="Arial"/>
          <w:sz w:val="24"/>
          <w:szCs w:val="24"/>
          <w:u w:val="single"/>
        </w:rPr>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63050</w:t>
        <w:tab/>
        <w:tab/>
        <w:t xml:space="preserve">Containment Structural Integrity Test 07/01/83 (reactivated 07-034)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6400</w:t>
        <w:tab/>
      </w:r>
      <w:r>
        <w:rPr>
          <w:rFonts w:cs="Arial" w:ascii="Arial" w:hAnsi="Arial"/>
          <w:sz w:val="24"/>
          <w:szCs w:val="24"/>
          <w:u w:val="single"/>
        </w:rPr>
        <w:t>Fire Prevention/Prot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Level1"/>
        <w:tabs>
          <w:tab w:val="left" w:pos="-1200" w:leader="none"/>
          <w:tab w:val="left" w:pos="-360" w:leader="none"/>
          <w:tab w:val="left" w:pos="480" w:leader="none"/>
          <w:tab w:val="left" w:pos="720" w:leader="none"/>
          <w:tab w:val="left" w:pos="1440" w:leader="none"/>
          <w:tab w:val="left" w:pos="2160" w:leader="none"/>
          <w:tab w:val="left" w:pos="2700" w:leader="none"/>
          <w:tab w:val="left" w:pos="3240" w:leader="none"/>
          <w:tab w:val="left" w:pos="5040" w:leader="none"/>
          <w:tab w:val="left" w:pos="8100" w:leader="none"/>
        </w:tabs>
        <w:ind w:left="2160" w:hanging="2160"/>
        <w:rPr>
          <w:rFonts w:ascii="Arial" w:hAnsi="Arial" w:cs="Arial"/>
        </w:rPr>
      </w:pPr>
      <w:r>
        <w:rPr>
          <w:rFonts w:cs="Arial" w:ascii="Arial" w:hAnsi="Arial"/>
        </w:rPr>
        <w:tab/>
        <w:tab/>
        <w:t>64051</w:t>
        <w:tab/>
        <w:tab/>
        <w:t xml:space="preserve">Procedures – Fire Prevention/Protection 07/01/79 </w:t>
      </w:r>
    </w:p>
    <w:p>
      <w:pPr>
        <w:pStyle w:val="Level1"/>
        <w:tabs>
          <w:tab w:val="left" w:pos="-1200" w:leader="none"/>
          <w:tab w:val="left" w:pos="-360" w:leader="none"/>
          <w:tab w:val="left" w:pos="480" w:leader="none"/>
          <w:tab w:val="left" w:pos="720" w:leader="none"/>
          <w:tab w:val="left" w:pos="1440" w:leader="none"/>
          <w:tab w:val="left" w:pos="2160" w:leader="none"/>
          <w:tab w:val="left" w:pos="2700" w:leader="none"/>
          <w:tab w:val="left" w:pos="3240" w:leader="none"/>
          <w:tab w:val="left" w:pos="5040" w:leader="none"/>
          <w:tab w:val="left" w:pos="8100" w:leader="none"/>
        </w:tabs>
        <w:ind w:left="2160" w:hanging="2160"/>
        <w:rPr>
          <w:rFonts w:ascii="Arial" w:hAnsi="Arial" w:cs="Arial"/>
        </w:rPr>
      </w:pPr>
      <w:r>
        <w:rPr>
          <w:rFonts w:cs="Arial" w:ascii="Arial" w:hAnsi="Arial"/>
        </w:rPr>
        <w:tab/>
        <w:tab/>
        <w:tab/>
        <w:tab/>
        <w:t>(reactivated 07-03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0" w:hanging="0"/>
        <w:rPr>
          <w:rFonts w:ascii="Arial" w:hAnsi="Arial" w:cs="Arial"/>
        </w:rPr>
      </w:pPr>
      <w:r>
        <w:rPr>
          <w:rFonts w:cs="Arial" w:ascii="Arial" w:hAnsi="Arial"/>
        </w:rPr>
        <w:tab/>
        <w:tab/>
        <w:t>64053</w:t>
        <w:tab/>
        <w:t xml:space="preserve">Fire Loop Installation 07/01/79 (reactivated 07-034) </w:t>
      </w:r>
    </w:p>
    <w:p>
      <w:pPr>
        <w:pStyle w:val="Normal"/>
        <w:tabs>
          <w:tab w:val="left" w:pos="720" w:leader="none"/>
          <w:tab w:val="left" w:pos="1440" w:leader="none"/>
        </w:tabs>
        <w:ind w:left="2160" w:hanging="2160"/>
        <w:rPr/>
      </w:pPr>
      <w:r>
        <w:rPr>
          <w:rFonts w:cs="Arial" w:ascii="Arial" w:hAnsi="Arial"/>
        </w:rPr>
        <w:tab/>
      </w:r>
      <w:r>
        <w:rPr>
          <w:rFonts w:cs="Arial" w:ascii="Arial" w:hAnsi="Arial"/>
          <w:sz w:val="24"/>
          <w:szCs w:val="24"/>
        </w:rPr>
        <w:t>64100</w:t>
        <w:tab/>
        <w:tab/>
        <w:t>Postfire Safe Shutdown, Emergency Lighting and Oil Collection Capability at Operating and Near-Term Operating Reactor Facilities</w:t>
      </w:r>
      <w:r>
        <w:rPr>
          <w:rFonts w:cs="Arial" w:ascii="Arial" w:hAnsi="Arial"/>
        </w:rPr>
        <w:t xml:space="preserve">  </w:t>
      </w:r>
      <w:r>
        <w:rPr>
          <w:rFonts w:cs="Arial" w:ascii="Arial" w:hAnsi="Arial"/>
          <w:sz w:val="24"/>
          <w:szCs w:val="24"/>
        </w:rPr>
        <w:t>03/16/87 (reactivated 10-009)</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64102</w:t>
        <w:tab/>
        <w:t>Reserved for Part 52 Post fire Safe Shutdown, Emergency Lighting and Oil Collection Capabiliti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Fonts w:cs="Arial" w:ascii="Arial" w:hAnsi="Arial"/>
          <w:sz w:val="24"/>
          <w:szCs w:val="24"/>
        </w:rPr>
        <w:tab/>
        <w:t>64704</w:t>
        <w:tab/>
        <w:tab/>
        <w:t>Fire Protection Program 06/24/98 (98-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rPr/>
      </w:pPr>
      <w:r>
        <w:rPr>
          <w:rFonts w:cs="Arial" w:ascii="Arial" w:hAnsi="Arial"/>
          <w:sz w:val="24"/>
          <w:szCs w:val="24"/>
        </w:rPr>
        <w:tab/>
        <w:t>64705</w:t>
        <w:tab/>
        <w:tab/>
        <w:t>Part 52, Fire Protection Operational Program 10/03/07 (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6500</w:t>
        <w:tab/>
      </w:r>
      <w:r>
        <w:rPr>
          <w:rFonts w:cs="Arial" w:ascii="Arial" w:hAnsi="Arial"/>
          <w:sz w:val="24"/>
          <w:szCs w:val="24"/>
          <w:u w:val="single"/>
        </w:rPr>
        <w:t>10 CFR Part 52 ITAAC Inspection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u w:val="single"/>
        </w:rPr>
      </w:pPr>
      <w:r>
        <w:rPr>
          <w:rFonts w:cs="Arial" w:ascii="Arial" w:hAnsi="Arial"/>
          <w:sz w:val="24"/>
          <w:szCs w:val="24"/>
          <w:u w:val="single"/>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65001</w:t>
        <w:tab/>
        <w:tab/>
        <w:t>Inspections of Inspections, Tests, Analyses, and Acceptance Criteria (ITAAC) Related Work 10/03/07 (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lang w:val="en-CA"/>
        </w:rPr>
        <w:tab/>
        <w:t>6</w:t>
      </w:r>
      <w:r>
        <w:rPr>
          <w:rFonts w:cs="Arial" w:ascii="Arial" w:hAnsi="Arial"/>
          <w:sz w:val="24"/>
          <w:szCs w:val="24"/>
        </w:rPr>
        <w:t>5001.A</w:t>
        <w:tab/>
        <w:t>ITAAC Attributes for As-Built Inspection 10/03/07 (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65001.B</w:t>
        <w:tab/>
        <w:t xml:space="preserve"> Inspection of the ITAAC-Related Welding Program 08/19/08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ab/>
        <w:tab/>
        <w:t>(08-024)</w:t>
      </w:r>
    </w:p>
    <w:p>
      <w:pPr>
        <w:pStyle w:val="Normal"/>
        <w:ind w:left="2160" w:hanging="1440"/>
        <w:rPr>
          <w:rFonts w:ascii="Arial" w:hAnsi="Arial" w:cs="Arial"/>
          <w:sz w:val="24"/>
          <w:szCs w:val="24"/>
        </w:rPr>
      </w:pPr>
      <w:r>
        <w:rPr>
          <w:rFonts w:cs="Arial" w:ascii="Arial" w:hAnsi="Arial"/>
          <w:sz w:val="24"/>
          <w:szCs w:val="24"/>
        </w:rPr>
        <w:t>65001.C</w:t>
        <w:tab/>
      </w:r>
      <w:r>
        <w:rPr>
          <w:rFonts w:cs="Arial" w:ascii="Arial" w:hAnsi="Arial"/>
          <w:sz w:val="24"/>
          <w:szCs w:val="24"/>
          <w:lang w:val="en-CA"/>
        </w:rPr>
      </w:r>
      <w:r>
        <w:rPr>
          <w:rFonts w:cs="Arial" w:ascii="Arial" w:hAnsi="Arial"/>
          <w:sz w:val="24"/>
          <w:szCs w:val="24"/>
        </w:rPr>
        <w:t>Inspection of the ITAAC-Related Construction Test Program 10/03/07 (07-030)</w:t>
      </w:r>
    </w:p>
    <w:p>
      <w:pPr>
        <w:pStyle w:val="Normal"/>
        <w:ind w:left="2160" w:hanging="1440"/>
        <w:rPr>
          <w:rFonts w:ascii="Arial" w:hAnsi="Arial" w:cs="Arial"/>
          <w:sz w:val="24"/>
          <w:szCs w:val="24"/>
        </w:rPr>
      </w:pPr>
      <w:r>
        <w:rPr>
          <w:rFonts w:cs="Arial" w:ascii="Arial" w:hAnsi="Arial"/>
          <w:sz w:val="24"/>
          <w:szCs w:val="24"/>
        </w:rPr>
        <w:t xml:space="preserve">65001.D </w:t>
        <w:tab/>
        <w:t>Inspection of the ITAAC-Related Operational Testing Program 08/05/09 (09-019)</w:t>
      </w:r>
    </w:p>
    <w:p>
      <w:pPr>
        <w:pStyle w:val="Normal"/>
        <w:ind w:left="2160" w:hanging="1440"/>
        <w:rPr/>
      </w:pPr>
      <w:r>
        <w:rPr>
          <w:rFonts w:cs="Arial" w:ascii="Arial" w:hAnsi="Arial"/>
          <w:sz w:val="24"/>
          <w:szCs w:val="24"/>
        </w:rPr>
        <w:t>65001.E</w:t>
        <w:tab/>
        <w:t>Inspection of the ITAAC-Related Qualification Program 08/19/08 (08-024)</w:t>
      </w:r>
    </w:p>
    <w:p>
      <w:pPr>
        <w:pStyle w:val="Normal"/>
        <w:ind w:left="2160" w:hanging="1440"/>
        <w:rPr/>
      </w:pPr>
      <w:r>
        <w:rPr>
          <w:rFonts w:cs="Arial" w:ascii="Arial" w:hAnsi="Arial"/>
          <w:sz w:val="24"/>
          <w:szCs w:val="24"/>
        </w:rPr>
        <w:t>65001.F</w:t>
        <w:tab/>
        <w:t>Inspection of the ITAAC-Related Design and Fabrication Requirements 08/19/08 (08-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65001.01</w:t>
        <w:tab/>
        <w:t xml:space="preserve">Inspection of ITAAC-Related Foundations &amp; Buildings 10/03/07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ab/>
        <w:tab/>
        <w:t>(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65001.02</w:t>
        <w:tab/>
        <w:t>Inspection of ITAAC-Related Installation of Structural Concrete 10/03/07 (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65001.03</w:t>
        <w:tab/>
        <w:t xml:space="preserve">Inspection of ITAAC-Related Installation of Piping 08/19/08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ab/>
        <w:tab/>
        <w:t>(08-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5001.04</w:t>
        <w:tab/>
      </w:r>
      <w:r>
        <w:rPr>
          <w:rFonts w:cs="Arial" w:ascii="Arial" w:hAnsi="Arial"/>
          <w:sz w:val="24"/>
          <w:szCs w:val="24"/>
          <w:lang w:val="en-CA"/>
        </w:rPr>
      </w:r>
      <w:r>
        <w:rPr>
          <w:rFonts w:cs="Arial" w:ascii="Arial" w:hAnsi="Arial"/>
          <w:sz w:val="24"/>
          <w:szCs w:val="24"/>
          <w:lang w:val="en-CA"/>
        </w:rPr>
      </w:r>
      <w:r>
        <w:rPr>
          <w:rFonts w:cs="Arial" w:ascii="Arial" w:hAnsi="Arial"/>
          <w:sz w:val="24"/>
          <w:szCs w:val="24"/>
          <w:lang w:val="en-CA"/>
        </w:rPr>
      </w:r>
      <w:r>
        <w:rPr>
          <w:rFonts w:cs="Arial" w:ascii="Arial" w:hAnsi="Arial"/>
          <w:sz w:val="24"/>
          <w:szCs w:val="24"/>
          <w:lang w:val="en-CA"/>
        </w:rPr>
      </w:r>
      <w:r>
        <w:rPr>
          <w:rFonts w:cs="Arial" w:ascii="Arial" w:hAnsi="Arial"/>
          <w:sz w:val="24"/>
          <w:szCs w:val="24"/>
          <w:lang w:val="en-CA"/>
        </w:rPr>
      </w:r>
      <w:r>
        <w:rPr>
          <w:rFonts w:cs="Arial" w:ascii="Arial" w:hAnsi="Arial"/>
          <w:sz w:val="24"/>
          <w:szCs w:val="24"/>
          <w:lang w:val="en-CA"/>
        </w:rPr>
      </w:r>
      <w:r>
        <w:rPr>
          <w:rFonts w:cs="Arial" w:ascii="Arial" w:hAnsi="Arial"/>
          <w:sz w:val="24"/>
          <w:szCs w:val="24"/>
        </w:rPr>
        <w:t>Inspection of ITAAC-Related Installation of Pipe Supports and Restraints 04/18/08 (08-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5001.05</w:t>
        <w:tab/>
        <w:t>Inspection of ITAAC-Related Installation of Reactor Pressure Vessel and Internals 08/19/08 (08-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65001.06</w:t>
        <w:tab/>
        <w:t>Inspection of ITAAC-Related Installation o Mechanical Components 04/18/08 (08-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65001.07</w:t>
        <w:tab/>
      </w:r>
      <w:r>
        <w:rPr>
          <w:rFonts w:cs="Arial" w:ascii="Arial" w:hAnsi="Arial"/>
          <w:bCs/>
          <w:sz w:val="24"/>
          <w:szCs w:val="24"/>
        </w:rPr>
        <w:t>Inspection of ITAAC-Related Installation of Valves</w:t>
      </w:r>
      <w:r>
        <w:rPr>
          <w:rFonts w:cs="Arial" w:ascii="Arial" w:hAnsi="Arial"/>
          <w:sz w:val="24"/>
          <w:szCs w:val="24"/>
        </w:rPr>
        <w:t xml:space="preserve"> 07/29/08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ab/>
        <w:tab/>
        <w:t xml:space="preserve">(08-021)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5001.08</w:t>
        <w:tab/>
        <w:t>Inspection of ITAAC-Related Installation of Electric Components and Systems 08/19/08 (08-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5001.09</w:t>
        <w:tab/>
        <w:t>Inspection of ITAAC-Related Installation of Electric and Fiber Optic Cable 08/05/09 (09-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65001.10</w:t>
        <w:tab/>
        <w:t>Inspection of ITAAC-Related Installation of Instrument Components and Systems 10/20/08 (08-02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65001.11</w:t>
        <w:tab/>
        <w:t xml:space="preserve">Construction Inspection Program Inspection of ITAAC-Related Containment Integrity and Containment Penetration 08/19/08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ab/>
        <w:tab/>
        <w:t>(08-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5001.12</w:t>
        <w:tab/>
      </w:r>
      <w:r>
        <w:rPr>
          <w:rFonts w:cs="Arial" w:ascii="Arial" w:hAnsi="Arial"/>
          <w:bCs/>
          <w:sz w:val="24"/>
          <w:szCs w:val="24"/>
        </w:rPr>
        <w:t xml:space="preserve">Inspection of ITAAC-Related Installation of Heating, Ventilating, and Air Conditioning Systems </w:t>
      </w:r>
      <w:r>
        <w:rPr>
          <w:rFonts w:cs="Arial" w:ascii="Arial" w:hAnsi="Arial"/>
          <w:sz w:val="24"/>
          <w:szCs w:val="24"/>
        </w:rPr>
        <w:t>07/29/08 (08-021)</w:t>
      </w:r>
    </w:p>
    <w:p>
      <w:pPr>
        <w:pStyle w:val="Normal"/>
        <w:numPr>
          <w:ilvl w:val="0"/>
          <w:numId w:val="0"/>
        </w:numPr>
        <w:tabs>
          <w:tab w:val="left" w:pos="720" w:leader="none"/>
          <w:tab w:val="left" w:pos="806" w:leader="none"/>
          <w:tab w:val="left" w:pos="1440" w:leader="none"/>
          <w:tab w:val="left" w:pos="2160"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160" w:hanging="2160"/>
        <w:outlineLvl w:val="0"/>
        <w:rPr>
          <w:rFonts w:ascii="Arial" w:hAnsi="Arial" w:cs="Arial"/>
          <w:sz w:val="24"/>
          <w:szCs w:val="24"/>
        </w:rPr>
      </w:pPr>
      <w:r>
        <w:rPr>
          <w:rFonts w:cs="Arial" w:ascii="Arial" w:hAnsi="Arial"/>
          <w:sz w:val="24"/>
          <w:szCs w:val="24"/>
        </w:rPr>
        <w:tab/>
        <w:t>65001.13</w:t>
        <w:tab/>
        <w:t>Inspection of ITAAC-Related Installation of Load Handling Equipment and Fuel Racks 08/05/09 (09-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5001.14</w:t>
        <w:tab/>
        <w:t>Inspection of ITAAC-Related Installation of Complex Systems with Multiple Components 07/29/08 (08-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5001.15</w:t>
        <w:tab/>
        <w:t>Inspection of ITAAC-Related Installation of Fire Protection Equipment 07/01/08 (08-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lang w:val="en-CA"/>
        </w:rPr>
        <w:tab/>
      </w:r>
      <w:r>
        <w:rPr>
          <w:rFonts w:cs="Arial" w:ascii="Arial" w:hAnsi="Arial"/>
          <w:sz w:val="24"/>
          <w:szCs w:val="24"/>
          <w:lang w:val="en-CA"/>
        </w:rPr>
      </w:r>
      <w:r>
        <w:rPr>
          <w:rFonts w:cs="Arial" w:ascii="Arial" w:hAnsi="Arial"/>
          <w:sz w:val="24"/>
          <w:szCs w:val="24"/>
          <w:lang w:val="en-CA"/>
        </w:rPr>
      </w:r>
      <w:r>
        <w:rPr>
          <w:rFonts w:cs="Arial" w:ascii="Arial" w:hAnsi="Arial"/>
          <w:sz w:val="24"/>
          <w:szCs w:val="24"/>
        </w:rPr>
        <w:t>65001.16</w:t>
        <w:tab/>
        <w:t>Inspection of ITAAC-Related Engineering 10/03/07 (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65001.17</w:t>
      </w:r>
      <w:r>
        <w:rPr>
          <w:sz w:val="24"/>
          <w:szCs w:val="24"/>
        </w:rPr>
        <w:tab/>
      </w:r>
      <w:r>
        <w:rPr>
          <w:rFonts w:cs="Arial" w:ascii="Arial" w:hAnsi="Arial"/>
          <w:sz w:val="24"/>
          <w:szCs w:val="24"/>
        </w:rPr>
        <w:t>Inspection of ITAAC-Related Security Structures, Systems, and Components 10/15/09 (09-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5001.18</w:t>
        <w:tab/>
        <w:t>Inspection of Emergency Planning ITAAC 10/30/08 (08-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65001.19</w:t>
        <w:tab/>
        <w:t>Inspection of Installation of ITAAC-Related Radiation Monitoring Components and Systems 10/20/08 (08-029)</w:t>
      </w:r>
    </w:p>
    <w:p>
      <w:pPr>
        <w:pStyle w:val="Normal"/>
        <w:ind w:left="2160" w:hanging="1440"/>
        <w:rPr/>
      </w:pPr>
      <w:r>
        <w:rPr>
          <w:rFonts w:cs="Arial" w:ascii="Arial" w:hAnsi="Arial"/>
          <w:sz w:val="24"/>
          <w:szCs w:val="24"/>
        </w:rPr>
        <w:t>65001.20</w:t>
        <w:tab/>
        <w:t>Reserved for Inspection of Safety-Related Piping Design Acceptance Criteria (DAC)-Related ITAAC</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65051</w:t>
        <w:tab/>
        <w:t>Low-Level Radioactive Waste Storage Facilities 06/13/86 (reactivated 07-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66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67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68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6900</w:t>
        <w:tab/>
      </w:r>
      <w:r>
        <w:rPr>
          <w:rFonts w:cs="Arial" w:ascii="Arial" w:hAnsi="Arial"/>
          <w:sz w:val="24"/>
          <w:szCs w:val="24"/>
          <w:u w:val="single"/>
        </w:rPr>
        <w:t>Non-Power Reactor Insp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9001</w:t>
        <w:tab/>
        <w:tab/>
        <w:t>Class II Research and Test Reactors 02/03/04 (04-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9002</w:t>
        <w:tab/>
        <w:tab/>
        <w:t>Class III Research and Test Reactors 02/03/04 (04-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9003</w:t>
        <w:tab/>
        <w:tab/>
        <w:t>Class I Research and Test Reactor Operator Licens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Requalification, and Medical Examinations 02/03/04 (04-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9004</w:t>
        <w:tab/>
        <w:tab/>
        <w:t>Class I Research and Test Reactor Effluent and Environment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Monitoring 02/03/047 (04-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9005</w:t>
        <w:tab/>
        <w:tab/>
        <w:t>Class I Research and Test Reactor Experiments 02/03/04 (04-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9006</w:t>
        <w:tab/>
        <w:tab/>
        <w:t>Class I Research and Test Reactors Organization and Operation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and Maintenance Activities 02/03/04 (04-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9007</w:t>
        <w:tab/>
        <w:tab/>
        <w:t>Class I Research and Test Reactor Review and Audit and Desig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Change Functions 02/03/04 (04-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9008</w:t>
        <w:tab/>
        <w:tab/>
        <w:t>Class I Research and Test Reactor Procedures 02/03/04 (04-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9009</w:t>
        <w:tab/>
        <w:tab/>
        <w:t>Class I Research and Test Reactor Fuel Movemen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2/03/04 (04-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9010</w:t>
        <w:tab/>
        <w:tab/>
        <w:t>Class I Research and Test Reactor Surveillance 02/03/04 (04-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9011</w:t>
        <w:tab/>
        <w:tab/>
        <w:t>Class I Research and Test Reactor Emergency Preparedn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2/03/04 (04-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9012</w:t>
        <w:tab/>
        <w:tab/>
        <w:t>Class I Research and Test Reactors Radiation Prot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2/03/04 (04-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9013</w:t>
        <w:tab/>
        <w:tab/>
        <w:t>Research and Test Reactor Decommissioning 02/03/04 (04-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7000</w:t>
        <w:tab/>
      </w:r>
      <w:r>
        <w:rPr>
          <w:rFonts w:cs="Arial" w:ascii="Arial" w:hAnsi="Arial"/>
          <w:sz w:val="24"/>
          <w:szCs w:val="24"/>
          <w:u w:val="single"/>
        </w:rPr>
        <w:t>Preoperational Test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300</w:t>
        <w:tab/>
        <w:tab/>
        <w:t>Preoperational Test Procedure Test Review 10/01/83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301</w:t>
        <w:tab/>
        <w:tab/>
        <w:t>Overall Preoperational Test Program Review Requirements 10/01/83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302</w:t>
        <w:tab/>
        <w:tab/>
        <w:t>Preoperational Test Program Implementation 10/01/83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0304</w:t>
        <w:tab/>
        <w:tab/>
        <w:t>Engineered Safety Features Test - Preoperational Test Procedur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Review 08/06/03 (03-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0305</w:t>
        <w:tab/>
        <w:tab/>
      </w:r>
      <w:r>
        <w:rPr>
          <w:rFonts w:cs="Arial" w:ascii="Arial" w:hAnsi="Arial"/>
          <w:color w:val="000000"/>
          <w:sz w:val="24"/>
          <w:szCs w:val="24"/>
        </w:rPr>
        <w:t xml:space="preserve">Reactor Protection System Test Preoperational Test Procedure Review </w:t>
      </w:r>
      <w:r>
        <w:rPr>
          <w:rFonts w:cs="Arial" w:ascii="Arial" w:hAnsi="Arial"/>
          <w:sz w:val="24"/>
          <w:szCs w:val="24"/>
        </w:rPr>
        <w:t>Preoperational Testing Procedure Verification 01/01/79 (reactivated 08-032)</w:t>
      </w:r>
    </w:p>
    <w:p>
      <w:pPr>
        <w:pStyle w:val="Normal"/>
        <w:ind w:firstLine="720"/>
        <w:rPr>
          <w:rFonts w:ascii="Arial" w:hAnsi="Arial" w:cs="Arial"/>
          <w:bCs/>
          <w:spacing w:val="10"/>
          <w:kern w:val="2"/>
          <w:sz w:val="24"/>
          <w:szCs w:val="24"/>
        </w:rPr>
      </w:pPr>
      <w:r>
        <w:rPr>
          <w:rFonts w:cs="Arial" w:ascii="Arial" w:hAnsi="Arial"/>
          <w:bCs/>
          <w:spacing w:val="10"/>
          <w:kern w:val="2"/>
          <w:sz w:val="24"/>
          <w:szCs w:val="24"/>
        </w:rPr>
        <w:t>70306</w:t>
        <w:tab/>
        <w:tab/>
        <w:t xml:space="preserve">Loss of Offsite Power Test - Preoperational Test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bCs/>
          <w:spacing w:val="10"/>
          <w:kern w:val="2"/>
          <w:sz w:val="24"/>
          <w:szCs w:val="24"/>
        </w:rPr>
        <w:tab/>
        <w:tab/>
        <w:tab/>
        <w:t>Procedure Review</w:t>
      </w:r>
      <w:r>
        <w:rPr>
          <w:rFonts w:cs="Arial" w:ascii="Arial" w:hAnsi="Arial"/>
          <w:sz w:val="24"/>
          <w:szCs w:val="24"/>
        </w:rPr>
        <w:t xml:space="preserve">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0307</w:t>
        <w:tab/>
        <w:tab/>
        <w:t>Containment Integrated Leak Rate Test - Procedur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 xml:space="preserve">Review 03/07/86 (86-13)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308</w:t>
        <w:tab/>
        <w:tab/>
        <w:t>Preoperational Hot Functional Testing - PWR Procedure Review) 10/01/83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311</w:t>
        <w:tab/>
        <w:tab/>
        <w:t>Preoperational Testing Procedure Verification 10/01/83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312</w:t>
        <w:tab/>
        <w:tab/>
        <w:t>Preoperational Test Witnessing 10/01/83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0313</w:t>
        <w:tab/>
        <w:tab/>
        <w:t xml:space="preserve">Containment Integrated Leak Rate Test 11/12/85 (85-3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0314</w:t>
        <w:tab/>
        <w:tab/>
        <w:t>HFT Witnessing 10/01/81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315</w:t>
        <w:tab/>
        <w:tab/>
        <w:t>Engineered Safety Features Test Preoperational Test Witnessing) 01/01/79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316</w:t>
        <w:tab/>
        <w:tab/>
        <w:t>Loss of Offsite Power Test Preoperational Test Witnessing 01/01/79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317</w:t>
        <w:tab/>
        <w:tab/>
        <w:t>Reactor Protection System Test Preoperational Test Witnessing 01/01/79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70323</w:t>
        <w:tab/>
        <w:tab/>
        <w:t>Containment Leak Rate Test Results Evalu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 xml:space="preserve">10/03/85 (85-30)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pPr>
      <w:r>
        <w:rPr>
          <w:rFonts w:cs="Arial" w:ascii="Arial" w:hAnsi="Arial"/>
          <w:sz w:val="24"/>
          <w:szCs w:val="24"/>
        </w:rPr>
        <w:t>70324</w:t>
        <w:tab/>
        <w:tab/>
        <w:t>Preoperational Test Results Evaluation - Integrated Hot Functional Test 04/01/77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325</w:t>
        <w:tab/>
        <w:tab/>
        <w:t>Preoperational Test Results Evaluation - Reactor Protection System 01/01/79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326</w:t>
        <w:tab/>
        <w:tab/>
        <w:t>Preoperational Test Results Evaluation - Loss of Offsite Power 01/01/79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329</w:t>
        <w:tab/>
        <w:tab/>
        <w:t>Preoperational Test Result Evaluation Verification 10/01/83 (reactivated 08-032)</w:t>
      </w:r>
    </w:p>
    <w:p>
      <w:pPr>
        <w:pStyle w:val="Normal"/>
        <w:ind w:left="2160" w:hanging="1440"/>
        <w:rPr/>
      </w:pPr>
      <w:r>
        <w:rPr>
          <w:rFonts w:cs="Arial" w:ascii="Arial" w:hAnsi="Arial"/>
          <w:bCs/>
          <w:spacing w:val="10"/>
          <w:kern w:val="2"/>
          <w:sz w:val="24"/>
          <w:szCs w:val="24"/>
        </w:rPr>
        <w:t xml:space="preserve">70331 </w:t>
        <w:tab/>
        <w:t xml:space="preserve">Vibration Test- Preoperational Test Procedure Review </w:t>
      </w:r>
      <w:r>
        <w:rPr>
          <w:rFonts w:cs="Arial" w:ascii="Arial" w:hAnsi="Arial"/>
          <w:sz w:val="24"/>
          <w:szCs w:val="24"/>
        </w:rPr>
        <w:t>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r>
      <w:r>
        <w:rPr>
          <w:rFonts w:cs="Arial" w:ascii="Arial" w:hAnsi="Arial"/>
          <w:bCs/>
          <w:spacing w:val="10"/>
          <w:kern w:val="2"/>
          <w:sz w:val="24"/>
          <w:szCs w:val="24"/>
        </w:rPr>
        <w:t>70332</w:t>
        <w:tab/>
        <w:tab/>
        <w:t xml:space="preserve">Control Rod System Test - Preoperational Test Procedure Review </w:t>
      </w:r>
      <w:r>
        <w:rPr>
          <w:rFonts w:cs="Arial" w:ascii="Arial" w:hAnsi="Arial"/>
          <w:sz w:val="24"/>
          <w:szCs w:val="24"/>
        </w:rPr>
        <w:t>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spacing w:val="10"/>
          <w:kern w:val="2"/>
          <w:sz w:val="24"/>
          <w:szCs w:val="24"/>
        </w:rPr>
        <w:tab/>
        <w:t>70333</w:t>
        <w:tab/>
        <w:tab/>
        <w:t xml:space="preserve">Chemical Control System Test - Preoperation Test Procedure Review </w:t>
      </w:r>
      <w:r>
        <w:rPr>
          <w:rFonts w:cs="Arial" w:ascii="Arial" w:hAnsi="Arial"/>
          <w:sz w:val="24"/>
          <w:szCs w:val="24"/>
        </w:rPr>
        <w:t>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spacing w:val="10"/>
          <w:kern w:val="2"/>
          <w:sz w:val="24"/>
          <w:szCs w:val="24"/>
        </w:rPr>
        <w:tab/>
        <w:t>70334</w:t>
        <w:tab/>
        <w:tab/>
        <w:t xml:space="preserve">Engineered Safety Features Act. Sys.Test - Preoperational Test Procedure Review </w:t>
      </w:r>
      <w:r>
        <w:rPr>
          <w:rFonts w:cs="Arial" w:ascii="Arial" w:hAnsi="Arial"/>
          <w:sz w:val="24"/>
          <w:szCs w:val="24"/>
        </w:rPr>
        <w:t>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spacing w:val="10"/>
          <w:kern w:val="2"/>
          <w:sz w:val="24"/>
          <w:szCs w:val="24"/>
        </w:rPr>
        <w:tab/>
        <w:t>70335</w:t>
        <w:tab/>
        <w:tab/>
        <w:t>Safety and Relief Valve Test - Preoperational Test Procedure Review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eastAsia="Letter Gothic;Courier New"/>
        </w:rPr>
        <w:t xml:space="preserve"> </w:t>
      </w:r>
      <w:r>
        <w:rPr>
          <w:kern w:val="2"/>
        </w:rPr>
        <w:tab/>
      </w:r>
      <w:r>
        <w:rPr>
          <w:rFonts w:cs="Arial" w:ascii="Arial" w:hAnsi="Arial"/>
          <w:bCs/>
          <w:spacing w:val="10"/>
          <w:kern w:val="2"/>
          <w:sz w:val="24"/>
          <w:szCs w:val="24"/>
        </w:rPr>
        <w:t>70336</w:t>
        <w:tab/>
        <w:tab/>
        <w:t>Residual / Decay Heat Removal System Test - Preoperational Test Review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spacing w:val="10"/>
          <w:kern w:val="2"/>
          <w:sz w:val="24"/>
          <w:szCs w:val="24"/>
        </w:rPr>
        <w:tab/>
        <w:t xml:space="preserve">70337 </w:t>
        <w:tab/>
        <w:t>Main Stream Isolation Valve Test - Preoperational Test Procedure Review)</w:t>
      </w:r>
      <w:r>
        <w:rPr>
          <w:rFonts w:cs="Arial" w:ascii="Arial" w:hAnsi="Arial"/>
          <w:sz w:val="24"/>
          <w:szCs w:val="24"/>
        </w:rPr>
        <w:t xml:space="preserve">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spacing w:val="10"/>
          <w:kern w:val="2"/>
          <w:sz w:val="24"/>
          <w:szCs w:val="24"/>
        </w:rPr>
        <w:tab/>
        <w:t>70338</w:t>
        <w:tab/>
        <w:tab/>
        <w:t>Auxilliary Feedwater System Test -Preoperational Test Procedure Review</w:t>
      </w:r>
      <w:r>
        <w:rPr>
          <w:rFonts w:cs="Arial" w:ascii="Arial" w:hAnsi="Arial"/>
          <w:sz w:val="24"/>
          <w:szCs w:val="24"/>
        </w:rPr>
        <w:t xml:space="preserve">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spacing w:val="10"/>
          <w:kern w:val="2"/>
          <w:sz w:val="24"/>
          <w:szCs w:val="24"/>
        </w:rPr>
        <w:tab/>
        <w:t>70339</w:t>
        <w:tab/>
        <w:tab/>
        <w:t>Component Cooling Water System Test - Preoperational; Test Procedure Review</w:t>
      </w:r>
      <w:r>
        <w:rPr>
          <w:rFonts w:cs="Arial" w:ascii="Arial" w:hAnsi="Arial"/>
          <w:sz w:val="24"/>
          <w:szCs w:val="24"/>
        </w:rPr>
        <w:t xml:space="preserve">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spacing w:val="10"/>
          <w:kern w:val="2"/>
          <w:sz w:val="24"/>
          <w:szCs w:val="24"/>
        </w:rPr>
        <w:tab/>
        <w:t>70340</w:t>
        <w:tab/>
        <w:tab/>
        <w:t>D.C. Power System Test - Preoperational Test Procedure Review</w:t>
      </w:r>
      <w:r>
        <w:rPr>
          <w:rFonts w:cs="Arial" w:ascii="Arial" w:hAnsi="Arial"/>
          <w:sz w:val="24"/>
          <w:szCs w:val="24"/>
        </w:rPr>
        <w:t xml:space="preserve">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spacing w:val="10"/>
          <w:kern w:val="2"/>
          <w:sz w:val="24"/>
          <w:szCs w:val="24"/>
        </w:rPr>
        <w:tab/>
        <w:t>70341</w:t>
        <w:tab/>
        <w:tab/>
        <w:t>Emergency/Standby Power Supply System Test - Preoperational Teat Procedure Review</w:t>
      </w:r>
      <w:r>
        <w:rPr>
          <w:rFonts w:cs="Arial" w:ascii="Arial" w:hAnsi="Arial"/>
          <w:sz w:val="24"/>
          <w:szCs w:val="24"/>
        </w:rPr>
        <w:t xml:space="preserve">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spacing w:val="10"/>
          <w:kern w:val="2"/>
          <w:sz w:val="24"/>
          <w:szCs w:val="24"/>
        </w:rPr>
        <w:tab/>
        <w:t xml:space="preserve">70342 </w:t>
        <w:tab/>
        <w:t>Containment Combustable Gas Control System Test -Preoperational Test Procedure Review</w:t>
      </w:r>
      <w:r>
        <w:rPr>
          <w:rFonts w:cs="Arial" w:ascii="Arial" w:hAnsi="Arial"/>
          <w:sz w:val="24"/>
          <w:szCs w:val="24"/>
        </w:rPr>
        <w:t xml:space="preserve">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spacing w:val="10"/>
          <w:kern w:val="2"/>
          <w:sz w:val="24"/>
          <w:szCs w:val="24"/>
        </w:rPr>
        <w:tab/>
        <w:t xml:space="preserve">70344 </w:t>
        <w:tab/>
        <w:t>Containment Isolation Vales Test - Preoperational Test Procedure Review</w:t>
      </w:r>
      <w:r>
        <w:rPr>
          <w:rFonts w:cs="Arial" w:ascii="Arial" w:hAnsi="Arial"/>
          <w:sz w:val="24"/>
          <w:szCs w:val="24"/>
        </w:rPr>
        <w:t xml:space="preserve">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spacing w:val="10"/>
          <w:kern w:val="2"/>
          <w:sz w:val="24"/>
          <w:szCs w:val="24"/>
        </w:rPr>
        <w:tab/>
        <w:t xml:space="preserve">70345 </w:t>
        <w:tab/>
        <w:t>Containment Heat/Cool/Vent. System Test - Preoperational Test Procedure Review</w:t>
      </w:r>
      <w:r>
        <w:rPr>
          <w:rFonts w:cs="Arial" w:ascii="Arial" w:hAnsi="Arial"/>
          <w:sz w:val="24"/>
          <w:szCs w:val="24"/>
        </w:rPr>
        <w:t xml:space="preserve">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bCs/>
          <w:spacing w:val="10"/>
          <w:kern w:val="2"/>
          <w:sz w:val="24"/>
          <w:szCs w:val="24"/>
        </w:rPr>
      </w:pPr>
      <w:r>
        <w:rPr>
          <w:rFonts w:cs="Arial" w:ascii="Arial" w:hAnsi="Arial"/>
          <w:bCs/>
          <w:spacing w:val="10"/>
          <w:kern w:val="2"/>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spacing w:val="10"/>
          <w:kern w:val="2"/>
          <w:sz w:val="24"/>
          <w:szCs w:val="24"/>
        </w:rPr>
        <w:tab/>
        <w:t>70346</w:t>
        <w:tab/>
        <w:tab/>
        <w:t>Aux. Bldg. Heat /Cool/Vent. System Test - Preoperational Test Procedure Review</w:t>
      </w:r>
      <w:r>
        <w:rPr>
          <w:rFonts w:cs="Arial" w:ascii="Arial" w:hAnsi="Arial"/>
          <w:sz w:val="24"/>
          <w:szCs w:val="24"/>
        </w:rPr>
        <w:t xml:space="preserve">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spacing w:val="10"/>
          <w:kern w:val="2"/>
          <w:sz w:val="24"/>
          <w:szCs w:val="24"/>
        </w:rPr>
        <w:tab/>
        <w:t>70347</w:t>
        <w:tab/>
        <w:tab/>
        <w:t>Pressurizer and Level Control System Test- Preoperational Test Procedure Review</w:t>
      </w:r>
      <w:r>
        <w:rPr>
          <w:rFonts w:cs="Arial" w:ascii="Arial" w:hAnsi="Arial"/>
          <w:sz w:val="24"/>
          <w:szCs w:val="24"/>
        </w:rPr>
        <w:t xml:space="preserve">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bCs/>
          <w:spacing w:val="10"/>
          <w:kern w:val="2"/>
          <w:sz w:val="24"/>
          <w:szCs w:val="24"/>
        </w:rPr>
        <w:tab/>
        <w:t>70348</w:t>
        <w:tab/>
        <w:tab/>
        <w:t>Main Feedwater Control System Test - Preoperational Test Procedure Review</w:t>
      </w:r>
      <w:r>
        <w:rPr>
          <w:rFonts w:cs="Arial" w:ascii="Arial" w:hAnsi="Arial"/>
          <w:sz w:val="24"/>
          <w:szCs w:val="24"/>
        </w:rPr>
        <w:t xml:space="preserve">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spacing w:val="10"/>
          <w:kern w:val="2"/>
          <w:sz w:val="24"/>
          <w:szCs w:val="24"/>
        </w:rPr>
        <w:tab/>
        <w:t>70349</w:t>
        <w:tab/>
        <w:tab/>
        <w:t>Reactor Coolant Leak Detection System Test - Preoperational Test Procedure Review</w:t>
      </w:r>
      <w:r>
        <w:rPr>
          <w:rFonts w:cs="Arial" w:ascii="Arial" w:hAnsi="Arial"/>
          <w:sz w:val="24"/>
          <w:szCs w:val="24"/>
        </w:rPr>
        <w:t xml:space="preserve">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spacing w:val="10"/>
          <w:kern w:val="2"/>
          <w:sz w:val="24"/>
          <w:szCs w:val="24"/>
        </w:rPr>
        <w:tab/>
        <w:t xml:space="preserve">70350 </w:t>
        <w:tab/>
        <w:t>Loose Parts Monitoring System Test - Preoperational Test Procedure Review</w:t>
      </w:r>
      <w:r>
        <w:rPr>
          <w:rFonts w:cs="Arial" w:ascii="Arial" w:hAnsi="Arial"/>
          <w:sz w:val="24"/>
          <w:szCs w:val="24"/>
        </w:rPr>
        <w:t xml:space="preserve">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spacing w:val="10"/>
          <w:kern w:val="2"/>
          <w:sz w:val="24"/>
          <w:szCs w:val="24"/>
        </w:rPr>
        <w:tab/>
        <w:t xml:space="preserve">70351 </w:t>
        <w:tab/>
        <w:t>Integrated Reactor Control System Test - Preoperational Test Procedure Review</w:t>
      </w:r>
      <w:r>
        <w:rPr>
          <w:rFonts w:cs="Arial" w:ascii="Arial" w:hAnsi="Arial"/>
          <w:sz w:val="24"/>
          <w:szCs w:val="24"/>
        </w:rPr>
        <w:t xml:space="preserve">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spacing w:val="10"/>
          <w:kern w:val="2"/>
          <w:sz w:val="24"/>
          <w:szCs w:val="24"/>
        </w:rPr>
        <w:tab/>
        <w:t xml:space="preserve">70352 </w:t>
        <w:tab/>
        <w:t>Remote Reactor Shutdown Test - Preoperational Test Procedure Review</w:t>
      </w:r>
      <w:r>
        <w:rPr>
          <w:rFonts w:cs="Arial" w:ascii="Arial" w:hAnsi="Arial"/>
          <w:sz w:val="24"/>
          <w:szCs w:val="24"/>
        </w:rPr>
        <w:t xml:space="preserve">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spacing w:val="10"/>
          <w:kern w:val="2"/>
          <w:sz w:val="24"/>
          <w:szCs w:val="24"/>
        </w:rPr>
        <w:tab/>
        <w:t>70353</w:t>
        <w:tab/>
        <w:tab/>
        <w:t>Cranes, Hoists and Lifting Equipment Test - Preoperational Test Procedure Review</w:t>
      </w:r>
      <w:r>
        <w:rPr>
          <w:rFonts w:cs="Arial" w:ascii="Arial" w:hAnsi="Arial"/>
          <w:sz w:val="24"/>
          <w:szCs w:val="24"/>
        </w:rPr>
        <w:t xml:space="preserve">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spacing w:val="10"/>
          <w:kern w:val="2"/>
          <w:sz w:val="24"/>
          <w:szCs w:val="24"/>
        </w:rPr>
        <w:tab/>
        <w:t>70354</w:t>
        <w:tab/>
        <w:tab/>
        <w:t>Nuclear Instrumentation System Test - Preoperational  Test Procedure Review</w:t>
      </w:r>
      <w:r>
        <w:rPr>
          <w:rFonts w:cs="Arial" w:ascii="Arial" w:hAnsi="Arial"/>
          <w:sz w:val="24"/>
          <w:szCs w:val="24"/>
        </w:rPr>
        <w:t xml:space="preserve">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spacing w:val="10"/>
          <w:kern w:val="2"/>
          <w:sz w:val="24"/>
          <w:szCs w:val="24"/>
        </w:rPr>
        <w:tab/>
        <w:t xml:space="preserve">70355 </w:t>
        <w:tab/>
        <w:t>Compressed Gas System Test - Preoperational Test Procedure Review</w:t>
      </w:r>
      <w:r>
        <w:rPr>
          <w:rFonts w:cs="Arial" w:ascii="Arial" w:hAnsi="Arial"/>
          <w:sz w:val="24"/>
          <w:szCs w:val="24"/>
        </w:rPr>
        <w:t xml:space="preserve">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362</w:t>
        <w:tab/>
        <w:tab/>
        <w:t>Reactor Coolant System Hydrostatic Test Procedure Review 10/01/83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70367</w:t>
        <w:tab/>
        <w:tab/>
        <w:t>Reserved for Part 52 Pre-operational Test Program Implement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rFonts w:ascii="Arial" w:hAnsi="Arial" w:cs="Arial"/>
          <w:sz w:val="24"/>
          <w:szCs w:val="24"/>
        </w:rPr>
      </w:pPr>
      <w:r>
        <w:rPr>
          <w:rFonts w:cs="Arial" w:ascii="Arial" w:hAnsi="Arial"/>
          <w:sz w:val="24"/>
          <w:szCs w:val="24"/>
        </w:rPr>
        <w:t>70368</w:t>
        <w:tab/>
        <w:tab/>
        <w:t>Reserved for Part 52 Containment Leak Rate Testing (Programmatic)</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70369</w:t>
        <w:tab/>
        <w:tab/>
        <w:t>Reserved for Part 52 Containment Leak Rate Test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0370</w:t>
        <w:tab/>
        <w:tab/>
        <w:t>Testing Piping Support and Restraint Systems 03/07/86 (86-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0371</w:t>
        <w:tab/>
        <w:tab/>
        <w:t>Reserved for Part 52 Testing of Pipe Support and Restraint Syste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0400</w:t>
        <w:tab/>
        <w:tab/>
        <w:t xml:space="preserve">Preoperational Test Results Evaluation 10/01/83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ab/>
        <w:tab/>
        <w:t>(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70431 </w:t>
        <w:tab/>
        <w:t>Vibration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70432 </w:t>
        <w:tab/>
        <w:t>Control Rod System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433</w:t>
        <w:tab/>
        <w:tab/>
        <w:t>Chemical Control System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434</w:t>
        <w:tab/>
        <w:tab/>
        <w:t>Engineered Safety Features Act. Sys.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70435 </w:t>
        <w:tab/>
        <w:t>Safety and Relief Valves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70436 </w:t>
        <w:tab/>
        <w:t>Residual / Decay Heat Removal System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70437 </w:t>
        <w:tab/>
        <w:t>Main Stream Isolation Valve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70438 </w:t>
        <w:tab/>
        <w:t>Auxilliary Feedwater System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70439 </w:t>
        <w:tab/>
        <w:t>Component Cooling Water System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70440 </w:t>
        <w:tab/>
        <w:t>D.C. Power System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 xml:space="preserve">70441 </w:t>
        <w:tab/>
        <w:t>Emergency / Standby Power Supply System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70442 </w:t>
        <w:tab/>
        <w:t>Containment Combustible Gas Control System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443</w:t>
        <w:tab/>
        <w:tab/>
        <w:t>Containment Spray System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444</w:t>
        <w:tab/>
        <w:tab/>
        <w:t>Containment Isolation Valve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70445 </w:t>
        <w:tab/>
        <w:t>Containment Heat/Cool/Vent. System Test - Preoperational Test Witnessing 01/01/79 (reactivated 09-003)</w:t>
      </w:r>
    </w:p>
    <w:p>
      <w:pPr>
        <w:pStyle w:val="ManualStyle"/>
        <w:tabs>
          <w:tab w:val="clear" w:pos="240"/>
          <w:tab w:val="clear" w:pos="840"/>
          <w:tab w:val="clear" w:pos="1440"/>
          <w:tab w:val="clear" w:pos="2040"/>
          <w:tab w:val="clear" w:pos="2640"/>
          <w:tab w:val="clear" w:pos="3240"/>
          <w:tab w:val="clear" w:pos="3840"/>
          <w:tab w:val="clear" w:pos="4440"/>
          <w:tab w:val="clear" w:pos="5040"/>
          <w:tab w:val="clear" w:pos="5640"/>
          <w:tab w:val="clear" w:pos="6240"/>
          <w:tab w:val="clear" w:pos="6840"/>
          <w:tab w:val="left" w:pos="720" w:leader="none"/>
          <w:tab w:val="left" w:pos="2160" w:leader="none"/>
          <w:tab w:val="center" w:pos="4680" w:leader="none"/>
        </w:tabs>
        <w:ind w:left="2160" w:hanging="2160"/>
        <w:jc w:val="left"/>
        <w:rPr/>
      </w:pPr>
      <w:r>
        <w:rPr>
          <w:rFonts w:cs="Arial" w:ascii="Arial" w:hAnsi="Arial"/>
          <w:spacing w:val="0"/>
        </w:rPr>
        <w:tab/>
        <w:t>70446</w:t>
        <w:tab/>
        <w:tab/>
        <w:t>Auxiliary Bldg. Heat/Cool/Vent. System Test - Preoperational Test Witness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rPr>
        <w:tab/>
      </w:r>
      <w:r>
        <w:rPr>
          <w:rFonts w:cs="Arial" w:ascii="Arial" w:hAnsi="Arial"/>
          <w:sz w:val="24"/>
          <w:szCs w:val="24"/>
        </w:rPr>
        <w:t>70447</w:t>
        <w:tab/>
        <w:tab/>
        <w:t>Pressurizer and Level Control System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rPr>
        <w:tab/>
      </w:r>
      <w:r>
        <w:rPr>
          <w:rFonts w:cs="Arial" w:ascii="Arial" w:hAnsi="Arial"/>
          <w:sz w:val="24"/>
          <w:szCs w:val="24"/>
        </w:rPr>
        <w:t xml:space="preserve">70448 </w:t>
        <w:tab/>
        <w:t>Main Feedwater Control System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70449 </w:t>
        <w:tab/>
        <w:t>Reactor Coolant Leak Detection System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rPr>
        <w:tab/>
      </w:r>
      <w:r>
        <w:rPr>
          <w:rFonts w:cs="Arial" w:ascii="Arial" w:hAnsi="Arial"/>
          <w:sz w:val="24"/>
          <w:szCs w:val="24"/>
        </w:rPr>
        <w:t xml:space="preserve">70450 </w:t>
        <w:tab/>
        <w:t>Loose Parts Monitoring System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451</w:t>
        <w:tab/>
        <w:tab/>
        <w:t>Integrated Reactor Control System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rPr>
        <w:tab/>
      </w:r>
      <w:r>
        <w:rPr>
          <w:rFonts w:cs="Arial" w:ascii="Arial" w:hAnsi="Arial"/>
          <w:sz w:val="24"/>
          <w:szCs w:val="24"/>
        </w:rPr>
        <w:t>70452</w:t>
        <w:tab/>
        <w:tab/>
        <w:t>Remote Reactor Shutdown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rPr>
        <w:tab/>
      </w:r>
      <w:r>
        <w:rPr>
          <w:rFonts w:cs="Arial" w:ascii="Arial" w:hAnsi="Arial"/>
          <w:sz w:val="24"/>
          <w:szCs w:val="24"/>
        </w:rPr>
        <w:t>70453</w:t>
        <w:tab/>
        <w:tab/>
        <w:t>Cranes, Hoists and Lifting Equipment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rPr>
        <w:tab/>
      </w:r>
      <w:r>
        <w:rPr>
          <w:rFonts w:cs="Arial" w:ascii="Arial" w:hAnsi="Arial"/>
          <w:sz w:val="24"/>
          <w:szCs w:val="24"/>
        </w:rPr>
        <w:t xml:space="preserve">70454 </w:t>
        <w:tab/>
        <w:t>Nuclear Instrumentation System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rPr>
        <w:tab/>
      </w:r>
      <w:r>
        <w:rPr>
          <w:rFonts w:cs="Arial" w:ascii="Arial" w:hAnsi="Arial"/>
          <w:sz w:val="24"/>
          <w:szCs w:val="24"/>
        </w:rPr>
        <w:t>70455</w:t>
        <w:tab/>
        <w:tab/>
        <w:t>Compressed Gas System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462</w:t>
        <w:tab/>
        <w:tab/>
        <w:t>Reactor Coolant System Hydrostatic Test - Test Witnessing 10/01/83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562</w:t>
        <w:tab/>
        <w:tab/>
        <w:t>Reactor Coolant System Hydrostatic Test Results Evaluation 10/01/83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701</w:t>
        <w:tab/>
        <w:tab/>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702</w:t>
        <w:tab/>
        <w:tab/>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7100</w:t>
        <w:tab/>
      </w:r>
      <w:r>
        <w:rPr>
          <w:rFonts w:cs="Arial" w:ascii="Arial" w:hAnsi="Arial"/>
          <w:sz w:val="24"/>
          <w:szCs w:val="24"/>
          <w:u w:val="single"/>
        </w:rPr>
        <w:t>Operations (License &amp; TS Requiremen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002</w:t>
        <w:tab/>
        <w:tab/>
        <w:t>License Renewal Inspection 02/18/05 (05-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003</w:t>
        <w:tab/>
        <w:tab/>
        <w:t>Post-Approval Site Inspection for License Renew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10/31/08 (08-03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004</w:t>
        <w:tab/>
        <w:tab/>
        <w:t>Power Uprate  04/30/10 (CN 10-0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007</w:t>
        <w:tab/>
        <w:tab/>
        <w:t>Reactor Vessel Head Replacement Inspection 06/04/07 (07-018)</w:t>
      </w:r>
    </w:p>
    <w:p>
      <w:pPr>
        <w:pStyle w:val="Normal"/>
        <w:ind w:left="2160" w:hanging="1440"/>
        <w:rPr>
          <w:rFonts w:ascii="Arial" w:hAnsi="Arial" w:cs="Arial"/>
        </w:rPr>
      </w:pPr>
      <w:r>
        <w:rPr>
          <w:rFonts w:cs="Arial" w:ascii="Arial" w:hAnsi="Arial"/>
          <w:sz w:val="24"/>
          <w:szCs w:val="24"/>
        </w:rPr>
        <w:t>71013  </w:t>
      </w:r>
      <w:r>
        <w:rPr>
          <w:rFonts w:cs="Arial" w:ascii="Arial" w:hAnsi="Arial"/>
        </w:rPr>
        <w:t xml:space="preserve">            </w:t>
      </w:r>
      <w:r>
        <w:rPr>
          <w:rFonts w:cs="Arial" w:ascii="Arial" w:hAnsi="Arial"/>
          <w:sz w:val="24"/>
          <w:szCs w:val="24"/>
        </w:rPr>
        <w:t>Reserved for Review of License Renewal Commitments for Plants in Timely Renewal with Extended Delay in the NRC Review of Applic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111</w:t>
        <w:tab/>
        <w:tab/>
        <w:t>Reactor Safety-Initiating Events, Mitigating System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Barrier Integrity 05/16/08 (08-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71111.01</w:t>
        <w:tab/>
        <w:t>Adverse Weather Protection (Effective 01/01/10) 11/09/09 (09-0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11.04</w:t>
        <w:tab/>
        <w:t>Equipment Alignment 02/27/07 (07-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11.05AQ</w:t>
        <w:tab/>
        <w:t>Fire Protection (Annual / Quarterly) 09/30/10 (10-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1111.05N</w:t>
        <w:tab/>
        <w:t>Reserved for Fire Protection - NFPA 805 (Trienni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1111.05T</w:t>
        <w:tab/>
        <w:t>Fire Protection (Triennial) 12/24/09 (09-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111.05T</w:t>
        <w:tab/>
        <w:t>Fire Protection (Triennial) (effective 01/01/11) 09/30/10 (10-020)</w:t>
      </w:r>
    </w:p>
    <w:p>
      <w:pPr>
        <w:pStyle w:val="Normal"/>
        <w:tabs>
          <w:tab w:val="left" w:pos="-1440" w:leader="none"/>
          <w:tab w:val="left" w:pos="-720" w:leader="none"/>
          <w:tab w:val="left" w:pos="0" w:leader="none"/>
          <w:tab w:val="left" w:pos="720" w:leader="none"/>
          <w:tab w:val="left" w:pos="1440" w:leader="none"/>
          <w:tab w:val="left" w:pos="234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1111.05TTPFire Protection-NFPA 805 Transition Period [Triennial] 12/24/09 (09-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71111.06</w:t>
        <w:tab/>
        <w:t>Flood Protection Measures 06/25/09 (09-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71111.07</w:t>
        <w:tab/>
        <w:t>Heat Sink Performance 07/06/10 (10-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pPr>
      <w:r>
        <w:rPr>
          <w:rFonts w:cs="Arial" w:ascii="Arial" w:hAnsi="Arial"/>
          <w:sz w:val="24"/>
          <w:szCs w:val="24"/>
        </w:rPr>
        <w:t>71111.08</w:t>
        <w:tab/>
        <w:t>In-service Inspection Activities (Effective 01/01/10) 11/09/09 (09-0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11.11</w:t>
        <w:tab/>
        <w:t>Licensed Operator Requalification Program 1/05/06 (06-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1111.12</w:t>
        <w:tab/>
        <w:t>Maintenance Effectiveness (Effective 01/01/10) 11/16/09 (09-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111.13</w:t>
        <w:tab/>
        <w:t>Maintenance Risk Assessments and Emergent Work Contro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1/16/09 (Effective 01/01/10) (09-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1111.15</w:t>
        <w:tab/>
        <w:t>Operability Determinations and Functionality Assessments 04/05/11 (11-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1111.17</w:t>
        <w:tab/>
        <w:t>Evaluations of Changes, Tests, or Experiments and Permanent Plant Modifications 10/31/08 (08-03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1111.18</w:t>
        <w:tab/>
        <w:t>Plant Modifications 12/21/10 (10-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1111.19</w:t>
        <w:tab/>
        <w:t>Post Maintenance Testing 01/17/02 (02-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pPr>
      <w:r>
        <w:rPr>
          <w:rFonts w:cs="Arial" w:ascii="Arial" w:hAnsi="Arial"/>
          <w:sz w:val="24"/>
          <w:szCs w:val="24"/>
        </w:rPr>
        <w:t>71111.20</w:t>
        <w:tab/>
        <w:t>Refueling and Other Outage Activities (Effective 01/01/10) 11/09/09 (09-0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71111.21</w:t>
        <w:tab/>
        <w:t>Component Design Bases Inspection 12/06/10 (10-02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11.22</w:t>
        <w:tab/>
        <w:t>Surveillance Testing 12/24/09 (09-032)</w:t>
      </w:r>
    </w:p>
    <w:p>
      <w:pPr>
        <w:pStyle w:val="Normal"/>
        <w:ind w:left="2160" w:hanging="1440"/>
        <w:rPr/>
      </w:pPr>
      <w:r>
        <w:rPr>
          <w:rFonts w:cs="Arial" w:ascii="Arial" w:hAnsi="Arial"/>
          <w:sz w:val="24"/>
          <w:szCs w:val="24"/>
        </w:rPr>
        <w:t>71013</w:t>
        <w:tab/>
        <w:t xml:space="preserve">Reserved for Review of License Renewal Commitments for Plants in Timely Renewal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eastAsia="Arial" w:cs="Arial" w:ascii="Arial" w:hAnsi="Arial"/>
          <w:sz w:val="24"/>
          <w:szCs w:val="24"/>
        </w:rPr>
        <w:t xml:space="preserve"> </w:t>
      </w:r>
      <w:r>
        <w:rPr>
          <w:rFonts w:cs="Arial" w:ascii="Arial" w:hAnsi="Arial"/>
          <w:sz w:val="24"/>
          <w:szCs w:val="24"/>
        </w:rPr>
        <w:tab/>
        <w:t>71114</w:t>
        <w:tab/>
        <w:tab/>
        <w:t>Reactor Safety-Emergency Preparedness 06/29/06 (06-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14.01</w:t>
        <w:tab/>
        <w:t>Exercise Evaluation 06/29/06 (06-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14.02</w:t>
        <w:tab/>
      </w:r>
      <w:r>
        <w:rPr>
          <w:rFonts w:cs="Arial" w:ascii="Arial" w:hAnsi="Arial"/>
          <w:bCs/>
          <w:sz w:val="24"/>
          <w:szCs w:val="24"/>
        </w:rPr>
        <w:t>Alert and Notification System Evaluation</w:t>
      </w:r>
      <w:r>
        <w:rPr>
          <w:rFonts w:cs="Arial" w:ascii="Arial" w:hAnsi="Arial"/>
          <w:sz w:val="24"/>
          <w:szCs w:val="24"/>
        </w:rPr>
        <w:t xml:space="preserve"> 12/07/09 (09-03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14.03</w:t>
        <w:tab/>
        <w:t>Emergency Response Organization Augmentation Test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08/24/07 (07-0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14.04</w:t>
        <w:tab/>
        <w:t>Emergency Action Level and Emergency Plan Chang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0/31/08 (08-03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14.05</w:t>
        <w:tab/>
        <w:t>Correction of emergency Preparedness Weaknesses an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Deficiencies 10/25/06 (06-02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14.06</w:t>
        <w:tab/>
        <w:t>Drill Evaluation 10/25/06 (06-02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1114.07</w:t>
        <w:tab/>
        <w:t>Emergency Preparedness Component, of the Force-On-Force (FOF) Exercise Evaluation 12/02/09 (09-02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1121</w:t>
        <w:tab/>
        <w:tab/>
        <w:t>Occupational Radiation Safety 03/06/02 (02-00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21.01</w:t>
        <w:tab/>
        <w:t>Access Control to Radiologically Significant Area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3/06/02 (02-00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21.02</w:t>
        <w:tab/>
        <w:t>ALARA Planning and Controls 03/06/08 (02-00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21.03</w:t>
        <w:tab/>
        <w:t>Radiation Monitoring Instrumentation 03/06/02 (02-00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122</w:t>
        <w:tab/>
        <w:tab/>
        <w:t>Public Radiation Safety 01/24/03 (03-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122.01</w:t>
        <w:tab/>
        <w:t>Radioactive Gaseous and Liquid Effluent Treatment an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Monitoring Systems 12/18/08 08-03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22.02</w:t>
        <w:tab/>
        <w:t>Radioactive Material Processing and Transport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24/03 (03-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22.03</w:t>
        <w:tab/>
        <w:t>Radiological Environmental Monitoring Program (REMP)</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24/03 (03-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1124</w:t>
        <w:tab/>
        <w:tab/>
        <w:t>Reserved for Radiation Safety - Public and Occupational 12/02/09 (09-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71124.01 </w:t>
        <w:tab/>
        <w:t>Radiological Hazard Assessment and Exposure Controls 12/02/09 (09-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71124.02 </w:t>
        <w:tab/>
        <w:t>Occupational ALARA Planning and Controls 12/02/09 (09-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color w:val="000000"/>
          <w:sz w:val="24"/>
          <w:szCs w:val="24"/>
        </w:rPr>
        <w:tab/>
      </w:r>
      <w:r>
        <w:rPr>
          <w:rFonts w:cs="Arial" w:ascii="Arial" w:hAnsi="Arial"/>
          <w:sz w:val="24"/>
          <w:szCs w:val="24"/>
        </w:rPr>
        <w:t>71124.03</w:t>
        <w:tab/>
        <w:t xml:space="preserve"> In-Plant Airborne Radioactivity Control and Mitigation 12/02/09 (09-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color w:val="000000"/>
          <w:sz w:val="24"/>
          <w:szCs w:val="24"/>
        </w:rPr>
        <w:tab/>
      </w:r>
      <w:r>
        <w:rPr>
          <w:rFonts w:cs="Arial" w:ascii="Arial" w:hAnsi="Arial"/>
          <w:sz w:val="24"/>
          <w:szCs w:val="24"/>
        </w:rPr>
        <w:t xml:space="preserve">71124.04 </w:t>
        <w:tab/>
        <w:t>Occupational Dose Assessment 12/02/09 (09-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color w:val="000000"/>
          <w:sz w:val="24"/>
          <w:szCs w:val="24"/>
        </w:rPr>
        <w:tab/>
      </w:r>
      <w:r>
        <w:rPr>
          <w:rFonts w:cs="Arial" w:ascii="Arial" w:hAnsi="Arial"/>
          <w:sz w:val="24"/>
          <w:szCs w:val="24"/>
        </w:rPr>
        <w:t xml:space="preserve">71124.05 </w:t>
        <w:tab/>
        <w:t>Radiation Monitoring Instrumentation 12/02/09 (09-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color w:val="000000"/>
          <w:sz w:val="24"/>
          <w:szCs w:val="24"/>
        </w:rPr>
        <w:tab/>
      </w:r>
      <w:r>
        <w:rPr>
          <w:rFonts w:cs="Arial" w:ascii="Arial" w:hAnsi="Arial"/>
          <w:sz w:val="24"/>
          <w:szCs w:val="24"/>
        </w:rPr>
        <w:t xml:space="preserve">71124.06 </w:t>
        <w:tab/>
        <w:t>Radioactive Gaseous and Liquid Effluent Treatment 12/02/09 (09-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71124.07 </w:t>
        <w:tab/>
        <w:t>Public Radiation Safety 12/02/09 (09-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71124.08 </w:t>
        <w:tab/>
        <w:t>Radioactive Solid Waste Processing and Radioactive Material Handling, Storage, and Transportation 12/02/09 (09-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30</w:t>
        <w:tab/>
        <w:tab/>
        <w:t>Security 02/24/10 (10-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130.01</w:t>
        <w:tab/>
        <w:t>Access Authorization 02/24/10 (10-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130.02</w:t>
        <w:tab/>
        <w:t>Access Control 02/24/10 (10-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130.03</w:t>
        <w:tab/>
        <w:t>Contingency Response - Force-On-Force Test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2/05/09 09-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1130.04</w:t>
        <w:tab/>
        <w:t>Equipment Performance, Testing and Maintenance 02/24/10 (10-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1130.05</w:t>
        <w:tab/>
        <w:t>Protective Strategy Evaluation 02/24/10 (10-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1130.06</w:t>
        <w:tab/>
      </w:r>
      <w:r>
        <w:rPr>
          <w:rFonts w:cs="Arial" w:ascii="Arial" w:hAnsi="Arial"/>
          <w:sz w:val="24"/>
        </w:rPr>
        <w:t>Protection of Safeguards Information 01/07/10 (10-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1130.07</w:t>
        <w:tab/>
        <w:t>Security Training 02/24/10 (10-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1130.08</w:t>
        <w:tab/>
      </w:r>
      <w:r>
        <w:rPr>
          <w:rFonts w:cs="Arial" w:ascii="Arial" w:hAnsi="Arial"/>
          <w:color w:val="000000"/>
          <w:sz w:val="24"/>
          <w:szCs w:val="24"/>
        </w:rPr>
        <w:t>Fitness for Duty Program</w:t>
      </w:r>
      <w:r>
        <w:rPr>
          <w:rFonts w:cs="Arial" w:ascii="Arial" w:hAnsi="Arial"/>
          <w:sz w:val="24"/>
          <w:szCs w:val="24"/>
        </w:rPr>
        <w:t xml:space="preserve"> </w:t>
      </w:r>
      <w:r>
        <w:rPr>
          <w:rFonts w:cs="Arial" w:ascii="Arial" w:hAnsi="Arial"/>
          <w:sz w:val="24"/>
        </w:rPr>
        <w:t>01/07/10 (10-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1130.10</w:t>
        <w:tab/>
        <w:t xml:space="preserve">Reserved for Information Technology Security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1130.11</w:t>
        <w:tab/>
        <w:t>Material Control &amp; Accounting (MC&amp;A) 12/10/08 (08-03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1130.12</w:t>
        <w:tab/>
        <w:t>Reserved for Physical Protection of Shipments of Irradiated Fue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1130.13</w:t>
        <w:tab/>
        <w:t>Reserved for Security Inspections Conducted by Resident Inspector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30.14</w:t>
        <w:tab/>
        <w:t>Review of Power Reactor Target Sets 01/27/10 (10-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150</w:t>
        <w:tab/>
        <w:tab/>
        <w:t>Discrepant or Unreported Performance Indicator Data</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04/07 (07-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highlight w:val="yellow"/>
        </w:rPr>
      </w:pPr>
      <w:r>
        <w:rPr>
          <w:rFonts w:cs="Arial" w:ascii="Arial" w:hAnsi="Arial"/>
          <w:sz w:val="24"/>
          <w:szCs w:val="24"/>
        </w:rPr>
        <w:tab/>
        <w:t>71151</w:t>
        <w:tab/>
        <w:tab/>
        <w:t>Performance Indicator Verification 06/28/07 (07-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52</w:t>
        <w:tab/>
        <w:tab/>
        <w:t>Identification and Resolution of Problems 02/26/10 (10-00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153</w:t>
        <w:tab/>
        <w:tab/>
        <w:t>Follow-up of Events and Notices of Enforcement Discretion</w:t>
      </w:r>
    </w:p>
    <w:p>
      <w:pPr>
        <w:pStyle w:val="Normal"/>
        <w:ind w:left="2160" w:hanging="1440"/>
        <w:rPr>
          <w:rFonts w:ascii="Arial" w:hAnsi="Arial" w:cs="Arial"/>
          <w:sz w:val="24"/>
          <w:szCs w:val="24"/>
        </w:rPr>
      </w:pPr>
      <w:r>
        <w:rPr>
          <w:rFonts w:cs="Arial" w:ascii="Arial" w:hAnsi="Arial"/>
          <w:sz w:val="24"/>
          <w:szCs w:val="24"/>
        </w:rPr>
        <w:tab/>
        <w:t>02/02/10 (10-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color w:val="000000"/>
          <w:sz w:val="24"/>
        </w:rPr>
        <w:tab/>
        <w:t>71302</w:t>
        <w:tab/>
        <w:tab/>
      </w:r>
      <w:r>
        <w:rPr>
          <w:rFonts w:cs="Arial" w:ascii="Arial" w:hAnsi="Arial"/>
          <w:sz w:val="24"/>
          <w:szCs w:val="24"/>
        </w:rPr>
        <w:t>Preoperational Test Program Implementation Verification 10/01/83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303</w:t>
        <w:tab/>
        <w:tab/>
        <w:t>Part 52, Technical Specifications Review 10/20/08 (08-02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714</w:t>
        <w:tab/>
        <w:tab/>
        <w:t xml:space="preserve">Cold Weather Preparations 09/17/01 (01-017)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715</w:t>
        <w:tab/>
        <w:tab/>
        <w:t>Sustained Control Room and Plant Observation 04/14/9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92-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801</w:t>
        <w:tab/>
        <w:tab/>
        <w:t>Decommissioning Performance and Status Review a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Permanently Shutdown Reactors 08/11/97 (97-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841</w:t>
        <w:tab/>
        <w:tab/>
        <w:t>Human Performance 12/12/00 (00-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7200</w:t>
        <w:tab/>
      </w:r>
      <w:r>
        <w:rPr>
          <w:rFonts w:cs="Arial" w:ascii="Arial" w:hAnsi="Arial"/>
          <w:sz w:val="24"/>
          <w:szCs w:val="24"/>
          <w:u w:val="single"/>
        </w:rPr>
        <w:t>Startup Test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300</w:t>
        <w:tab/>
        <w:tab/>
        <w:t>Startup Test Procedure Review 01/20/84 (84-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301</w:t>
        <w:tab/>
        <w:tab/>
        <w:t>Startup Test Results Evaluation 01/20/84 (84-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2302</w:t>
        <w:tab/>
        <w:tab/>
        <w:t xml:space="preserve">Startup Test Witnessing and Observation 01/20/84(84-04)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2303</w:t>
        <w:tab/>
        <w:tab/>
        <w:t>Startup Testing for ABWR: Test Procedure Review, Test Witnessing, and Test Results Evaluation 09/05/06 (06-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2304</w:t>
        <w:tab/>
        <w:tab/>
        <w:t>Startup Testing for AP 1000: Test Procedure Review, Test Witnessing, and Test Results Evaluation 09/05/06 (06-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400B</w:t>
        <w:tab/>
        <w:t>Overall Startup Test Program 07/01/80 (8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2401</w:t>
        <w:tab/>
        <w:tab/>
        <w:t>Reserved for Part 52 Overall Setup Test Progra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500B</w:t>
        <w:tab/>
        <w:t>Initial Fuel Loading Procedure 04/30/75 (75-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2501</w:t>
        <w:tab/>
        <w:tab/>
        <w:t>Reserved for Part 52 Initial Fuel Load Procedure Review</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502B</w:t>
        <w:tab/>
        <w:t>Initial Criticality Procedure Review (BWR) 04/30/75 (75-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2504B</w:t>
        <w:tab/>
        <w:t xml:space="preserve">Heat-up Phase Procedure Review 04/30/75 (75-1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2508B</w:t>
        <w:tab/>
        <w:t>Power Ascension Procedure Review: HPCI System 07/01/8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 xml:space="preserve">(80-1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509B</w:t>
        <w:tab/>
        <w:t>Power Ascension Procedure Review: Control Rod Driv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 xml:space="preserve">System 07/01/80 (80-1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510B</w:t>
        <w:tab/>
        <w:t>Power Ascension Procedure Review - Relief Valv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and MSIVs 04/30/75 (75-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512B</w:t>
        <w:tab/>
        <w:t>Startup Test Procedure Review - RCIC or Recircul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Pump Trip 04/30/75 (75-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514B</w:t>
        <w:tab/>
        <w:t>Startup Test Procedure Review - Turbine Trip/Generato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 xml:space="preserve">Trip 07/01/80 (80-1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516B</w:t>
        <w:tab/>
        <w:t>Startup Test Procedure Review - Shutdown From Outsid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the Control Room (Group A) 07/01/80 (8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72517B</w:t>
        <w:tab/>
        <w:t>Startup Test Procedure Review: Loss of Offsite Powe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Group A &amp; B) 07/01/80 (8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518B</w:t>
        <w:tab/>
        <w:t>Startup Test Procedure Review - Core Perform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 xml:space="preserve">07/01/80 (80-1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524</w:t>
        <w:tab/>
        <w:tab/>
        <w:t xml:space="preserve">Initial Fuel Loading Witnessing 01/20/84 (84-04)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525</w:t>
        <w:tab/>
        <w:tab/>
        <w:t xml:space="preserve">Reserved for Part 52 Initial Fuel Load Witnessing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2526</w:t>
        <w:tab/>
        <w:tab/>
        <w:t>BWR Initial Criticality Witnessing 01/20/84 (84-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2532</w:t>
        <w:tab/>
        <w:tab/>
        <w:t>Power Level Plateau Data Review (BWR) 01/20/84 (84-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2564B</w:t>
        <w:tab/>
        <w:t>Pre-critical Test Procedure Review - Protective Trip</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Circuit or Rod Drop Measurement 07/01/80 (8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2566B</w:t>
        <w:tab/>
        <w:t>Pre-critical Test Procedure Review - RES Lead Test o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or Pressurizer Effectiveness  07/01/80 (8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2570B</w:t>
        <w:tab/>
        <w:t>Initial Criticality Procedure Review (PWR) 07/01/80 (8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72572B</w:t>
        <w:tab/>
        <w:t>Low Power Test Procedures Review Moderator Temperatur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Coefficient and Boron Worth or Control Rod Worth an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 xml:space="preserve">Pseudo Rod Ejection Worth 07/01/80 (80-1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576B</w:t>
        <w:tab/>
        <w:t>Power Ascension Test Procedure Review - Natur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Circulation or Power Reactivity Coefficient Measuremen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 xml:space="preserve">07/01/80 (80-1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578B</w:t>
        <w:tab/>
        <w:t>Power Ascension Test Procedure Review - Evaluation of</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Core Performance 07/01/80 (8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580B</w:t>
        <w:tab/>
        <w:t>Power Ascension Test Procedure Review - Turbine Trip</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or Generator Trip 07/01/80 (8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72582B</w:t>
        <w:tab/>
        <w:t>Power Ascension Test Procedure Review - Loss of Offsit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 xml:space="preserve">Power (Group A) 07/01/80 (80-1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583B</w:t>
        <w:tab/>
        <w:t>Power Ascension Test Procedure Review: Shutdown fro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Outside the Control Room (Group B) 07/01/80 (8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584B</w:t>
        <w:tab/>
        <w:t>Power Ascension Test Procedure Review - Evaluation of</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 xml:space="preserve">Flux Asymmetry or Pseudo Rod Ejection Test 04/30/75 (75-1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2592</w:t>
        <w:tab/>
        <w:tab/>
        <w:t>PWR Initial Criticality Witnessing 01/20/84 (84-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eastAsia="Arial" w:cs="Arial" w:ascii="Arial" w:hAnsi="Arial"/>
          <w:sz w:val="24"/>
          <w:szCs w:val="24"/>
        </w:rPr>
        <w:t xml:space="preserve"> </w:t>
      </w:r>
      <w:r>
        <w:rPr>
          <w:rFonts w:cs="Arial" w:ascii="Arial" w:hAnsi="Arial"/>
          <w:sz w:val="24"/>
          <w:szCs w:val="24"/>
        </w:rPr>
        <w:tab/>
        <w:t>72596B</w:t>
        <w:tab/>
        <w:t xml:space="preserve">Pre-critical Data Review 07/01/80 (80-1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600B</w:t>
        <w:tab/>
        <w:t>Power Level Plateau Data Review (25% PWR) 07/01/8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 xml:space="preserve">(80-1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608B</w:t>
        <w:tab/>
        <w:t>Power Level Plateau Data Review (50% PWR) 07/01/8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 xml:space="preserve">(80-1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2616B</w:t>
        <w:tab/>
        <w:t xml:space="preserve">Power Level Pl01/14/86 (86-03)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color w:val="1F497D"/>
          <w:sz w:val="24"/>
          <w:szCs w:val="24"/>
        </w:rPr>
      </w:pPr>
      <w:r>
        <w:rPr>
          <w:rFonts w:cs="Arial" w:ascii="Arial" w:hAnsi="Arial"/>
          <w:color w:val="1F497D"/>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color w:val="1F497D"/>
          <w:sz w:val="24"/>
          <w:szCs w:val="24"/>
        </w:rPr>
      </w:pPr>
      <w:r>
        <w:rPr>
          <w:rFonts w:cs="Arial" w:ascii="Arial" w:hAnsi="Arial"/>
          <w:color w:val="1F497D"/>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7300</w:t>
        <w:tab/>
      </w:r>
      <w:r>
        <w:rPr>
          <w:rFonts w:cs="Arial" w:ascii="Arial" w:hAnsi="Arial"/>
          <w:sz w:val="24"/>
          <w:szCs w:val="24"/>
          <w:u w:val="single"/>
        </w:rPr>
        <w:t>In-service Insp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color w:val="1F497D"/>
          <w:sz w:val="24"/>
          <w:szCs w:val="24"/>
        </w:rPr>
        <w:t> </w:t>
      </w:r>
      <w:r>
        <w:rPr>
          <w:rFonts w:cs="Arial" w:ascii="Arial" w:hAnsi="Arial"/>
          <w:sz w:val="24"/>
          <w:szCs w:val="24"/>
        </w:rPr>
        <w:tab/>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3052</w:t>
        <w:tab/>
        <w:tab/>
        <w:t>In-service Inspection - Review of Procedures 01/14/86 (86-03)</w:t>
      </w:r>
    </w:p>
    <w:p>
      <w:pPr>
        <w:pStyle w:val="Normal"/>
        <w:tabs>
          <w:tab w:val="left" w:pos="-1440" w:leader="none"/>
          <w:tab w:val="left" w:pos="-720" w:leader="none"/>
          <w:tab w:val="left" w:pos="0" w:leader="none"/>
          <w:tab w:val="left" w:pos="54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ab/>
        <w:t>73053</w:t>
        <w:tab/>
        <w:tab/>
        <w:t xml:space="preserve">Pre-service Inspection – Observation of Work and Work Activities 01/01/79 (reactivated 07-034)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3054</w:t>
        <w:tab/>
        <w:tab/>
        <w:t>Part 52, Pre-service and In-service Inspection - Review of Program 07/01/08 (08-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3055</w:t>
        <w:tab/>
        <w:tab/>
        <w:t xml:space="preserve">Pre-service Inspection Data Review and Evaluation 01/01/79 (reactivated 07-034)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3753</w:t>
        <w:tab/>
        <w:tab/>
        <w:t>In-service Inspection 06/24/98 (98-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3754</w:t>
        <w:tab/>
        <w:tab/>
        <w:t xml:space="preserve">Part 52 - Preservice Inspection - Non-Destructive Examination </w:t>
      </w:r>
      <w:r>
        <w:rPr>
          <w:rFonts w:cs="Arial" w:ascii="Arial" w:hAnsi="Arial"/>
          <w:sz w:val="24"/>
        </w:rPr>
        <w:t>10/27/10 (10-0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3755</w:t>
        <w:tab/>
        <w:tab/>
        <w:t xml:space="preserve">In-service Inspection - Data Review and Evaluation </w:t>
      </w:r>
      <w:r>
        <w:rPr>
          <w:rFonts w:cs="Arial" w:ascii="Arial" w:hAnsi="Arial"/>
          <w:sz w:val="24"/>
        </w:rPr>
        <w:t xml:space="preserve">10/27/10 </w:t>
        <w:br/>
        <w:t>(10-0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14/86 (86-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3756</w:t>
        <w:tab/>
        <w:tab/>
        <w:t>In-service Testing of Pumps and Valves 07/27/95 (95-00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3757</w:t>
        <w:tab/>
        <w:tab/>
        <w:t>Part 52 In-service Inspection - Data Review and Evaluation 04/18/08 (08-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74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75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76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u w:val="single"/>
        </w:rPr>
      </w:pPr>
      <w:r>
        <w:rPr>
          <w:rFonts w:cs="Arial" w:ascii="Arial" w:hAnsi="Arial"/>
          <w:sz w:val="24"/>
          <w:szCs w:val="24"/>
        </w:rPr>
        <w:t>77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u w:val="single"/>
        </w:rPr>
      </w:pPr>
      <w:r>
        <w:rPr>
          <w:rFonts w:cs="Arial" w:ascii="Arial" w:hAnsi="Arial"/>
          <w:sz w:val="24"/>
          <w:szCs w:val="24"/>
          <w:u w:val="single"/>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7"/>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1080" w:hanging="1080"/>
        <w:rPr>
          <w:rFonts w:ascii="Arial" w:hAnsi="Arial" w:cs="Arial"/>
          <w:sz w:val="24"/>
          <w:szCs w:val="24"/>
          <w:u w:val="single"/>
        </w:rPr>
      </w:pPr>
      <w:r>
        <w:rPr>
          <w:rFonts w:cs="Arial" w:ascii="Arial" w:hAnsi="Arial"/>
          <w:sz w:val="24"/>
          <w:szCs w:val="24"/>
          <w:u w:val="single"/>
        </w:rPr>
        <w:t>High Level Wast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u w:val="single"/>
        </w:rPr>
      </w:pPr>
      <w:r>
        <w:rPr>
          <w:rFonts w:cs="Arial" w:ascii="Arial" w:hAnsi="Arial"/>
          <w:sz w:val="24"/>
          <w:szCs w:val="24"/>
          <w:u w:val="single"/>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8010</w:t>
        <w:tab/>
        <w:tab/>
        <w:t>10 CFR Part 21 Program 09/11/08 (08-0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7900</w:t>
        <w:tab/>
      </w:r>
      <w:r>
        <w:rPr>
          <w:rFonts w:cs="Arial" w:ascii="Arial" w:hAnsi="Arial"/>
          <w:sz w:val="24"/>
          <w:szCs w:val="24"/>
          <w:u w:val="single"/>
        </w:rPr>
        <w:t>Water Chemistr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9501</w:t>
        <w:tab/>
        <w:tab/>
        <w:t>LWR Water Chemistry Control and Chemical Analysis – Audits 02/24/89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9502</w:t>
        <w:tab/>
        <w:tab/>
        <w:t>Plant Systems Affecting Plant Water Chemistry 12/31/91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9503</w:t>
        <w:tab/>
        <w:tab/>
        <w:t>Reserved for Part 52 LWR Water Chem. Control &amp; Chem. Analysis (Pre-Op and Supp)</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9504</w:t>
        <w:tab/>
        <w:tab/>
        <w:t>Reserved for Part 52 Plant systems Affecting Plant Water Che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9702</w:t>
        <w:tab/>
        <w:tab/>
        <w:t>Control and monitoring of Radiological Source Ter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04/17/00 (00-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8000</w:t>
        <w:tab/>
      </w:r>
      <w:r>
        <w:rPr>
          <w:rFonts w:cs="Arial" w:ascii="Arial" w:hAnsi="Arial"/>
          <w:sz w:val="24"/>
          <w:szCs w:val="24"/>
          <w:u w:val="single"/>
        </w:rPr>
        <w:t>Environmental Prot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0210</w:t>
        <w:tab/>
        <w:tab/>
        <w:t>Environmental Protection - Initial and Periodic Inspection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6/22/05 (05-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0211</w:t>
        <w:tab/>
        <w:tab/>
        <w:t>Reserved for Part 52 Environmental Protection - Initial &amp; Periodic Insp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0521</w:t>
        <w:tab/>
        <w:tab/>
        <w:t>Radiological Environmental Monitoring (Preoperational and Supplemental) 01/01/84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0522</w:t>
        <w:tab/>
        <w:tab/>
        <w:t xml:space="preserve">Part 52, Radiological Environmental Monitoring Program (REMP) 07/01/08 (08-019)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0721</w:t>
        <w:tab/>
        <w:tab/>
        <w:t xml:space="preserve">Radiological Environmental Monitoring 09/17/01(01-017)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8100</w:t>
        <w:tab/>
      </w:r>
      <w:r>
        <w:rPr>
          <w:rFonts w:cs="Arial" w:ascii="Arial" w:hAnsi="Arial"/>
          <w:sz w:val="24"/>
          <w:szCs w:val="24"/>
          <w:u w:val="single"/>
        </w:rPr>
        <w:t>Physical Securit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720" w:leader="none"/>
          <w:tab w:val="left" w:pos="2160" w:leader="none"/>
        </w:tabs>
        <w:ind w:left="2160" w:hanging="1440"/>
        <w:rPr/>
      </w:pPr>
      <w:r>
        <w:rPr>
          <w:rFonts w:cs="Arial" w:ascii="Arial" w:hAnsi="Arial"/>
          <w:sz w:val="24"/>
          <w:szCs w:val="24"/>
        </w:rPr>
        <w:t>81000.01</w:t>
        <w:tab/>
        <w:t>Reserved for Access Authorization</w:t>
      </w:r>
    </w:p>
    <w:p>
      <w:pPr>
        <w:pStyle w:val="Normal"/>
        <w:ind w:left="2160" w:hanging="1440"/>
        <w:rPr/>
      </w:pPr>
      <w:r>
        <w:rPr>
          <w:rFonts w:cs="Arial" w:ascii="Arial" w:hAnsi="Arial"/>
          <w:sz w:val="24"/>
          <w:szCs w:val="24"/>
        </w:rPr>
        <w:t>81000.02</w:t>
        <w:tab/>
        <w:t>Reserved for Access Control</w:t>
      </w:r>
    </w:p>
    <w:p>
      <w:pPr>
        <w:pStyle w:val="Normal"/>
        <w:ind w:left="2160" w:hanging="1440"/>
        <w:rPr/>
      </w:pPr>
      <w:r>
        <w:rPr>
          <w:rFonts w:cs="Arial" w:ascii="Arial" w:hAnsi="Arial"/>
          <w:sz w:val="24"/>
          <w:szCs w:val="24"/>
        </w:rPr>
        <w:t>81000.03</w:t>
        <w:tab/>
        <w:t>Reserved for Performance Evaluation Program</w:t>
      </w:r>
    </w:p>
    <w:p>
      <w:pPr>
        <w:pStyle w:val="Normal"/>
        <w:ind w:left="2160" w:hanging="1440"/>
        <w:rPr/>
      </w:pPr>
      <w:r>
        <w:rPr>
          <w:rFonts w:cs="Arial" w:ascii="Arial" w:hAnsi="Arial"/>
          <w:sz w:val="24"/>
          <w:szCs w:val="24"/>
        </w:rPr>
        <w:t>81000.04</w:t>
        <w:tab/>
        <w:t>Reserved for Equipment Performance, Testing and Maintenance</w:t>
      </w:r>
    </w:p>
    <w:p>
      <w:pPr>
        <w:pStyle w:val="Normal"/>
        <w:ind w:left="2160" w:hanging="1440"/>
        <w:rPr/>
      </w:pPr>
      <w:r>
        <w:rPr>
          <w:rFonts w:cs="Arial" w:ascii="Arial" w:hAnsi="Arial"/>
          <w:sz w:val="24"/>
          <w:szCs w:val="24"/>
        </w:rPr>
        <w:t>81000.05</w:t>
        <w:tab/>
        <w:t>Reserved for Protective Strategy Evaluation</w:t>
      </w:r>
    </w:p>
    <w:p>
      <w:pPr>
        <w:pStyle w:val="Normal"/>
        <w:ind w:left="2160" w:hanging="1440"/>
        <w:rPr/>
      </w:pPr>
      <w:r>
        <w:rPr>
          <w:rFonts w:cs="Arial" w:ascii="Arial" w:hAnsi="Arial"/>
          <w:sz w:val="24"/>
          <w:szCs w:val="24"/>
        </w:rPr>
        <w:t>81000.07</w:t>
        <w:tab/>
        <w:t>Reserved for Security Training Program</w:t>
      </w:r>
    </w:p>
    <w:p>
      <w:pPr>
        <w:pStyle w:val="Normal"/>
        <w:tabs>
          <w:tab w:val="left" w:pos="720" w:leader="none"/>
          <w:tab w:val="left" w:pos="2340" w:leader="none"/>
        </w:tabs>
        <w:ind w:left="2160" w:hanging="1440"/>
        <w:rPr/>
      </w:pPr>
      <w:r>
        <w:rPr>
          <w:rFonts w:cs="Arial" w:ascii="Arial" w:hAnsi="Arial"/>
          <w:sz w:val="24"/>
          <w:szCs w:val="24"/>
        </w:rPr>
        <w:t>81000.10</w:t>
        <w:tab/>
        <w:t>Reserved for Security Organization, Management Effectiveness, Program Reviews and Audits</w:t>
      </w:r>
    </w:p>
    <w:p>
      <w:pPr>
        <w:pStyle w:val="Normal"/>
        <w:ind w:left="2160" w:hanging="1440"/>
        <w:rPr/>
      </w:pPr>
      <w:r>
        <w:rPr>
          <w:rFonts w:cs="Arial" w:ascii="Arial" w:hAnsi="Arial"/>
          <w:sz w:val="24"/>
          <w:szCs w:val="24"/>
        </w:rPr>
        <w:t>81000.11</w:t>
        <w:tab/>
        <w:t>Reserved for Material Control and Accountabilit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1001.1</w:t>
        <w:tab/>
        <w:t>Independent Spent Fuel Storage Installation(s) at Operating Plan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2/02/04 (04-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rFonts w:ascii="Arial" w:hAnsi="Arial" w:cs="Arial"/>
          <w:sz w:val="24"/>
          <w:szCs w:val="24"/>
        </w:rPr>
      </w:pPr>
      <w:r>
        <w:rPr>
          <w:rFonts w:cs="Arial" w:ascii="Arial" w:hAnsi="Arial"/>
          <w:sz w:val="24"/>
          <w:szCs w:val="24"/>
        </w:rPr>
        <w:t>81018</w:t>
        <w:tab/>
        <w:tab/>
        <w:t xml:space="preserve">Physical Security Plan and Implementing Procedures 05/24/07 (07-17)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rFonts w:ascii="Arial" w:hAnsi="Arial" w:cs="Arial"/>
          <w:sz w:val="24"/>
          <w:szCs w:val="24"/>
          <w:highlight w:val="yellow"/>
        </w:rPr>
      </w:pPr>
      <w:r>
        <w:rPr>
          <w:rFonts w:cs="Arial" w:ascii="Arial" w:hAnsi="Arial"/>
          <w:sz w:val="24"/>
          <w:szCs w:val="24"/>
        </w:rPr>
        <w:t xml:space="preserve">81019 </w:t>
        <w:tab/>
        <w:t>Reserved for Part 52 Security Plan &amp; Implementing Procedur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jc w:val="center"/>
        <w:rPr>
          <w:rFonts w:ascii="Arial" w:hAnsi="Arial" w:cs="Arial"/>
          <w:sz w:val="24"/>
          <w:szCs w:val="24"/>
        </w:rPr>
      </w:pPr>
      <w:r>
        <w:rPr>
          <w:rFonts w:cs="Arial" w:ascii="Arial" w:hAnsi="Arial"/>
          <w:sz w:val="24"/>
          <w:szCs w:val="24"/>
        </w:rPr>
        <w:tab/>
        <w:t>81020</w:t>
        <w:tab/>
        <w:tab/>
        <w:t>Management Effectiveness - Security Program 06/13/07 (07-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1021</w:t>
        <w:tab/>
        <w:tab/>
        <w:t>Reserved for Part 52 Management Effectiven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023</w:t>
        <w:tab/>
        <w:tab/>
        <w:t>Reserved for Part 52 Security Organiz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1022</w:t>
        <w:tab/>
        <w:tab/>
        <w:t>Security Organization 06/13/07 (07-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1034</w:t>
        <w:tab/>
        <w:tab/>
        <w:t>Security Program Audit 09/10/07 (07-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1035</w:t>
        <w:tab/>
        <w:tab/>
        <w:t>Reserved for Part 52 Security Audit Progra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1038</w:t>
        <w:tab/>
        <w:tab/>
        <w:t>Records and Reports 09/10/07 (07-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1039</w:t>
        <w:tab/>
        <w:tab/>
        <w:t>Reserved for Part 52 Records &amp; Repor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1042</w:t>
        <w:tab/>
        <w:tab/>
        <w:t>Testing and Maintenance 04/12/07 (07-0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1043</w:t>
        <w:tab/>
        <w:tab/>
        <w:t>Reserved for Part 52</w:t>
      </w:r>
      <w:r>
        <w:rPr/>
        <w:t xml:space="preserve"> </w:t>
      </w:r>
      <w:r>
        <w:rPr>
          <w:rFonts w:cs="Arial" w:ascii="Arial" w:hAnsi="Arial"/>
          <w:sz w:val="24"/>
          <w:szCs w:val="24"/>
        </w:rPr>
        <w:t xml:space="preserve">Testing &amp; Maintenance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1046</w:t>
        <w:tab/>
        <w:tab/>
        <w:t>Locks, Keys, and Combinations 09/10/07 (07-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1047</w:t>
        <w:tab/>
        <w:tab/>
        <w:t>Reserved for Part 52 Locks, Keys &amp; Combination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1052</w:t>
        <w:tab/>
        <w:tab/>
        <w:t>Physical Barriers - Protected Areas 09/10/07 (07-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1053</w:t>
        <w:tab/>
        <w:tab/>
        <w:t>Reserved for Part 52 Physical Barriers - Protected Area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054</w:t>
        <w:tab/>
        <w:tab/>
        <w:t>Physical Barriers - Vital Areas, Material Access Areas, an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Controlled Access Areas 09/10/07 (07-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rFonts w:ascii="Arial" w:hAnsi="Arial" w:cs="Arial"/>
          <w:sz w:val="24"/>
          <w:szCs w:val="24"/>
        </w:rPr>
      </w:pPr>
      <w:r>
        <w:rPr>
          <w:rFonts w:cs="Arial" w:ascii="Arial" w:hAnsi="Arial"/>
          <w:sz w:val="24"/>
          <w:szCs w:val="24"/>
        </w:rPr>
        <w:t>81055</w:t>
        <w:tab/>
        <w:tab/>
        <w:t>Reserved for Part 52 Physical Barriers - Vital Areas, Material Access Areas &amp; Controlled Access Area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1058</w:t>
        <w:tab/>
        <w:tab/>
        <w:t>Security System Power Supply 09/10/07 (07-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1059</w:t>
        <w:tab/>
        <w:tab/>
        <w:t>Reserved for Part 52 Security System Power Suppl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1062</w:t>
        <w:tab/>
        <w:tab/>
        <w:t>Lighting 09/10/07 (07-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063</w:t>
        <w:tab/>
        <w:tab/>
        <w:t>Reserved for Part 52 Light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1064</w:t>
        <w:tab/>
        <w:tab/>
        <w:t>Compensatory Measures 09/10/07 (07-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1065</w:t>
        <w:tab/>
        <w:tab/>
        <w:t>Reserved for Part 52</w:t>
      </w:r>
      <w:r>
        <w:rPr/>
        <w:t xml:space="preserve"> </w:t>
      </w:r>
      <w:r>
        <w:rPr>
          <w:rFonts w:cs="Arial" w:ascii="Arial" w:hAnsi="Arial"/>
          <w:sz w:val="24"/>
          <w:szCs w:val="24"/>
        </w:rPr>
        <w:t xml:space="preserve">Compensatory Measures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1066</w:t>
        <w:tab/>
        <w:tab/>
        <w:t>Assessment Aids 09/10/07 (07-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1067</w:t>
        <w:tab/>
        <w:tab/>
        <w:t>Reserved for Part 52 Assessment Aid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1070</w:t>
        <w:tab/>
        <w:tab/>
        <w:t>Access Control - Personnel 12/22/08 (08-03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1071</w:t>
        <w:tab/>
        <w:tab/>
        <w:t>Reserved for Part 52 Access Control - Personne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1072</w:t>
        <w:tab/>
        <w:tab/>
        <w:t xml:space="preserve">Access Control (Power Reactor) - Packages 05/09/84 (84-15) </w:t>
      </w:r>
    </w:p>
    <w:p>
      <w:pPr>
        <w:pStyle w:val="Normal"/>
        <w:tabs>
          <w:tab w:val="left" w:pos="274" w:leader="none"/>
          <w:tab w:val="left" w:pos="720" w:leader="none"/>
          <w:tab w:val="left" w:pos="806" w:leader="none"/>
          <w:tab w:val="left" w:pos="1440" w:leader="none"/>
          <w:tab w:val="left" w:pos="2074" w:leader="none"/>
          <w:tab w:val="left" w:pos="2160"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Fonts w:cs="Arial" w:ascii="Arial" w:hAnsi="Arial"/>
          <w:sz w:val="24"/>
          <w:szCs w:val="24"/>
        </w:rPr>
        <w:tab/>
        <w:tab/>
        <w:t>81073</w:t>
        <w:tab/>
        <w:tab/>
        <w:tab/>
      </w:r>
      <w:r>
        <w:rPr>
          <w:rFonts w:cs="Arial" w:ascii="Arial" w:hAnsi="Arial"/>
          <w:color w:val="000000"/>
          <w:sz w:val="24"/>
          <w:szCs w:val="24"/>
        </w:rPr>
        <w:t xml:space="preserve">Access Control (Fuel Facility) - Packages, Material, and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Strategic Special Nuclear Material (SSNM) 08/05/09 (09-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1074</w:t>
        <w:tab/>
        <w:tab/>
        <w:t>Access Control - Vehicles 12/22/08 (08-03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1075</w:t>
        <w:tab/>
        <w:tab/>
        <w:t>Reserved for Part 52 Access Control - (Power Reactors) – Packag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1076</w:t>
        <w:tab/>
        <w:tab/>
        <w:t>Reserved for Part 52 Access Control - Vehicl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1078</w:t>
        <w:tab/>
        <w:tab/>
        <w:t>Detection Aids - Protected Areas 11/23/09 (09-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1079</w:t>
        <w:tab/>
        <w:tab/>
        <w:t>Reserved for Part 52</w:t>
      </w:r>
      <w:r>
        <w:rPr/>
        <w:t xml:space="preserve"> </w:t>
      </w:r>
      <w:r>
        <w:rPr>
          <w:rFonts w:cs="Arial" w:ascii="Arial" w:hAnsi="Arial"/>
          <w:sz w:val="24"/>
          <w:szCs w:val="24"/>
        </w:rPr>
        <w:t xml:space="preserve">Detection Aids - Protected Areas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1080</w:t>
        <w:tab/>
        <w:tab/>
        <w:t>Detection Aids – MAA and CAA 12/22/08 (08-03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081</w:t>
        <w:tab/>
        <w:tab/>
        <w:t>Reserved for Part 52 Detection Aids - VA, MAA, &amp; CAA</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1084</w:t>
        <w:tab/>
        <w:tab/>
        <w:t>Alarm Stations 09/10/07 (07-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color w:val="000000"/>
          <w:sz w:val="24"/>
          <w:szCs w:val="24"/>
        </w:rPr>
      </w:pPr>
      <w:r>
        <w:rPr>
          <w:rFonts w:cs="Arial" w:ascii="Arial" w:hAnsi="Arial"/>
          <w:color w:val="000000"/>
          <w:sz w:val="24"/>
          <w:szCs w:val="24"/>
        </w:rPr>
        <w:t>81085</w:t>
        <w:tab/>
        <w:tab/>
      </w:r>
      <w:r>
        <w:rPr>
          <w:rFonts w:cs="Arial" w:ascii="Arial" w:hAnsi="Arial"/>
          <w:sz w:val="24"/>
          <w:szCs w:val="24"/>
        </w:rPr>
        <w:t>Reserved for Part 52</w:t>
      </w:r>
      <w:r>
        <w:rPr/>
        <w:t xml:space="preserve"> </w:t>
      </w:r>
      <w:r>
        <w:rPr>
          <w:rFonts w:cs="Arial" w:ascii="Arial" w:hAnsi="Arial"/>
          <w:sz w:val="24"/>
          <w:szCs w:val="24"/>
        </w:rPr>
        <w:t xml:space="preserve">Alarm Stations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1088</w:t>
        <w:tab/>
        <w:tab/>
        <w:t>Communications 09/10/07 (07-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1089</w:t>
        <w:tab/>
        <w:tab/>
        <w:t>Reserved for Part 52 Communication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1120</w:t>
        <w:tab/>
        <w:tab/>
        <w:t>Inspection Requirements and Guidance for Additional Security Measures for the Physical Protection in Transit for Radioactive Material Quantities of Concern 04/01/10 (10-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Note this IP contains safeguards materi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310</w:t>
        <w:tab/>
        <w:tab/>
        <w:t xml:space="preserve">Physical Protection of Shipments of Irradiated Fuel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12/22/08 (08-03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rFonts w:ascii="Arial" w:hAnsi="Arial" w:cs="Arial"/>
          <w:sz w:val="24"/>
          <w:szCs w:val="24"/>
        </w:rPr>
      </w:pPr>
      <w:r>
        <w:rPr>
          <w:rFonts w:cs="Arial" w:ascii="Arial" w:hAnsi="Arial"/>
          <w:sz w:val="24"/>
          <w:szCs w:val="24"/>
        </w:rPr>
        <w:t>81335</w:t>
        <w:tab/>
        <w:tab/>
        <w:t>Physical Protection of Shipments of Special Nuclear Material of Moderate Strategic Significance (SNM-MSS) 12/02/09 (09-02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1340</w:t>
        <w:tab/>
        <w:tab/>
      </w:r>
      <w:r>
        <w:rPr>
          <w:rFonts w:cs="Arial" w:ascii="Arial" w:hAnsi="Arial"/>
          <w:color w:val="000000"/>
          <w:sz w:val="24"/>
          <w:szCs w:val="24"/>
        </w:rPr>
        <w:t>Physical Protection of Shipments of Special Nuclear Material of Low Strategic Significance (SNM-LSS)</w:t>
      </w:r>
      <w:r>
        <w:rPr>
          <w:rFonts w:cs="Arial" w:ascii="Arial" w:hAnsi="Arial"/>
          <w:sz w:val="24"/>
          <w:szCs w:val="24"/>
        </w:rPr>
        <w:t xml:space="preserve"> 11/23/09 (09-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360</w:t>
        <w:tab/>
        <w:tab/>
        <w:t>General Requirements for Physical Protection of Formula</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Quantities of Special Nuclear Material in Transi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12/02/09 (09-02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365</w:t>
        <w:tab/>
        <w:tab/>
        <w:t>Records, Reports, and Planning for Physical Prot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of Formula Quantities of Special Nuclear  Material i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Transit 11/23/09 (09-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1370</w:t>
        <w:tab/>
        <w:tab/>
        <w:t>Specific Requirements for Physical Protection of</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Formula Quantities of Special Nuclear Materials i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Transit 12/22/08 (08-03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402</w:t>
        <w:tab/>
        <w:tab/>
        <w:t>Reports of Safeguards Events 11/23/09 (09-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411</w:t>
        <w:tab/>
        <w:tab/>
        <w:t>Physical Protection for Reactors with Formula</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Quantities of Special Nuclear Material 11/04/85 (85-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421</w:t>
        <w:tab/>
        <w:tab/>
        <w:t>Fixed Site Physical Protection of Special Nuclear Materi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of Moderate Strategic Significance 11/23/09 (09-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431</w:t>
        <w:tab/>
        <w:tab/>
        <w:t>Fixed Site Physical Protection of Special Nuclea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Material of Low Strategic Significance 12/02/09 (09-02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501</w:t>
        <w:tab/>
        <w:tab/>
        <w:t>Personnel Training and Qualification - General Requiremen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2/02/09 (09-02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1502</w:t>
        <w:tab/>
        <w:tab/>
        <w:t>Fitness for Duty Program 12/22/08 (08-03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1503</w:t>
        <w:tab/>
        <w:tab/>
        <w:t>Reserved for Part 52 Personnel Training and Qualification - Gen. Requiremen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1504</w:t>
        <w:tab/>
        <w:tab/>
        <w:t>Fitness for Duty Program for Construction 10/15/09 (09-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1601</w:t>
        <w:tab/>
        <w:tab/>
        <w:t xml:space="preserve">Safeguards Contingency Plan - Implementation Review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12/22/08 (08-03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pPr>
      <w:r>
        <w:rPr>
          <w:rFonts w:cs="Arial" w:ascii="Arial" w:hAnsi="Arial"/>
          <w:sz w:val="24"/>
          <w:szCs w:val="24"/>
        </w:rPr>
        <w:t>81602</w:t>
        <w:tab/>
        <w:tab/>
        <w:t>Reserved for Part 52 Safeguards Contingency Plan - Implementation Review</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700</w:t>
        <w:tab/>
        <w:tab/>
        <w:t xml:space="preserve">Physical Security Program for Power Reactors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07/01/97 (97-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1810</w:t>
        <w:tab/>
        <w:tab/>
        <w:t>Protection of Safeguards Information 09/10/07 (07-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1811</w:t>
        <w:tab/>
        <w:tab/>
        <w:t>Reserved for Part 52 Physical Protection Safeguards Inform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815</w:t>
        <w:tab/>
        <w:tab/>
        <w:t xml:space="preserve">Authorizations for Access to National Security Information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NSI) and Restricted Data (RD) 12/22/08 (08-03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820</w:t>
        <w:tab/>
        <w:tab/>
        <w:t>Physical Protection Facility Approval and Safeguard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of National Security Information (NSI) and Restrict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Data (RD) 12/22/08 (08-037)</w:t>
        <w:tab/>
        <w:tab/>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8200</w:t>
        <w:tab/>
      </w:r>
      <w:r>
        <w:rPr>
          <w:rFonts w:cs="Arial" w:ascii="Arial" w:hAnsi="Arial"/>
          <w:sz w:val="24"/>
          <w:szCs w:val="24"/>
          <w:u w:val="single"/>
        </w:rPr>
        <w:t>Emergency Plann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2001</w:t>
        <w:tab/>
        <w:tab/>
        <w:t>Evaluation of Emergency Preparedness 05/22/00 (00-010)</w:t>
      </w:r>
    </w:p>
    <w:p>
      <w:pPr>
        <w:pStyle w:val="PlainText"/>
        <w:rPr/>
      </w:pPr>
      <w:r>
        <w:rPr>
          <w:rFonts w:cs="Arial"/>
          <w:sz w:val="24"/>
          <w:szCs w:val="24"/>
        </w:rPr>
        <w:tab/>
      </w:r>
      <w:r>
        <w:rPr>
          <w:rFonts w:cs="Arial"/>
          <w:sz w:val="24"/>
          <w:szCs w:val="24"/>
          <w:lang w:val="en-US" w:eastAsia="en-US"/>
        </w:rPr>
        <w:t>82002</w:t>
        <w:tab/>
        <w:tab/>
        <w:t>Reserved for Part 52, Emergency Preparedness Progra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2201</w:t>
        <w:tab/>
        <w:tab/>
        <w:t>Emergency Detection and Classification 03/23/05 (05-00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2202</w:t>
        <w:tab/>
        <w:tab/>
        <w:t>Protective Action Decision Making 03/23/05 (05-00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8300</w:t>
        <w:tab/>
      </w:r>
      <w:r>
        <w:rPr>
          <w:rFonts w:cs="Arial" w:ascii="Arial" w:hAnsi="Arial"/>
          <w:sz w:val="24"/>
          <w:szCs w:val="24"/>
          <w:u w:val="single"/>
        </w:rPr>
        <w:t>Radiation Prot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3100</w:t>
        <w:tab/>
        <w:tab/>
        <w:t>Occupational Exposure During SAFSTOR and DEC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2/30/91 (91-0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3311</w:t>
        <w:tab/>
        <w:tab/>
        <w:t>Reserved for Part 52, Radiation Protection During Constru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3501</w:t>
        <w:tab/>
        <w:tab/>
        <w:t>Significant Uncontrolled Radiation Exposur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4/17/00 (00-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3502.01</w:t>
        <w:tab/>
        <w:t>Radioactive Gaseous and Liquid Treatment and Monitor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Systems 04/17/00 (00-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3502.02</w:t>
        <w:tab/>
        <w:t>Radioactive Material Process and Transport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4/17/00 (00-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3502.03</w:t>
        <w:tab/>
        <w:t xml:space="preserve">Radiological Environmental Monitoring Program and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Radioactive Material Control Program 04/17/00 (00-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3521</w:t>
        <w:tab/>
        <w:tab/>
        <w:t>Radiation Protection - Startup 01/01/84 (84-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3522</w:t>
        <w:tab/>
        <w:tab/>
        <w:t>Radiation Protection, Plant Chemistry, Radwaste, and Environmental:  Organization and Management Controls 12/31/91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3523</w:t>
        <w:tab/>
        <w:tab/>
        <w:t>Radiation Protection, Plant Chemistry, Radwaste, Transportation and Environmental:  Training and Qualifications 01/01/84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3524</w:t>
        <w:tab/>
        <w:tab/>
        <w:t>External Occupational Exposure Control and Personal Dosimetry (Preoperational and Supplemental) 01/01/84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3525</w:t>
        <w:tab/>
        <w:tab/>
        <w:t>Internal Exposure Control and Assessment (Preoperational and Supplemental) 01/01/84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3526</w:t>
        <w:tab/>
        <w:tab/>
        <w:t>Control Of Radioactive Materials and Contamination, Surveys, and Monitoring (Preoperational And Supplemental) 01/01/84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3527</w:t>
        <w:tab/>
        <w:tab/>
        <w:t>Facilities and Equipment (Preoperational and Supplemental) 01/01/84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3529</w:t>
        <w:tab/>
        <w:tab/>
        <w:t>Reserved for Part 52 Radiation Protection – Startup</w:t>
      </w:r>
    </w:p>
    <w:p>
      <w:pPr>
        <w:pStyle w:val="Normal"/>
        <w:ind w:left="2160" w:hanging="1440"/>
        <w:rPr/>
      </w:pPr>
      <w:r>
        <w:rPr>
          <w:rFonts w:cs="Arial" w:ascii="Arial" w:hAnsi="Arial"/>
          <w:color w:val="000000"/>
          <w:sz w:val="24"/>
          <w:szCs w:val="24"/>
        </w:rPr>
        <w:t>83531</w:t>
        <w:tab/>
      </w:r>
      <w:r>
        <w:rPr>
          <w:rFonts w:cs="Arial" w:ascii="Arial" w:hAnsi="Arial"/>
          <w:sz w:val="24"/>
          <w:szCs w:val="24"/>
        </w:rPr>
        <w:t>Reserved for Part 52 Radiation Protection, Plant Chemistry, Radwaste, and Environment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 xml:space="preserve">83532 </w:t>
        <w:tab/>
        <w:t>Reserved for Part 52</w:t>
      </w:r>
      <w:r>
        <w:rPr/>
        <w:t xml:space="preserve"> </w:t>
      </w:r>
      <w:r>
        <w:rPr>
          <w:rFonts w:cs="Arial" w:ascii="Arial" w:hAnsi="Arial"/>
          <w:sz w:val="24"/>
          <w:szCs w:val="24"/>
        </w:rPr>
        <w:t xml:space="preserve">Radiation Protection, Plant Chemistry, and Radwaste Training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3533</w:t>
        <w:tab/>
        <w:tab/>
        <w:t xml:space="preserve">Part 52 External Occupational Exposure Control and Personal Dosimetry </w:t>
      </w:r>
      <w:r>
        <w:rPr>
          <w:rFonts w:cs="Arial" w:ascii="Arial" w:hAnsi="Arial"/>
          <w:sz w:val="24"/>
        </w:rPr>
        <w:t>10/27/10 (10-0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3534</w:t>
        <w:tab/>
        <w:tab/>
        <w:t xml:space="preserve">Part 52, Internal Exposure Control and Assessment </w:t>
      </w:r>
      <w:r>
        <w:rPr>
          <w:rFonts w:cs="Arial" w:ascii="Arial" w:hAnsi="Arial"/>
          <w:sz w:val="24"/>
        </w:rPr>
        <w:t>10/27/10 (10-0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3535</w:t>
        <w:tab/>
        <w:tab/>
        <w:t xml:space="preserve">Part 52 Control of Radioactive Materials and Contamination, Surveys, and Monitoring </w:t>
      </w:r>
      <w:r>
        <w:rPr>
          <w:rFonts w:cs="Arial" w:ascii="Arial" w:hAnsi="Arial"/>
          <w:sz w:val="24"/>
        </w:rPr>
        <w:t>10/27/10 (10-0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3536</w:t>
        <w:tab/>
        <w:tab/>
        <w:t xml:space="preserve">Part 52 Facilities and Equipment </w:t>
      </w:r>
      <w:r>
        <w:rPr>
          <w:rFonts w:cs="Arial" w:ascii="Arial" w:hAnsi="Arial"/>
          <w:sz w:val="24"/>
        </w:rPr>
        <w:t>10/27/10 (10-0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3537</w:t>
        <w:tab/>
        <w:tab/>
        <w:t xml:space="preserve">Part 52 Maintaining Occupational Exposures ALARA </w:t>
      </w:r>
      <w:r>
        <w:rPr>
          <w:rFonts w:cs="Arial" w:ascii="Arial" w:hAnsi="Arial"/>
          <w:sz w:val="24"/>
        </w:rPr>
        <w:t>10/27/10</w:t>
        <w:br/>
        <w:t>(10-0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3722</w:t>
        <w:tab/>
        <w:tab/>
        <w:t>Radiation Protection, Plant Chemistry, and Radwast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Organization and Management Controls (Minimum/Basic)</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09/17/01 (01-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3723</w:t>
        <w:tab/>
        <w:tab/>
        <w:t>General Employee, Radiation Safety, Plant Chemistr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Radwaste, and Transportation Training 12/16/03(03-04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3724</w:t>
        <w:tab/>
        <w:tab/>
        <w:t>External Occupational Exposure Control and Person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Dosimetry 04/17/00 (00-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3725</w:t>
        <w:tab/>
        <w:tab/>
        <w:t>Internal Exposure Control and Assessment 04/17/00 (00-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3726</w:t>
        <w:tab/>
        <w:tab/>
        <w:t xml:space="preserve">Control of Radioactive Materials and Contamination,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Surveys and Monitoring 09/17/01 (01-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3727</w:t>
        <w:tab/>
        <w:tab/>
        <w:t>Facilities and Equipment (Basic) 09/17/01 (01-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3728</w:t>
        <w:tab/>
        <w:tab/>
        <w:t>Maintaining Occupational Exposures ALARA 04/17/0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0-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3729</w:t>
        <w:tab/>
        <w:tab/>
        <w:t xml:space="preserve">Occupational Exposure during Extended Outages 12/31/91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91-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3746</w:t>
        <w:tab/>
        <w:tab/>
      </w:r>
      <w:r>
        <w:rPr>
          <w:rFonts w:cs="Arial" w:ascii="Arial" w:hAnsi="Arial"/>
          <w:sz w:val="24"/>
          <w:szCs w:val="24"/>
          <w:lang w:val="en-CA"/>
        </w:rPr>
      </w:r>
      <w:r>
        <w:rPr>
          <w:rFonts w:cs="Arial" w:ascii="Arial" w:hAnsi="Arial"/>
          <w:sz w:val="24"/>
          <w:szCs w:val="24"/>
        </w:rPr>
        <w:t>Offsite Dose Calculation Manual (ODCM) 07/29/08 (08-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3750</w:t>
        <w:tab/>
        <w:tab/>
        <w:t>Occupational Radiation Exposure 06/06/02 (02-02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3801</w:t>
        <w:tab/>
        <w:tab/>
        <w:t xml:space="preserve">Inspection of Remedial and Final Surveys at Permanently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Shutdown Reactors 09/05/06 (06-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3822</w:t>
        <w:tab/>
        <w:tab/>
        <w:t>Radiation Protection 09/07/00 (00-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3890</w:t>
        <w:tab/>
        <w:tab/>
        <w:t>Closeout Inspection and Survey 05/01/03 (03-0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8400</w:t>
        <w:tab/>
      </w:r>
      <w:r>
        <w:rPr>
          <w:rFonts w:cs="Arial" w:ascii="Arial" w:hAnsi="Arial"/>
          <w:sz w:val="24"/>
          <w:szCs w:val="24"/>
          <w:u w:val="single"/>
        </w:rPr>
        <w:t>Radioactive Waste Managemen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4100</w:t>
        <w:tab/>
        <w:tab/>
        <w:t>Special Nuclear Material Inspections At Near Surface Low-Leve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Waste Disposal Facilities In Agreement States 11/27/01 (01-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4101</w:t>
        <w:tab/>
        <w:tab/>
        <w:t>Radioactive Waste Management 12/30/91 (91-0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4521</w:t>
        <w:tab/>
        <w:tab/>
        <w:t>Radwaste - Startup 01/01/84 (84-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4522</w:t>
        <w:tab/>
        <w:tab/>
        <w:t>Solid Wastes (Preoperational and Supplemental) 01/01/84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4523</w:t>
        <w:tab/>
        <w:tab/>
        <w:t>Liquids and Liquid Wastes (Preoperational and Supplemental) 01/01/84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4524</w:t>
        <w:tab/>
        <w:tab/>
        <w:t>Gaseous Waste System (Preoperational and Supplemental) 01/01/84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4525</w:t>
        <w:tab/>
        <w:tab/>
        <w:t>Quality Assurance and Confirmatory Measurements for In</w:t>
        <w:noBreakHyphen/>
        <w:t>Plant Radiochemical Analysis (Preoperational and Supplemental) 5/23/85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4526</w:t>
        <w:tab/>
        <w:tab/>
        <w:t>Reserved for Part 52 Radwaste – Startup</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4527</w:t>
        <w:tab/>
        <w:tab/>
        <w:t>Part 52, Solid Waste Management System 07/01/08 (08-019)</w:t>
      </w:r>
    </w:p>
    <w:p>
      <w:pPr>
        <w:pStyle w:val="Normal"/>
        <w:ind w:left="2160" w:hanging="1440"/>
        <w:rPr>
          <w:rFonts w:ascii="Arial" w:hAnsi="Arial" w:cs="Arial"/>
          <w:sz w:val="24"/>
          <w:szCs w:val="24"/>
        </w:rPr>
      </w:pPr>
      <w:r>
        <w:rPr>
          <w:rFonts w:cs="Arial" w:ascii="Arial" w:hAnsi="Arial"/>
          <w:sz w:val="24"/>
          <w:szCs w:val="24"/>
        </w:rPr>
        <w:t>84528</w:t>
        <w:tab/>
        <w:t xml:space="preserve">Reserved for Part 52 Liquid Waste Management System </w:t>
      </w:r>
    </w:p>
    <w:p>
      <w:pPr>
        <w:pStyle w:val="Normal"/>
        <w:ind w:left="2160" w:hanging="1440"/>
        <w:rPr>
          <w:rFonts w:ascii="Arial" w:hAnsi="Arial" w:cs="Arial"/>
          <w:sz w:val="24"/>
          <w:szCs w:val="24"/>
        </w:rPr>
      </w:pPr>
      <w:r>
        <w:rPr>
          <w:rFonts w:cs="Arial" w:ascii="Arial" w:hAnsi="Arial"/>
          <w:sz w:val="24"/>
          <w:szCs w:val="24"/>
        </w:rPr>
        <w:t>84529</w:t>
        <w:tab/>
        <w:t>Reserved for Part 52, Gaseous Waste Management System (Preoperational and Supplement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4750</w:t>
        <w:tab/>
        <w:tab/>
        <w:t xml:space="preserve">Radioactive Waste Treatment, and Effluent and Environmental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Monitoring 03/15/94 (94-006)</w:t>
      </w:r>
    </w:p>
    <w:p>
      <w:pPr>
        <w:pStyle w:val="Normal"/>
        <w:ind w:left="2160" w:hanging="1440"/>
        <w:rPr>
          <w:rFonts w:ascii="Arial" w:hAnsi="Arial" w:cs="Arial"/>
          <w:color w:val="000000"/>
          <w:sz w:val="24"/>
          <w:szCs w:val="24"/>
        </w:rPr>
      </w:pPr>
      <w:r>
        <w:rPr>
          <w:rFonts w:cs="Arial" w:ascii="Arial" w:hAnsi="Arial"/>
          <w:color w:val="000000"/>
          <w:sz w:val="24"/>
          <w:szCs w:val="24"/>
        </w:rPr>
        <w:t>84850</w:t>
        <w:tab/>
        <w:t xml:space="preserve">Radioactive Waste Management - Inspection of Waste Generator Requirements of 10 CFR 20 and 10 CFR 61 </w:t>
      </w:r>
      <w:r>
        <w:rPr>
          <w:rFonts w:cs="Arial" w:ascii="Arial" w:hAnsi="Arial"/>
          <w:sz w:val="24"/>
          <w:szCs w:val="24"/>
        </w:rPr>
        <w:t>12/22/08 (08-03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4900</w:t>
        <w:tab/>
        <w:tab/>
        <w:t>Low-Level Radioactive Waste Storage 12/22/08 (08-03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Preoperational and Supplement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6"/>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u w:val="single"/>
        </w:rPr>
      </w:pPr>
      <w:r>
        <w:rPr>
          <w:rFonts w:cs="Arial" w:ascii="Arial" w:hAnsi="Arial"/>
          <w:sz w:val="24"/>
          <w:szCs w:val="24"/>
          <w:u w:val="single"/>
        </w:rPr>
        <w:t>Material Control and Accountabilit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360" w:hanging="0"/>
        <w:rPr>
          <w:rFonts w:ascii="Arial" w:hAnsi="Arial" w:cs="Arial"/>
          <w:sz w:val="24"/>
          <w:szCs w:val="24"/>
          <w:u w:val="single"/>
        </w:rPr>
      </w:pPr>
      <w:r>
        <w:rPr>
          <w:rFonts w:cs="Arial" w:ascii="Arial" w:hAnsi="Arial"/>
          <w:sz w:val="24"/>
          <w:szCs w:val="24"/>
          <w:u w:val="single"/>
        </w:rPr>
      </w:r>
    </w:p>
    <w:p>
      <w:pPr>
        <w:pStyle w:val="Normal"/>
        <w:ind w:left="2160" w:hanging="1440"/>
        <w:rPr/>
      </w:pPr>
      <w:r>
        <w:rPr>
          <w:rFonts w:cs="Arial" w:ascii="Arial" w:hAnsi="Arial"/>
          <w:color w:val="000000"/>
          <w:sz w:val="24"/>
          <w:szCs w:val="24"/>
        </w:rPr>
        <w:t>85102</w:t>
        <w:tab/>
        <w:t>Material Control and Accounting - Reactors 03/29/85 (85-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5103</w:t>
        <w:tab/>
        <w:tab/>
        <w:t>Reserved for Part 52 Material Control and Accounting - Reacto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5200</w:t>
        <w:tab/>
        <w:tab/>
        <w:t>MC&amp;A for Licensees Possessing Less Than or Equal to</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One Effective Kilogram of SNM 04/10/85 (85-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5203</w:t>
        <w:tab/>
        <w:tab/>
        <w:t>Management Structure and Controls 09/09/10 (10-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color w:val="000000"/>
          <w:sz w:val="24"/>
          <w:szCs w:val="24"/>
        </w:rPr>
        <w:tab/>
        <w:t>85205</w:t>
        <w:tab/>
        <w:tab/>
        <w:t xml:space="preserve">Facility Operations and Internal Controls </w:t>
      </w:r>
      <w:r>
        <w:rPr>
          <w:rFonts w:cs="Arial" w:ascii="Arial" w:hAnsi="Arial"/>
          <w:sz w:val="24"/>
          <w:szCs w:val="24"/>
        </w:rPr>
        <w:t>09/09/10 (10-019)</w:t>
      </w:r>
    </w:p>
    <w:p>
      <w:pPr>
        <w:pStyle w:val="Normal"/>
        <w:ind w:left="2160" w:hanging="1440"/>
        <w:rPr/>
      </w:pPr>
      <w:r>
        <w:rPr>
          <w:rFonts w:cs="Arial" w:ascii="Arial" w:hAnsi="Arial"/>
          <w:sz w:val="24"/>
          <w:szCs w:val="24"/>
        </w:rPr>
        <w:t>85207</w:t>
        <w:tab/>
        <w:t>Measurement Systems 01/17/86 (86-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5209</w:t>
        <w:tab/>
        <w:tab/>
        <w:t>Measurement Control and Statistics 04/10/85 (85-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5211</w:t>
        <w:tab/>
        <w:tab/>
        <w:t>Physical Inventory 01/17/86 (86-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5215</w:t>
        <w:tab/>
        <w:tab/>
        <w:t>Records and Reports 01/17/86 (86-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5303</w:t>
        <w:tab/>
        <w:tab/>
        <w:t>Material Control and Accounting Management Structure and Personnel Training and Qualification 09/09/10 (10-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5305</w:t>
        <w:tab/>
        <w:tab/>
        <w:t>Item Monitoring 09/09/10 (10-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5307</w:t>
        <w:tab/>
        <w:tab/>
        <w:t>Process Monitoring 12/21/2010 (10-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5309</w:t>
        <w:tab/>
        <w:tab/>
        <w:t>Measurement Systems and Control 10/20/10 (10-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5311</w:t>
        <w:tab/>
        <w:tab/>
        <w:t>Physical Inventory Program 11/15/10 (10-02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5313</w:t>
        <w:tab/>
        <w:tab/>
        <w:t>Alarm Resolution Program 11/15/10 (10-02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5315</w:t>
        <w:tab/>
        <w:tab/>
        <w:t>Internal Control 12/21/2010 (10-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5401</w:t>
        <w:tab/>
        <w:tab/>
        <w:t>Management Structure 09/09/10 (10-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5402</w:t>
        <w:tab/>
        <w:tab/>
        <w:t>Measurement Program 10/20/10 (10-021)</w:t>
        <w:tab/>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5403</w:t>
        <w:tab/>
        <w:tab/>
        <w:t>Measurement Control Program 10/20/10 (10-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5404</w:t>
        <w:tab/>
        <w:tab/>
        <w:t>Physical Inventory Program for Low Enriched Uranium Fuel Facilities  11/15/10 (10-023)</w:t>
        <w:tab/>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5405</w:t>
        <w:tab/>
        <w:tab/>
        <w:t>Item Control 09/09/10 (10-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5406</w:t>
        <w:tab/>
        <w:tab/>
        <w:t>Resolution Program for Low Enriched Uranium Fuel Facilities 11/15/10 (10-023)</w:t>
      </w:r>
    </w:p>
    <w:p>
      <w:pPr>
        <w:pStyle w:val="Normal"/>
        <w:tabs>
          <w:tab w:val="left" w:pos="-1440" w:leader="none"/>
          <w:tab w:val="left" w:pos="-720" w:leader="none"/>
          <w:tab w:val="left" w:pos="0" w:leader="none"/>
          <w:tab w:val="left" w:pos="72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 xml:space="preserve">85407 </w:t>
        <w:tab/>
        <w:t>Assessment Program 11/29/10 (10-024)</w:t>
      </w:r>
    </w:p>
    <w:p>
      <w:pPr>
        <w:pStyle w:val="Normal"/>
        <w:tabs>
          <w:tab w:val="left" w:pos="-1440" w:leader="none"/>
          <w:tab w:val="left" w:pos="-720" w:leader="none"/>
          <w:tab w:val="left" w:pos="0" w:leader="none"/>
          <w:tab w:val="left" w:pos="72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5408</w:t>
        <w:tab/>
        <w:t>Recordkeeping 11/29/10 (10-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5420</w:t>
        <w:tab/>
        <w:tab/>
        <w:t>Inspection of IAEA Safeguards for Inspectors at Powe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Reactors 06/22/88 (88-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5501</w:t>
        <w:tab/>
        <w:tab/>
        <w:t>Physical Inventory Program for Uranium Enrichment Facilities 11/15/10 (10-02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5502</w:t>
        <w:tab/>
        <w:tab/>
      </w:r>
      <w:r>
        <w:rPr>
          <w:rFonts w:cs="Arial" w:ascii="Arial" w:hAnsi="Arial"/>
          <w:sz w:val="24"/>
        </w:rPr>
        <w:t>Detection Program</w:t>
      </w:r>
      <w:r>
        <w:rPr>
          <w:rFonts w:cs="Arial" w:ascii="Arial" w:hAnsi="Arial"/>
          <w:sz w:val="24"/>
          <w:szCs w:val="24"/>
        </w:rPr>
        <w:t xml:space="preserve"> for Uranium Enrichment Facilities 12/21/2010 (10-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5503</w:t>
        <w:tab/>
        <w:tab/>
        <w:t>Resolution Program for Uranium Enrichment Facilities 11/15/10(10-02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rFonts w:ascii="Arial" w:hAnsi="Arial" w:cs="Arial"/>
          <w:sz w:val="24"/>
          <w:szCs w:val="24"/>
        </w:rPr>
      </w:pPr>
      <w:r>
        <w:rPr>
          <w:rFonts w:cs="Arial" w:ascii="Arial" w:hAnsi="Arial"/>
          <w:sz w:val="24"/>
          <w:szCs w:val="24"/>
        </w:rPr>
        <w:t xml:space="preserve">8600 </w:t>
      </w:r>
      <w:r>
        <w:rPr>
          <w:rFonts w:cs="Arial" w:ascii="Arial" w:hAnsi="Arial"/>
          <w:sz w:val="24"/>
          <w:szCs w:val="24"/>
          <w:u w:val="single"/>
        </w:rPr>
        <w:t>Spent Fuel and Other Radioactive Material Packaging and Shipp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6001</w:t>
        <w:tab/>
        <w:tab/>
        <w:t>Design, Fabrication, Testing, and Maintenance of</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b/>
        <w:tab/>
        <w:tab/>
        <w:t>Transportation Packagings 01/16/08 (08-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6700</w:t>
        <w:tab/>
        <w:tab/>
        <w:t>Spent Fuel Pool Activities 09/17/01 (01-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6730</w:t>
        <w:tab/>
        <w:tab/>
        <w:t>Transportation of Radioactive Materials (49 CFR Parts 10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79 and 10 CFR Part 71) 04/17/00 (00-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6740</w:t>
        <w:tab/>
        <w:tab/>
        <w:t>Inspection of Transportation Activities 10/30/08 (08-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6750</w:t>
        <w:tab/>
        <w:tab/>
        <w:t>Solid Radioactive Waste Management and Transport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of Radioactive Materials 03/15/94 (94-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8700</w:t>
        <w:tab/>
      </w:r>
      <w:r>
        <w:rPr>
          <w:rFonts w:cs="Arial" w:ascii="Arial" w:hAnsi="Arial"/>
          <w:sz w:val="24"/>
          <w:szCs w:val="24"/>
          <w:u w:val="single"/>
        </w:rPr>
        <w:t>Materials Safety Insp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7102</w:t>
        <w:tab/>
        <w:tab/>
        <w:t>Maintaining Effluents from Materials Facilities As Low As Is Reasonably Achievable (ALRA) 04/04/00 (00-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7103</w:t>
        <w:tab/>
        <w:tab/>
        <w:t>Inspection of Material Licensees Involved in an Incident o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Bankruptcy Filing 11/03/00 (00-02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7104</w:t>
        <w:tab/>
        <w:tab/>
        <w:t>Decommissioning Inspection Procedure for Materials License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7/29/02 (02-02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7121</w:t>
        <w:tab/>
        <w:tab/>
        <w:t>Industrial Radiography Programs 08/22/05 (05-02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7122</w:t>
        <w:tab/>
        <w:tab/>
        <w:t>Irradiator Programs 12/31/02 (02-04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7123</w:t>
        <w:tab/>
        <w:tab/>
        <w:t>Well Logging Programs 11/25/03 (03-03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7124</w:t>
        <w:tab/>
        <w:tab/>
        <w:t>Fixed and Portable Gauge Programs 11/25/03 (03-03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7125</w:t>
        <w:tab/>
        <w:tab/>
        <w:t>Materials Processor/Manufacturer Programs 09/28/05 (05-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7126</w:t>
        <w:tab/>
        <w:tab/>
        <w:t>Industrial/Academic/Research Programs 09/28/05 (05-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7127</w:t>
        <w:tab/>
        <w:tab/>
        <w:t>Radiopharmacy Programs 07/01/08 (08-01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7129</w:t>
        <w:tab/>
        <w:tab/>
        <w:t>Master Materials Program 09/15/03 (03-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7130</w:t>
        <w:tab/>
        <w:tab/>
        <w:t>Nuclear Medicine Programs, Written Directive Not Requir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0/24/02 (02-04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7131</w:t>
        <w:tab/>
        <w:tab/>
        <w:t>Nuclear Medicine Programs, Written Directive Requir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0/24/02 (02-04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7132</w:t>
        <w:tab/>
        <w:tab/>
        <w:t>Brachytherapy Programs 12/06/05 (05-03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7133</w:t>
        <w:tab/>
        <w:tab/>
        <w:t>Medical Gamma Sterotactic Radiosurgery and Teletherap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Programs 10/24/02 (02-04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7134</w:t>
        <w:tab/>
        <w:tab/>
        <w:t>Medical Broad-Scope Programs 09/28/05 (05-027)</w:t>
      </w:r>
    </w:p>
    <w:p>
      <w:pPr>
        <w:pStyle w:val="Normal"/>
        <w:tabs>
          <w:tab w:val="left" w:pos="274" w:leader="none"/>
          <w:tab w:val="left" w:pos="720" w:leader="none"/>
          <w:tab w:val="left" w:pos="1440" w:leader="none"/>
          <w:tab w:val="left" w:pos="2074" w:leader="none"/>
          <w:tab w:val="left" w:pos="2160"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spacing w:lineRule="exact" w:line="240"/>
        <w:ind w:left="2160" w:hanging="2160"/>
        <w:rPr>
          <w:rFonts w:ascii="Arial" w:hAnsi="Arial" w:cs="Arial"/>
          <w:sz w:val="24"/>
          <w:szCs w:val="24"/>
        </w:rPr>
      </w:pPr>
      <w:r>
        <w:rPr>
          <w:rFonts w:cs="Arial" w:ascii="Arial" w:hAnsi="Arial"/>
          <w:sz w:val="24"/>
          <w:szCs w:val="24"/>
        </w:rPr>
        <w:tab/>
        <w:tab/>
        <w:t>87135</w:t>
        <w:tab/>
        <w:tab/>
        <w:tab/>
        <w:t>Panoramic and Underwater Irradiator Security Program 10/30/08 (08-030)</w:t>
      </w:r>
    </w:p>
    <w:p>
      <w:pPr>
        <w:pStyle w:val="Normal"/>
        <w:ind w:left="2160" w:hanging="1440"/>
        <w:rPr/>
      </w:pPr>
      <w:r>
        <w:rPr>
          <w:rFonts w:cs="Arial" w:ascii="Arial" w:hAnsi="Arial"/>
          <w:bCs/>
          <w:sz w:val="24"/>
          <w:szCs w:val="24"/>
        </w:rPr>
        <w:t>87136</w:t>
      </w:r>
      <w:r>
        <w:rPr>
          <w:rFonts w:cs="Arial" w:ascii="Arial" w:hAnsi="Arial"/>
          <w:sz w:val="24"/>
          <w:szCs w:val="24"/>
        </w:rPr>
        <w:tab/>
        <w:t>Manufacturing and Distribution (M&amp;D) Security Program) 10/30/08 (08-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7250</w:t>
        <w:tab/>
        <w:tab/>
        <w:t>Locating Missing Materials Licensees 10/29/01 (01-0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7654</w:t>
        <w:tab/>
        <w:tab/>
        <w:t>Uranium Mill, In-Situ Uranium Recovery, and 11e.(2) Byproduc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Material Site Decommissioning Inspection 03/19/02 (02-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8800</w:t>
        <w:tab/>
      </w:r>
      <w:r>
        <w:rPr>
          <w:rFonts w:cs="Arial" w:ascii="Arial" w:hAnsi="Arial"/>
          <w:sz w:val="24"/>
          <w:szCs w:val="24"/>
          <w:u w:val="single"/>
        </w:rPr>
        <w:t>Fuel Facility Insp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001</w:t>
        <w:tab/>
        <w:tab/>
        <w:t>On-Site Construction 04/15/94 (94-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8002</w:t>
        <w:tab/>
        <w:tab/>
        <w:t>Operational Event Review and Feedback Programs at Fuel Cycle Facilities 10/30/08 (08-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003</w:t>
        <w:tab/>
        <w:tab/>
        <w:t>Reactive Inspection for Events at Fuel Cycle Faciliti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8/10/98 (98-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004</w:t>
        <w:tab/>
        <w:tab/>
        <w:t>Reserved for Adverse Weather Prot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8005</w:t>
        <w:tab/>
        <w:tab/>
        <w:t>Management Organization and Controls 09/05/06 (06-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010</w:t>
        <w:tab/>
        <w:tab/>
        <w:t>Operator Training/Retraining 09/05/06 (06-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015</w:t>
        <w:tab/>
        <w:tab/>
        <w:t>Nuclear Criticality Safety Program 09/05/06 (06-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016</w:t>
        <w:tab/>
        <w:tab/>
        <w:t>Nuclear Criticality Safety Evaluations and Analyses 07/28/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6-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017</w:t>
        <w:tab/>
        <w:tab/>
        <w:t>Criticality Alarm Systems 07/28/06 (06-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8020</w:t>
        <w:tab/>
        <w:tab/>
        <w:t>Operational Safety 09/05/06 (06-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025</w:t>
        <w:tab/>
        <w:tab/>
        <w:t>Maintenance and Surveillance Testing 09/25/06 (06-02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030</w:t>
        <w:tab/>
        <w:tab/>
        <w:t>Radiation Protection 07/28/06 (06-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035</w:t>
        <w:tab/>
        <w:tab/>
        <w:t>Radioactive Waste Management 09/25/06 (06-02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045</w:t>
        <w:tab/>
        <w:tab/>
        <w:t>Effluent Control and Environmental Protection 09/05/06 (06-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050</w:t>
        <w:tab/>
        <w:tab/>
        <w:t>Emergency Preparedness 09/05/06 (06-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8051</w:t>
        <w:tab/>
        <w:tab/>
        <w:t>Evaluation of Exercises and Drills 07/28/06 (06-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8054</w:t>
        <w:tab/>
        <w:tab/>
        <w:t>Fire Protection (Triennial) 09/11/08 08-0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8055</w:t>
        <w:tab/>
        <w:tab/>
        <w:t>Fire Protection (Annual) 08/19/08 (08-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070</w:t>
        <w:tab/>
        <w:tab/>
        <w:t>Permanent Plant modification 09/05/06 (06-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8071</w:t>
        <w:tab/>
        <w:tab/>
        <w:t>Configuration Management Programmatic Review 07/28/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6-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075</w:t>
        <w:tab/>
        <w:tab/>
        <w:t>Event Follow-up 07/28/06 (06-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100</w:t>
        <w:tab/>
        <w:tab/>
        <w:t>Plant Operations 12/30/96 (96-0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101</w:t>
        <w:tab/>
        <w:tab/>
        <w:t>Configuration Control 12/30/96 (96-0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102</w:t>
        <w:tab/>
        <w:tab/>
        <w:t>Surveillance Observations 12/30/96 (96-0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103</w:t>
        <w:tab/>
        <w:tab/>
        <w:t>Maintenance Observations 12/30/96 (96-0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104</w:t>
        <w:tab/>
        <w:tab/>
        <w:t xml:space="preserve">Decommissioning Inspection Procedure for Fuel Cycle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Facilities 07/03/02 (02-0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105</w:t>
        <w:tab/>
        <w:tab/>
        <w:t>Management Organization and Controls 12/30/96 (96-0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106</w:t>
        <w:tab/>
        <w:tab/>
        <w:t>Quality Assurance:  Program Development and Implementation (Pre-licensing and Construction) 02/07/07 (07-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107</w:t>
        <w:tab/>
        <w:tab/>
        <w:t>Quality Assurance: Design and Documentation Control (Pre-licensing and Construction) 05/18/05 (05-0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108</w:t>
        <w:tab/>
        <w:tab/>
        <w:t>Quality Assurance:  Control of Materials, Equipment, and Services (Pre-licensing and Construction) 02/07/07 (07-006)</w:t>
      </w:r>
    </w:p>
    <w:p>
      <w:pPr>
        <w:pStyle w:val="Normal"/>
        <w:tabs>
          <w:tab w:val="left" w:pos="720" w:leader="none"/>
          <w:tab w:val="left" w:pos="1440" w:leader="none"/>
          <w:tab w:val="left" w:pos="2160" w:leader="none"/>
        </w:tabs>
        <w:ind w:left="2160" w:hanging="2160"/>
        <w:rPr/>
      </w:pPr>
      <w:r>
        <w:rPr>
          <w:rFonts w:cs="Arial" w:ascii="Arial" w:hAnsi="Arial"/>
          <w:sz w:val="24"/>
          <w:szCs w:val="24"/>
          <w:lang w:val="en-CA"/>
        </w:rPr>
        <w:tab/>
      </w:r>
      <w:r>
        <w:rPr>
          <w:rFonts w:cs="Arial" w:ascii="Arial" w:hAnsi="Arial"/>
          <w:sz w:val="24"/>
          <w:szCs w:val="24"/>
          <w:lang w:val="en-CA"/>
        </w:rPr>
      </w:r>
      <w:r>
        <w:rPr>
          <w:rFonts w:cs="Arial" w:ascii="Arial" w:hAnsi="Arial"/>
          <w:sz w:val="24"/>
          <w:szCs w:val="24"/>
        </w:rPr>
        <w:t>88109</w:t>
        <w:tab/>
        <w:tab/>
        <w:t>Quality Assurance:  Inspection, Test Control, and Control of Measuring and Test Equipment (Pre-licensing and Construction) 06/20/07 (07-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110</w:t>
        <w:tab/>
        <w:tab/>
        <w:t>Quality Assurance: Problem Identification, Resolution and Corrective Action 05/18/05 (05-0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111</w:t>
        <w:tab/>
        <w:tab/>
        <w:t>10 CFR, Part 21, Inspection-Facility Construction 02/07/07 (07-006)</w:t>
      </w:r>
    </w:p>
    <w:p>
      <w:pPr>
        <w:pStyle w:val="Normal"/>
        <w:rPr>
          <w:rFonts w:ascii="Arial" w:hAnsi="Arial" w:cs="Arial"/>
          <w:sz w:val="24"/>
          <w:szCs w:val="24"/>
        </w:rPr>
      </w:pPr>
      <w:r>
        <w:rPr>
          <w:rFonts w:cs="Arial" w:ascii="Arial" w:hAnsi="Arial"/>
          <w:sz w:val="24"/>
          <w:szCs w:val="24"/>
        </w:rPr>
        <w:tab/>
        <w:t>88112</w:t>
        <w:tab/>
        <w:t xml:space="preserve"> </w:t>
        <w:tab/>
        <w:t>Reserved for Software Valid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highlight w:val="yellow"/>
        </w:rPr>
      </w:pPr>
      <w:r>
        <w:rPr>
          <w:rFonts w:cs="Arial" w:ascii="Arial" w:hAnsi="Arial"/>
          <w:sz w:val="24"/>
          <w:szCs w:val="24"/>
        </w:rPr>
        <w:tab/>
        <w:t>88113</w:t>
        <w:tab/>
        <w:tab/>
        <w:t>Control of the Electronic Management of Data 02/07/07 (07-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114</w:t>
        <w:tab/>
        <w:tab/>
        <w:t xml:space="preserve">Quality Affecting Item Procurement (10 CFR Part 21) and Commercial Grade Item Dedication Process [Reactive]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0/25/06 (06-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115</w:t>
        <w:tab/>
        <w:tab/>
        <w:t xml:space="preserve">Supplier/Vendor Inspection (Construction Phase)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0/25/06 (06-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highlight w:val="yellow"/>
        </w:rPr>
      </w:pPr>
      <w:r>
        <w:rPr>
          <w:rFonts w:cs="Arial" w:ascii="Arial" w:hAnsi="Arial"/>
          <w:sz w:val="24"/>
          <w:szCs w:val="24"/>
        </w:rPr>
        <w:tab/>
        <w:t>88116</w:t>
        <w:tab/>
        <w:tab/>
        <w:t>Inspection of Safety Function Interfaces for the Mixed Oxide Fuel Fabrication Facility (Pre-licensing and Construction) 02/07/07 (07-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130</w:t>
        <w:tab/>
        <w:tab/>
        <w:t>Resident Inspection Program for On-Site Construction Activities at the Mixed Oxide Fuel Fabrication Facility 10/25/06 (06-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131</w:t>
        <w:tab/>
        <w:tab/>
        <w:t>Geotechnical/Foundation Activities 10/25/06 (06-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132</w:t>
        <w:tab/>
        <w:tab/>
        <w:t>Structural Concrete Activities 10/25/06 (06-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8133</w:t>
        <w:tab/>
        <w:tab/>
      </w:r>
      <w:r>
        <w:rPr>
          <w:rFonts w:cs="Arial" w:ascii="Arial" w:hAnsi="Arial"/>
          <w:sz w:val="24"/>
          <w:szCs w:val="24"/>
          <w:lang w:val="en-CA"/>
        </w:rPr>
      </w:r>
      <w:r>
        <w:rPr>
          <w:rFonts w:cs="Arial" w:ascii="Arial" w:hAnsi="Arial"/>
          <w:sz w:val="24"/>
          <w:szCs w:val="24"/>
        </w:rPr>
        <w:t>Structural Steel and Supports Activities 7/25/07 (07-02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134</w:t>
        <w:tab/>
        <w:tab/>
        <w:t>Quality Assurance: Piping Relied on for Safety) 05/18/05 (05-0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135</w:t>
        <w:tab/>
        <w:tab/>
        <w:t>Resident Inspection Program for Category I Fuel Cycle Facilities 0925/06 (06-02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136</w:t>
        <w:tab/>
        <w:tab/>
      </w:r>
      <w:r>
        <w:rPr>
          <w:rFonts w:cs="Arial" w:ascii="Arial" w:hAnsi="Arial"/>
          <w:sz w:val="24"/>
          <w:szCs w:val="24"/>
          <w:lang w:val="en-CA"/>
        </w:rPr>
      </w:r>
      <w:r>
        <w:rPr>
          <w:rFonts w:cs="Arial" w:ascii="Arial" w:hAnsi="Arial"/>
          <w:sz w:val="24"/>
          <w:szCs w:val="24"/>
        </w:rPr>
        <w:t>Mechanical Components 7/25/07 (07-02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color w:val="000000"/>
          <w:sz w:val="24"/>
          <w:szCs w:val="24"/>
        </w:rPr>
      </w:pPr>
      <w:r>
        <w:rPr>
          <w:rFonts w:cs="Arial" w:ascii="Arial" w:hAnsi="Arial"/>
          <w:sz w:val="24"/>
          <w:szCs w:val="24"/>
        </w:rPr>
        <w:tab/>
      </w:r>
      <w:r>
        <w:rPr>
          <w:rFonts w:cs="Arial" w:ascii="Arial" w:hAnsi="Arial"/>
          <w:color w:val="000000"/>
          <w:sz w:val="24"/>
          <w:szCs w:val="24"/>
        </w:rPr>
        <w:t>88137</w:t>
        <w:tab/>
        <w:tab/>
        <w:t xml:space="preserve">Electric Cable </w:t>
      </w:r>
      <w:r>
        <w:rPr>
          <w:rFonts w:cs="Arial" w:ascii="Arial" w:hAnsi="Arial"/>
          <w:sz w:val="24"/>
          <w:szCs w:val="24"/>
        </w:rPr>
        <w:t>04/01/10 (10-010)</w:t>
      </w:r>
    </w:p>
    <w:p>
      <w:pPr>
        <w:pStyle w:val="Normal"/>
        <w:rPr>
          <w:rFonts w:ascii="Arial" w:hAnsi="Arial" w:cs="Arial"/>
          <w:color w:val="000000"/>
          <w:sz w:val="24"/>
          <w:szCs w:val="24"/>
        </w:rPr>
      </w:pPr>
      <w:r>
        <w:rPr>
          <w:rFonts w:cs="Arial" w:ascii="Arial" w:hAnsi="Arial"/>
          <w:color w:val="000000"/>
          <w:sz w:val="24"/>
          <w:szCs w:val="24"/>
        </w:rPr>
        <w:tab/>
        <w:t>88138</w:t>
        <w:tab/>
        <w:tab/>
        <w:t>Electrical Components and Systems 08/08/07 (07-024)</w:t>
      </w:r>
    </w:p>
    <w:p>
      <w:pPr>
        <w:pStyle w:val="Normal"/>
        <w:rPr>
          <w:rFonts w:ascii="Arial" w:hAnsi="Arial" w:cs="Arial"/>
          <w:color w:val="000000"/>
          <w:sz w:val="24"/>
          <w:szCs w:val="24"/>
        </w:rPr>
      </w:pPr>
      <w:r>
        <w:rPr>
          <w:rFonts w:cs="Arial" w:ascii="Arial" w:hAnsi="Arial"/>
          <w:sz w:val="24"/>
          <w:szCs w:val="24"/>
        </w:rPr>
        <w:tab/>
      </w:r>
      <w:r>
        <w:rPr>
          <w:rFonts w:cs="Arial" w:ascii="Arial" w:hAnsi="Arial"/>
          <w:color w:val="000000"/>
          <w:sz w:val="24"/>
          <w:szCs w:val="24"/>
        </w:rPr>
        <w:t>88139</w:t>
        <w:tab/>
        <w:t xml:space="preserve"> </w:t>
        <w:tab/>
        <w:t>Ventilation and Confinement Systems 08/08/07 (07-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color w:val="000000"/>
          <w:sz w:val="24"/>
          <w:szCs w:val="24"/>
        </w:rPr>
      </w:pPr>
      <w:r>
        <w:rPr>
          <w:rFonts w:cs="Arial" w:ascii="Arial" w:hAnsi="Arial"/>
          <w:sz w:val="24"/>
          <w:szCs w:val="24"/>
        </w:rPr>
        <w:tab/>
      </w:r>
      <w:r>
        <w:rPr>
          <w:rFonts w:cs="Arial" w:ascii="Arial" w:hAnsi="Arial"/>
          <w:color w:val="000000"/>
          <w:sz w:val="24"/>
          <w:szCs w:val="24"/>
        </w:rPr>
        <w:t>88140</w:t>
        <w:tab/>
        <w:t xml:space="preserve"> </w:t>
        <w:tab/>
        <w:t xml:space="preserve">Instrumentation and Controls Systems </w:t>
      </w:r>
      <w:r>
        <w:rPr>
          <w:rFonts w:cs="Arial" w:ascii="Arial" w:hAnsi="Arial"/>
          <w:sz w:val="24"/>
          <w:szCs w:val="24"/>
        </w:rPr>
        <w:t>04/01/10 (10-010)</w:t>
      </w:r>
    </w:p>
    <w:p>
      <w:pPr>
        <w:pStyle w:val="Normal"/>
        <w:rPr/>
      </w:pPr>
      <w:r>
        <w:rPr>
          <w:rFonts w:cs="Arial" w:ascii="Arial" w:hAnsi="Arial"/>
          <w:sz w:val="24"/>
          <w:szCs w:val="24"/>
        </w:rPr>
        <w:tab/>
      </w:r>
      <w:r>
        <w:rPr>
          <w:rFonts w:cs="Arial" w:ascii="Arial" w:hAnsi="Arial"/>
          <w:color w:val="000000"/>
          <w:sz w:val="24"/>
          <w:szCs w:val="24"/>
        </w:rPr>
        <w:t>88141</w:t>
        <w:tab/>
        <w:t xml:space="preserve"> </w:t>
        <w:tab/>
        <w:t>Fire Prevention and Protection 08/08/07 (07-024)</w:t>
      </w:r>
    </w:p>
    <w:p>
      <w:pPr>
        <w:pStyle w:val="Normal"/>
        <w:ind w:left="2160" w:hanging="1440"/>
        <w:rPr/>
      </w:pPr>
      <w:r>
        <w:rPr>
          <w:rFonts w:cs="Arial" w:ascii="Arial" w:hAnsi="Arial"/>
          <w:color w:val="000000"/>
          <w:sz w:val="24"/>
          <w:szCs w:val="24"/>
        </w:rPr>
        <w:t>88142</w:t>
        <w:tab/>
        <w:t>Underground Fire Water Loop and Equipment Installation 08/08/07 (07-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r>
      <w:bookmarkStart w:id="2" w:name="OLE_LINK2"/>
      <w:bookmarkStart w:id="3" w:name="OLE_LINK1"/>
      <w:r>
        <w:rPr>
          <w:rFonts w:cs="Arial" w:ascii="Arial" w:hAnsi="Arial"/>
          <w:sz w:val="24"/>
          <w:szCs w:val="24"/>
        </w:rPr>
        <w:t>88143</w:t>
        <w:tab/>
        <w:tab/>
      </w:r>
      <w:r>
        <w:rPr>
          <w:rFonts w:cs="Arial" w:ascii="Arial" w:hAnsi="Arial"/>
          <w:color w:val="000000"/>
          <w:sz w:val="24"/>
          <w:szCs w:val="24"/>
        </w:rPr>
        <w:t xml:space="preserve">Pipe Supports and Restraints </w:t>
      </w:r>
      <w:r>
        <w:rPr>
          <w:rFonts w:cs="Arial" w:ascii="Arial" w:hAnsi="Arial"/>
          <w:sz w:val="24"/>
          <w:szCs w:val="24"/>
        </w:rPr>
        <w:t>7/25/07 (07-023)</w:t>
      </w:r>
    </w:p>
    <w:p>
      <w:pPr>
        <w:pStyle w:val="Normal"/>
        <w:rPr/>
      </w:pPr>
      <w:bookmarkEnd w:id="2"/>
      <w:bookmarkEnd w:id="3"/>
      <w:r>
        <w:rPr>
          <w:rFonts w:cs="Arial" w:ascii="Arial" w:hAnsi="Arial"/>
          <w:sz w:val="24"/>
          <w:szCs w:val="24"/>
        </w:rPr>
        <w:tab/>
      </w:r>
      <w:r>
        <w:rPr>
          <w:rFonts w:cs="Arial" w:ascii="Arial" w:hAnsi="Arial"/>
          <w:color w:val="000000"/>
          <w:sz w:val="24"/>
          <w:szCs w:val="24"/>
        </w:rPr>
        <w:t>88150</w:t>
        <w:tab/>
        <w:tab/>
        <w:t>Reserved for Training and Qualification of Plant Personnel</w:t>
      </w:r>
    </w:p>
    <w:p>
      <w:pPr>
        <w:pStyle w:val="Normal"/>
        <w:ind w:left="2160" w:hanging="1440"/>
        <w:rPr>
          <w:rFonts w:ascii="Arial" w:hAnsi="Arial" w:cs="Arial"/>
          <w:color w:val="000000"/>
          <w:sz w:val="24"/>
          <w:szCs w:val="24"/>
        </w:rPr>
      </w:pPr>
      <w:r>
        <w:rPr>
          <w:rFonts w:cs="Arial" w:ascii="Arial" w:hAnsi="Arial"/>
          <w:color w:val="000000"/>
          <w:sz w:val="24"/>
          <w:szCs w:val="24"/>
        </w:rPr>
        <w:t>88151</w:t>
        <w:tab/>
        <w:t>Reserved for Facility Changes and Change Process (10 CFR70.72)</w:t>
      </w:r>
    </w:p>
    <w:p>
      <w:pPr>
        <w:pStyle w:val="Normal"/>
        <w:rPr/>
      </w:pPr>
      <w:r>
        <w:rPr>
          <w:rFonts w:cs="Arial" w:ascii="Arial" w:hAnsi="Arial"/>
          <w:sz w:val="24"/>
          <w:szCs w:val="24"/>
        </w:rPr>
        <w:tab/>
      </w:r>
      <w:r>
        <w:rPr>
          <w:rFonts w:cs="Arial" w:ascii="Arial" w:hAnsi="Arial"/>
          <w:color w:val="000000"/>
          <w:sz w:val="24"/>
          <w:szCs w:val="24"/>
        </w:rPr>
        <w:t>88152</w:t>
        <w:tab/>
        <w:t xml:space="preserve"> </w:t>
        <w:tab/>
        <w:t>Reserved for Physical Protection Equipment and Barriers</w:t>
      </w:r>
    </w:p>
    <w:p>
      <w:pPr>
        <w:pStyle w:val="Normal"/>
        <w:rPr/>
      </w:pPr>
      <w:r>
        <w:rPr>
          <w:rFonts w:cs="Arial" w:ascii="Arial" w:hAnsi="Arial"/>
          <w:sz w:val="24"/>
          <w:szCs w:val="24"/>
        </w:rPr>
        <w:tab/>
      </w:r>
      <w:r>
        <w:rPr>
          <w:rFonts w:cs="Arial" w:ascii="Arial" w:hAnsi="Arial"/>
          <w:color w:val="000000"/>
          <w:sz w:val="24"/>
          <w:szCs w:val="24"/>
        </w:rPr>
        <w:t>88153</w:t>
        <w:tab/>
        <w:t xml:space="preserve"> </w:t>
        <w:tab/>
        <w:t>Reserved for Material Control and Accounting</w:t>
      </w:r>
    </w:p>
    <w:p>
      <w:pPr>
        <w:pStyle w:val="Normal"/>
        <w:tabs>
          <w:tab w:val="left" w:pos="720" w:leader="none"/>
          <w:tab w:val="left" w:pos="2160" w:leader="none"/>
        </w:tabs>
        <w:rPr/>
      </w:pPr>
      <w:r>
        <w:rPr>
          <w:rFonts w:cs="Arial" w:ascii="Arial" w:hAnsi="Arial"/>
          <w:color w:val="000000"/>
          <w:sz w:val="24"/>
          <w:szCs w:val="24"/>
        </w:rPr>
        <w:tab/>
        <w:t>88154</w:t>
        <w:tab/>
        <w:t>Reserved for Fire Safety and Protection Systems</w:t>
      </w:r>
    </w:p>
    <w:p>
      <w:pPr>
        <w:pStyle w:val="Normal"/>
        <w:tabs>
          <w:tab w:val="clear" w:pos="720"/>
          <w:tab w:val="left" w:pos="2160" w:leader="none"/>
        </w:tabs>
        <w:ind w:firstLine="720"/>
        <w:rPr/>
      </w:pPr>
      <w:r>
        <w:rPr>
          <w:rFonts w:cs="Arial" w:ascii="Arial" w:hAnsi="Arial"/>
          <w:color w:val="000000"/>
          <w:sz w:val="24"/>
          <w:szCs w:val="24"/>
        </w:rPr>
        <w:t>88155</w:t>
        <w:tab/>
        <w:t>Reserved for Functional Verifications of IROFS</w:t>
      </w:r>
    </w:p>
    <w:p>
      <w:pPr>
        <w:pStyle w:val="Normal"/>
        <w:ind w:firstLine="720"/>
        <w:rPr/>
      </w:pPr>
      <w:r>
        <w:rPr>
          <w:rFonts w:cs="Arial" w:ascii="Arial" w:hAnsi="Arial"/>
          <w:color w:val="000000"/>
          <w:sz w:val="24"/>
          <w:szCs w:val="24"/>
        </w:rPr>
        <w:t>88156</w:t>
        <w:tab/>
        <w:t xml:space="preserve"> </w:t>
        <w:tab/>
        <w:t>Reserved for Integrated Safety Analysis Implementation</w:t>
      </w:r>
    </w:p>
    <w:p>
      <w:pPr>
        <w:pStyle w:val="Normal"/>
        <w:ind w:firstLine="720"/>
        <w:rPr/>
      </w:pPr>
      <w:r>
        <w:rPr>
          <w:rFonts w:cs="Arial" w:ascii="Arial" w:hAnsi="Arial"/>
          <w:color w:val="000000"/>
          <w:sz w:val="24"/>
          <w:szCs w:val="24"/>
        </w:rPr>
        <w:t>88157</w:t>
        <w:tab/>
        <w:tab/>
        <w:t>Reserved for Waste Management Equipment and Systems</w:t>
      </w:r>
    </w:p>
    <w:p>
      <w:pPr>
        <w:pStyle w:val="Normal"/>
        <w:tabs>
          <w:tab w:val="clear" w:pos="720"/>
          <w:tab w:val="left" w:pos="2160" w:leader="none"/>
        </w:tabs>
        <w:ind w:left="2160" w:hanging="1440"/>
        <w:rPr>
          <w:rFonts w:ascii="Arial" w:hAnsi="Arial" w:cs="Arial"/>
          <w:color w:val="000000"/>
          <w:sz w:val="24"/>
          <w:szCs w:val="24"/>
        </w:rPr>
      </w:pPr>
      <w:r>
        <w:rPr>
          <w:rFonts w:cs="Arial" w:ascii="Arial" w:hAnsi="Arial"/>
          <w:color w:val="000000"/>
          <w:sz w:val="24"/>
          <w:szCs w:val="24"/>
        </w:rPr>
        <w:t>88158</w:t>
        <w:tab/>
        <w:t>Reserved for Environmental Protection - Initial and Periodic Inspections</w:t>
      </w:r>
    </w:p>
    <w:p>
      <w:pPr>
        <w:pStyle w:val="Normal"/>
        <w:ind w:firstLine="720"/>
        <w:rPr/>
      </w:pPr>
      <w:r>
        <w:rPr>
          <w:rFonts w:cs="Arial" w:ascii="Arial" w:hAnsi="Arial"/>
          <w:color w:val="000000"/>
          <w:sz w:val="24"/>
          <w:szCs w:val="24"/>
        </w:rPr>
        <w:t>88159</w:t>
        <w:tab/>
        <w:t xml:space="preserve"> </w:t>
        <w:tab/>
        <w:t>Reserved for Process Enclosures and Vessels</w:t>
      </w:r>
    </w:p>
    <w:p>
      <w:pPr>
        <w:pStyle w:val="Normal"/>
        <w:ind w:firstLine="720"/>
        <w:rPr>
          <w:rFonts w:ascii="Arial" w:hAnsi="Arial" w:cs="Arial"/>
          <w:color w:val="000000"/>
          <w:sz w:val="24"/>
          <w:szCs w:val="24"/>
        </w:rPr>
      </w:pPr>
      <w:r>
        <w:rPr>
          <w:rFonts w:cs="Arial" w:ascii="Arial" w:hAnsi="Arial"/>
          <w:color w:val="000000"/>
          <w:sz w:val="24"/>
          <w:szCs w:val="24"/>
        </w:rPr>
        <w:t>88160</w:t>
        <w:tab/>
        <w:t xml:space="preserve"> </w:t>
        <w:tab/>
        <w:t>Reserved for Utilities and Bulk Chemicals</w:t>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color w:val="000000"/>
          <w:sz w:val="24"/>
          <w:szCs w:val="24"/>
        </w:rPr>
      </w:pPr>
      <w:r>
        <w:rPr>
          <w:rFonts w:cs="Arial" w:ascii="Arial" w:hAnsi="Arial"/>
          <w:sz w:val="24"/>
          <w:szCs w:val="24"/>
        </w:rPr>
        <w:t>8900</w:t>
        <w:tab/>
      </w:r>
      <w:r>
        <w:rPr>
          <w:rFonts w:cs="Arial" w:ascii="Arial" w:hAnsi="Arial"/>
          <w:sz w:val="24"/>
          <w:szCs w:val="24"/>
          <w:u w:val="single"/>
        </w:rPr>
        <w:t>Fuel Facility and Materials Special Progra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color w:val="000000"/>
          <w:sz w:val="24"/>
          <w:szCs w:val="24"/>
        </w:rPr>
      </w:pPr>
      <w:r>
        <w:rPr>
          <w:rFonts w:cs="Arial" w:ascii="Arial" w:hAnsi="Arial"/>
          <w:color w:val="000000"/>
          <w:sz w:val="24"/>
          <w:szCs w:val="24"/>
        </w:rPr>
      </w:r>
    </w:p>
    <w:p>
      <w:pPr>
        <w:pStyle w:val="Normal"/>
        <w:ind w:left="2160" w:hanging="1440"/>
        <w:rPr>
          <w:rFonts w:ascii="Arial" w:hAnsi="Arial" w:cs="Arial"/>
          <w:sz w:val="24"/>
          <w:szCs w:val="24"/>
        </w:rPr>
      </w:pPr>
      <w:r>
        <w:rPr>
          <w:rFonts w:cs="Arial" w:ascii="Arial" w:hAnsi="Arial"/>
          <w:color w:val="000000"/>
          <w:sz w:val="24"/>
          <w:szCs w:val="24"/>
        </w:rPr>
        <w:t>89001</w:t>
        <w:tab/>
        <w:t>In-Situ Leach (ISL) Facilities 09/02/97 (97-0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9000</w:t>
        <w:tab/>
      </w:r>
      <w:r>
        <w:rPr>
          <w:rFonts w:cs="Arial" w:ascii="Arial" w:hAnsi="Arial"/>
          <w:sz w:val="24"/>
          <w:szCs w:val="24"/>
          <w:u w:val="single"/>
        </w:rPr>
        <w:t>Reportable Matters and Report Review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color w:val="000000"/>
          <w:sz w:val="24"/>
          <w:szCs w:val="24"/>
        </w:rPr>
        <w:tab/>
        <w:t>90001</w:t>
        <w:tab/>
        <w:tab/>
      </w:r>
      <w:r>
        <w:rPr>
          <w:rFonts w:cs="Arial" w:ascii="Arial" w:hAnsi="Arial"/>
          <w:sz w:val="24"/>
          <w:szCs w:val="24"/>
        </w:rPr>
        <w:t xml:space="preserve">Construction Regulatory Response Column Inspections </w:t>
      </w:r>
      <w:r>
        <w:rPr>
          <w:rFonts w:cs="Arial" w:ascii="Arial" w:hAnsi="Arial"/>
          <w:sz w:val="24"/>
        </w:rPr>
        <w:t>10/27/10 (10-022)</w:t>
      </w:r>
    </w:p>
    <w:p>
      <w:pPr>
        <w:pStyle w:val="Normal"/>
        <w:ind w:left="2160" w:hanging="1440"/>
        <w:rPr>
          <w:rFonts w:ascii="Arial" w:hAnsi="Arial" w:cs="Arial"/>
          <w:color w:val="000000"/>
          <w:sz w:val="24"/>
          <w:szCs w:val="24"/>
        </w:rPr>
      </w:pPr>
      <w:r>
        <w:rPr>
          <w:rFonts w:cs="Arial" w:ascii="Arial" w:hAnsi="Arial"/>
          <w:color w:val="000000"/>
          <w:sz w:val="24"/>
          <w:szCs w:val="24"/>
        </w:rPr>
        <w:t>90002</w:t>
        <w:tab/>
        <w:t>Reserved for Expanded Program Review Inspection</w:t>
      </w:r>
    </w:p>
    <w:p>
      <w:pPr>
        <w:pStyle w:val="Normal"/>
        <w:ind w:left="2160" w:hanging="1440"/>
        <w:rPr>
          <w:rFonts w:ascii="Arial" w:hAnsi="Arial" w:cs="Arial"/>
          <w:color w:val="000000"/>
          <w:sz w:val="24"/>
          <w:szCs w:val="24"/>
        </w:rPr>
      </w:pPr>
      <w:r>
        <w:rPr>
          <w:rFonts w:cs="Arial" w:ascii="Arial" w:hAnsi="Arial"/>
          <w:color w:val="000000"/>
          <w:sz w:val="24"/>
          <w:szCs w:val="24"/>
        </w:rPr>
        <w:t>90003</w:t>
        <w:tab/>
        <w:t>Reserved for Unacceptable Performance Inspection</w:t>
      </w:r>
    </w:p>
    <w:p>
      <w:pPr>
        <w:pStyle w:val="Normal"/>
        <w:ind w:left="2160" w:hanging="1440"/>
        <w:rPr/>
      </w:pPr>
      <w:r>
        <w:rPr>
          <w:rFonts w:cs="Arial" w:ascii="Arial" w:hAnsi="Arial"/>
          <w:color w:val="000000"/>
          <w:sz w:val="24"/>
          <w:szCs w:val="24"/>
        </w:rPr>
        <w:t>90501B</w:t>
        <w:tab/>
        <w:t>Reportable Matters - Startup Test Program 04/30/75 (75-16)</w:t>
      </w:r>
    </w:p>
    <w:p>
      <w:pPr>
        <w:pStyle w:val="Normal"/>
        <w:ind w:left="2160" w:hanging="1440"/>
        <w:rPr>
          <w:rFonts w:ascii="Arial" w:hAnsi="Arial" w:cs="Arial"/>
          <w:color w:val="000000"/>
          <w:sz w:val="24"/>
          <w:szCs w:val="24"/>
        </w:rPr>
      </w:pPr>
      <w:r>
        <w:rPr>
          <w:rFonts w:cs="Arial" w:ascii="Arial" w:hAnsi="Arial"/>
          <w:color w:val="000000"/>
          <w:sz w:val="24"/>
          <w:szCs w:val="24"/>
        </w:rPr>
        <w:t>90502</w:t>
        <w:tab/>
        <w:t>Reserved for Part 52 Reportable Matters - Test Program</w:t>
      </w:r>
    </w:p>
    <w:p>
      <w:pPr>
        <w:pStyle w:val="Normal"/>
        <w:ind w:left="2160" w:hanging="1440"/>
        <w:rPr/>
      </w:pPr>
      <w:r>
        <w:rPr>
          <w:rFonts w:cs="Arial" w:ascii="Arial" w:hAnsi="Arial"/>
          <w:color w:val="000000"/>
          <w:sz w:val="24"/>
          <w:szCs w:val="24"/>
        </w:rPr>
        <w:t>90700</w:t>
        <w:tab/>
        <w:t>Feedback of Operational Experience Information at Operating Power Reactors 03/23/05 (05-008)</w:t>
      </w:r>
    </w:p>
    <w:p>
      <w:pPr>
        <w:pStyle w:val="Normal"/>
        <w:ind w:left="2160" w:hanging="1440"/>
        <w:rPr/>
      </w:pPr>
      <w:r>
        <w:rPr>
          <w:rFonts w:cs="Arial" w:ascii="Arial" w:hAnsi="Arial"/>
          <w:color w:val="000000"/>
          <w:sz w:val="24"/>
          <w:szCs w:val="24"/>
        </w:rPr>
        <w:t>90712</w:t>
        <w:tab/>
        <w:t>In-office Review of Written Reports of Non-routine Events at Power Reactor Facilities 12/31/98 (98-020)</w:t>
      </w:r>
    </w:p>
    <w:p>
      <w:pPr>
        <w:pStyle w:val="Normal"/>
        <w:ind w:left="2160" w:hanging="1440"/>
        <w:rPr>
          <w:rFonts w:ascii="Arial" w:hAnsi="Arial" w:cs="Arial"/>
          <w:color w:val="000000"/>
          <w:sz w:val="24"/>
          <w:szCs w:val="24"/>
        </w:rPr>
      </w:pPr>
      <w:r>
        <w:rPr>
          <w:rFonts w:cs="Arial" w:ascii="Arial" w:hAnsi="Arial"/>
          <w:color w:val="000000"/>
          <w:sz w:val="24"/>
          <w:szCs w:val="24"/>
        </w:rPr>
        <w:t>90713</w:t>
        <w:tab/>
        <w:t>In Office Review of Periodic and Special Reports 09/17/01 (01-017)</w:t>
      </w:r>
    </w:p>
    <w:p>
      <w:pPr>
        <w:pStyle w:val="Normal"/>
        <w:ind w:left="2160" w:hanging="1440"/>
        <w:rPr/>
      </w:pPr>
      <w:r>
        <w:rPr>
          <w:rFonts w:cs="Arial" w:ascii="Arial" w:hAnsi="Arial"/>
          <w:color w:val="000000"/>
          <w:sz w:val="24"/>
          <w:szCs w:val="24"/>
        </w:rPr>
        <w:t>90714</w:t>
        <w:tab/>
        <w:t>Non-routine Reporting Program 09/17/01 (01-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color w:val="000000"/>
          <w:sz w:val="24"/>
          <w:szCs w:val="24"/>
        </w:rPr>
      </w:pPr>
      <w:r>
        <w:rPr>
          <w:rFonts w:cs="Arial" w:ascii="Arial" w:hAnsi="Arial"/>
          <w:color w:val="000000"/>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9100</w:t>
        <w:tab/>
      </w:r>
      <w:r>
        <w:rPr>
          <w:rFonts w:cs="Arial" w:ascii="Arial" w:hAnsi="Arial"/>
          <w:sz w:val="24"/>
          <w:szCs w:val="24"/>
          <w:u w:val="single"/>
        </w:rPr>
        <w:t>Title 10 Requiremen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9200</w:t>
        <w:tab/>
      </w:r>
      <w:r>
        <w:rPr>
          <w:rFonts w:cs="Arial" w:ascii="Arial" w:hAnsi="Arial"/>
          <w:sz w:val="24"/>
          <w:szCs w:val="24"/>
          <w:u w:val="single"/>
        </w:rPr>
        <w:t>Planned Non-Routine Activiti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2050</w:t>
        <w:tab/>
        <w:tab/>
        <w:t>Review of Quality Assurance for Extended Constru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Delay 04/04/00 (00-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92700</w:t>
        <w:tab/>
        <w:tab/>
        <w:t>Onsite Follow-up of Written Reports of Non-routine Even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at Power Reactor Facilities 12/31/98 (98-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92701</w:t>
        <w:tab/>
        <w:tab/>
        <w:t>Follow-up 03/13/07 (07-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92702</w:t>
        <w:tab/>
        <w:tab/>
        <w:t>Follow-up on Traditional Enforcement Actions Including Violations, Deviations, Confirmatory Action Letters, Confirmatory Orders, and Alternative Dispute Resolution Confirmatory Orders 01/10/08 (08-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92703</w:t>
        <w:tab/>
        <w:tab/>
        <w:t>Follow-up of Confirmatory Action Letters 05/13/09 (09-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92709</w:t>
        <w:tab/>
        <w:tab/>
        <w:t>Licensee Strike Contingency Plans 03/30/05 (05-00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92711</w:t>
        <w:tab/>
        <w:tab/>
        <w:t>Continued Implementation of Strike Plans During an Extend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 xml:space="preserve">Strike 03/30/05 (05-009)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2712</w:t>
        <w:tab/>
        <w:tab/>
        <w:t>Resumption of Normal Operations After a Strik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08/21/92 (92-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92714</w:t>
        <w:tab/>
        <w:tab/>
        <w:t>Reserved for Part 52 Follow-up</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pPr>
      <w:r>
        <w:rPr>
          <w:rFonts w:cs="Arial" w:ascii="Arial" w:hAnsi="Arial"/>
          <w:sz w:val="24"/>
          <w:szCs w:val="24"/>
        </w:rPr>
        <w:t xml:space="preserve">92717 </w:t>
        <w:tab/>
        <w:t>IE Bulletins for Information and IE Information Notice Followup  09/25/85 (reactivated 10-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 xml:space="preserve">92720 </w:t>
        <w:tab/>
        <w:t>Corrective Action 09/28/98 (reactivated 07-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b/>
        <w:t xml:space="preserve">92721 </w:t>
        <w:tab/>
        <w:t>Reserved for Part 52 Follow-up on Corrective Actions for Violations and Deviation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92722</w:t>
        <w:tab/>
        <w:tab/>
        <w:t>Follow up Inspection for Any Severity Level I or II Traditional Enforcement Violation or for Two or More Severity Level III Traditional Enforcement Violations in a 12-Month Period 08/11/09 (09-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92723</w:t>
        <w:tab/>
        <w:tab/>
        <w:t>Follow Up Inspection for Three or More Severity Level IV Traditional Enforcement Violations in the Same Area is a 12-Month Period  08/11/09 (09-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2901</w:t>
        <w:tab/>
        <w:tab/>
        <w:t>Follow-up - Plant Operations 09/17/01 (01-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2902</w:t>
        <w:tab/>
        <w:tab/>
        <w:t>Follow-up - Maintenance 09/17/01 (01-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2903</w:t>
        <w:tab/>
        <w:tab/>
        <w:t>Follow-up - Engineering 09/17/01 (01-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2904</w:t>
        <w:tab/>
        <w:tab/>
        <w:t>Follow-up - Plant Support 09/17/01 (01-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9300</w:t>
        <w:tab/>
      </w:r>
      <w:r>
        <w:rPr>
          <w:rFonts w:cs="Arial" w:ascii="Arial" w:hAnsi="Arial"/>
          <w:sz w:val="24"/>
          <w:szCs w:val="24"/>
          <w:u w:val="single"/>
        </w:rPr>
        <w:t>Non-Routine Activiti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93001</w:t>
        <w:tab/>
        <w:tab/>
        <w:t>OHSA Interface Activities 09/08/09 (09-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93002</w:t>
        <w:tab/>
        <w:tab/>
        <w:t>Managing Fatigue 11/09/09 (09-026)</w:t>
      </w:r>
    </w:p>
    <w:p>
      <w:pPr>
        <w:pStyle w:val="Normal"/>
        <w:ind w:firstLine="720"/>
        <w:rPr/>
      </w:pPr>
      <w:r>
        <w:rPr>
          <w:rFonts w:cs="Arial" w:ascii="Arial" w:hAnsi="Arial"/>
          <w:sz w:val="24"/>
          <w:szCs w:val="24"/>
        </w:rPr>
        <w:t>93100            Reserved for Safety Conscious Work Environment Issue Follow-up</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3702</w:t>
        <w:tab/>
        <w:tab/>
        <w:t>Prompt Onsite Response to Events at Operating Powe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Reactors 09/17/01 (01-017)</w:t>
      </w:r>
    </w:p>
    <w:p>
      <w:pPr>
        <w:pStyle w:val="Normal"/>
        <w:ind w:left="2160" w:hanging="1440"/>
        <w:rPr>
          <w:rFonts w:ascii="Arial" w:hAnsi="Arial" w:cs="Arial"/>
          <w:sz w:val="24"/>
          <w:szCs w:val="24"/>
        </w:rPr>
      </w:pPr>
      <w:r>
        <w:rPr>
          <w:rFonts w:cs="Arial" w:ascii="Arial" w:hAnsi="Arial"/>
          <w:sz w:val="24"/>
          <w:szCs w:val="24"/>
        </w:rPr>
        <w:t>93800</w:t>
        <w:tab/>
        <w:t>Augmented Inspection Team 03/23/09 (09-010)</w:t>
      </w:r>
    </w:p>
    <w:p>
      <w:pPr>
        <w:pStyle w:val="Normal"/>
        <w:ind w:left="2160" w:hanging="1440"/>
        <w:rPr/>
      </w:pPr>
      <w:r>
        <w:rPr>
          <w:rFonts w:cs="Arial" w:ascii="Arial" w:hAnsi="Arial"/>
          <w:sz w:val="24"/>
          <w:szCs w:val="24"/>
        </w:rPr>
        <w:t>93801</w:t>
        <w:tab/>
        <w:t>Safety System Functional Inspection (SSFI) 07/25/9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96-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3802</w:t>
        <w:tab/>
        <w:tab/>
        <w:t>Operational Safety Team Inspection (OSTI)</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4320" w:hanging="4320"/>
        <w:rPr>
          <w:rFonts w:ascii="Arial" w:hAnsi="Arial" w:cs="Arial"/>
          <w:sz w:val="24"/>
          <w:szCs w:val="24"/>
        </w:rPr>
      </w:pPr>
      <w:r>
        <w:rPr>
          <w:rFonts w:cs="Arial" w:ascii="Arial" w:hAnsi="Arial"/>
          <w:sz w:val="24"/>
          <w:szCs w:val="24"/>
        </w:rPr>
        <w:tab/>
        <w:tab/>
        <w:tab/>
        <w:t>11/27/89 (8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3803</w:t>
        <w:tab/>
        <w:tab/>
        <w:t>Safety Systems Outage Modifications Insp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04/27/89 (89-00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93804</w:t>
        <w:tab/>
        <w:tab/>
        <w:t xml:space="preserve">Risk-Based Operational Safety and Performance Inspection 01/15/92 (92-001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93805</w:t>
        <w:tab/>
        <w:tab/>
        <w:t>Maintenance Program 08/06/93 (93-07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3806</w:t>
        <w:tab/>
        <w:tab/>
        <w:t>Operational Readiness Assessment Team Inspection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09/29/98 (98-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3807</w:t>
        <w:tab/>
        <w:tab/>
        <w:t>Systems Based Instrumentation and Control Insp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29/93 (93-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3810</w:t>
        <w:tab/>
        <w:tab/>
        <w:t>Service Water System Operational Performance Insp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SWSOPI)  09/14/98 (98-0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3811</w:t>
        <w:tab/>
        <w:tab/>
        <w:t>Electrical Distribution System Functional Inspection (EDSFI)</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2/03/99 (99-002)</w:t>
      </w:r>
    </w:p>
    <w:p>
      <w:pPr>
        <w:pStyle w:val="Normal"/>
        <w:ind w:left="2160" w:hanging="1440"/>
        <w:rPr>
          <w:rFonts w:ascii="Arial" w:hAnsi="Arial" w:cs="Arial"/>
          <w:sz w:val="24"/>
          <w:szCs w:val="24"/>
        </w:rPr>
      </w:pPr>
      <w:r>
        <w:rPr>
          <w:rFonts w:cs="Arial" w:ascii="Arial" w:hAnsi="Arial"/>
          <w:sz w:val="24"/>
          <w:szCs w:val="24"/>
        </w:rPr>
        <w:t>93812</w:t>
        <w:tab/>
        <w:t>Special Inspection 03/23/09 (09-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93813</w:t>
        <w:tab/>
        <w:tab/>
        <w:t>Reserved for Part 52 Operational Readiness Assessment Team Insp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93814</w:t>
        <w:tab/>
        <w:tab/>
        <w:t>Independent Design Verification Program 11/15/10 (10-02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9400</w:t>
        <w:tab/>
      </w:r>
      <w:r>
        <w:rPr>
          <w:rFonts w:cs="Arial" w:ascii="Arial" w:hAnsi="Arial"/>
          <w:sz w:val="24"/>
          <w:szCs w:val="24"/>
          <w:u w:val="single"/>
        </w:rPr>
        <w:t>Technical Activities of an Administrative Natur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94300</w:t>
        <w:tab/>
        <w:tab/>
        <w:t>Status of Plant Readiness for an Operating Licensee 02/14/8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Reactivated 07-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94301</w:t>
        <w:tab/>
        <w:tab/>
        <w:t>Reserved for Part 52 Status of 10 CFR 52 Plant Readiness for Fue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Loa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pPr>
      <w:r>
        <w:rPr>
          <w:rFonts w:cs="Arial" w:ascii="Arial" w:hAnsi="Arial"/>
          <w:sz w:val="24"/>
          <w:szCs w:val="24"/>
        </w:rPr>
        <w:t>9500</w:t>
        <w:tab/>
      </w:r>
      <w:r>
        <w:rPr>
          <w:rFonts w:cs="Arial" w:ascii="Arial" w:hAnsi="Arial"/>
          <w:sz w:val="24"/>
          <w:szCs w:val="24"/>
          <w:u w:val="single"/>
        </w:rPr>
        <w:t>Strategic Determination Actions</w:t>
      </w:r>
      <w:r>
        <w:rPr>
          <w:rFonts w:cs="Arial" w:ascii="Arial" w:hAnsi="Arial"/>
          <w:sz w:val="24"/>
          <w:szCs w:val="24"/>
        </w:rPr>
        <w:t xml:space="preserve">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95001</w:t>
        <w:tab/>
        <w:tab/>
        <w:t>Supplemental Inspection for One or Two White Inputs in a Strategic Performance Area 02/09/11 (11-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95002</w:t>
        <w:tab/>
        <w:tab/>
        <w:t>Supplemental Inspection for One Degraded Cornerstone or Any Three White Inputs in a Strategic Performance Area 02/09/11 (11-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95003</w:t>
        <w:tab/>
        <w:tab/>
        <w:t xml:space="preserve">Supplemental Inspection for Repetitive Degraded Cornerstones, Multiple Degraded Cornerstones, Multiple Yellow Inputs or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ab/>
        <w:tab/>
        <w:t>One Red Input 02/09/11 (11-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5003.01</w:t>
        <w:tab/>
        <w:t>Emergency Preparedness 01/15/09 (09-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95003.02</w:t>
        <w:tab/>
        <w:t>Guidance for Conducting an Independent NRC Safety Culture Assessment) 01/15/09 (09-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9600</w:t>
        <w:tab/>
      </w:r>
      <w:r>
        <w:rPr>
          <w:rFonts w:cs="Arial" w:ascii="Arial" w:hAnsi="Arial"/>
          <w:sz w:val="24"/>
          <w:szCs w:val="24"/>
          <w:u w:val="single"/>
        </w:rPr>
        <w:t>Materials Safety and Securit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6001</w:t>
        <w:tab/>
        <w:tab/>
        <w:t>Contingency Response – Annual Force-On-Force Testing Categor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 Fuel Cycle Facilities 02/14/06 (06-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97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98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9900</w:t>
        <w:tab/>
      </w:r>
      <w:r>
        <w:rPr>
          <w:rFonts w:cs="Arial" w:ascii="Arial" w:hAnsi="Arial"/>
          <w:sz w:val="24"/>
          <w:szCs w:val="24"/>
          <w:u w:val="single"/>
        </w:rPr>
        <w:t>Guidance</w:t>
      </w:r>
      <w:r>
        <w:rPr>
          <w:rStyle w:val="FootnoteAnchor"/>
          <w:rFonts w:cs="Arial" w:ascii="Arial" w:hAnsi="Arial"/>
          <w:sz w:val="24"/>
          <w:szCs w:val="24"/>
          <w:vertAlign w:val="superscript"/>
        </w:rPr>
        <w:footnoteReference w:customMarkFollows="1" w:id="3"/>
        <w:t>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9000</w:t>
        <w:tab/>
        <w:tab/>
        <w:t>Technical Guidance 05/12/86 (86-26)</w:t>
        <w:tab/>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rFonts w:ascii="Arial" w:hAnsi="Arial" w:cs="Arial"/>
          <w:sz w:val="24"/>
          <w:szCs w:val="24"/>
        </w:rPr>
      </w:pPr>
      <w:r>
        <w:rPr>
          <w:rFonts w:cs="Arial" w:ascii="Arial" w:hAnsi="Arial"/>
          <w:sz w:val="24"/>
          <w:szCs w:val="24"/>
        </w:rPr>
        <w:tab/>
      </w:r>
      <w:r>
        <w:rPr>
          <w:rFonts w:cs="Arial" w:ascii="Arial" w:hAnsi="Arial"/>
          <w:sz w:val="24"/>
          <w:szCs w:val="24"/>
          <w:u w:val="single"/>
        </w:rPr>
        <w:t>Technical Guid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 xml:space="preserve">ASME Section III </w:t>
        <w:tab/>
        <w:t>American Society of Mechanical Engineers ASME Boiler and Pressure Vessel Code, Section III 06/16/89 (89-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SME Section III</w:t>
        <w:tab/>
        <w:t>American Society of Mechanical Engineers ASME Boiler and &amp; XI</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Pressure Vessel Code, Section III &amp; XI 11/12/96 (96-0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SME Section XI</w:t>
        <w:tab/>
        <w:t>American Society of Mechanical Engineers ASME Boiler an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Pressure Vessel Code, Section XI 12/08/86 (86-5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SME Section XI</w:t>
        <w:tab/>
        <w:t>American Society of Mechanical Engineers ASME, Section XI 05/12/86 (86-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Oper Det Process</w:t>
        <w:tab/>
        <w:t>Operability Determinations &amp; Functionality Assessments For Resolution of Degraded or Nonconforming Conditions Adverse to Quality or Safety 09/26/05 (05-0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 xml:space="preserve">STS Sec 1.0 </w:t>
        <w:tab/>
        <w:tab/>
        <w:t>Operability 05/12/86 (86-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 xml:space="preserve">STS Sec 1.0 </w:t>
        <w:tab/>
        <w:tab/>
        <w:t>Definitions 12/08/86 (86-5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 xml:space="preserve">STS Sec 3.0 </w:t>
        <w:tab/>
        <w:tab/>
        <w:t>Acceptable Measurement Tolerances for Technic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Specification Limits 10/01/78 (78-3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 xml:space="preserve">STS Sec 3/4.6.4 </w:t>
        <w:tab/>
        <w:t>Containment and Drywell Isolation Valves 06/09/88 (88-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 xml:space="preserve">STS Sec 3.7.5 </w:t>
        <w:tab/>
        <w:t>Ultimate Heat Sink 11/25/88 (88-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 xml:space="preserve">STS Sec 3/4.8.1 </w:t>
        <w:tab/>
        <w:t>TDI Diesel Generator Air Roll Tests 06/09/88 (88-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STS Sec 4.2.8.X.X</w:t>
        <w:tab/>
        <w:t xml:space="preserve">Surveillance Requirements - 125-Volt Battery Bank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0/01/79 (79-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 xml:space="preserve">STS Sec 4.5.1 </w:t>
        <w:tab/>
        <w:t>Standard Technical Specifications (BWR) 05/12/86 (86-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STS Sec 4.8.1.1.2</w:t>
        <w:tab/>
        <w:t>Surveillance Testing of Diesel Generator Lockout Featur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5/12/86 (86-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 xml:space="preserve">STS </w:t>
        <w:tab/>
        <w:tab/>
        <w:tab/>
        <w:t>Surveillance Sections - Locked or Otherwise Secur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Components 10/01/77 (77-2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STS Interp</w:t>
        <w:tab/>
        <w:tab/>
        <w:t>Licensee Technical Specification Interpretations 02/03/97 (97-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rFonts w:ascii="Arial" w:hAnsi="Arial" w:cs="Arial"/>
          <w:sz w:val="24"/>
          <w:szCs w:val="24"/>
        </w:rPr>
      </w:pPr>
      <w:r>
        <w:rPr>
          <w:rFonts w:cs="Arial" w:ascii="Arial" w:hAnsi="Arial"/>
          <w:sz w:val="24"/>
          <w:szCs w:val="24"/>
          <w:u w:val="single"/>
        </w:rPr>
        <w:t>Mainten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pPr>
      <w:r>
        <w:rPr>
          <w:rFonts w:cs="Arial" w:ascii="Arial" w:hAnsi="Arial"/>
          <w:sz w:val="24"/>
          <w:szCs w:val="24"/>
        </w:rPr>
        <w:tab/>
        <w:tab/>
        <w:tab/>
        <w:t>Voluntary Entry into Limiting Conditions For Operation Action</w:t>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pPr>
      <w:r>
        <w:rPr>
          <w:rFonts w:cs="Arial" w:ascii="Arial" w:hAnsi="Arial"/>
          <w:sz w:val="24"/>
          <w:szCs w:val="24"/>
        </w:rPr>
        <w:tab/>
        <w:tab/>
        <w:tab/>
        <w:t>Statements to Perform Preventive Mainten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17/02 (02-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ab/>
        <w:tab/>
        <w:t xml:space="preserve">Assessing On-Line Leak Sealing of ASME Code Class 1 &amp; 2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7/15/97 (97-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outlineLvl w:val="0"/>
        <w:rPr/>
      </w:pPr>
      <w:r>
        <w:rPr>
          <w:rFonts w:cs="Arial" w:ascii="Arial" w:hAnsi="Arial"/>
          <w:sz w:val="24"/>
          <w:szCs w:val="24"/>
        </w:rPr>
        <w:tab/>
        <w:tab/>
        <w:t>Filled Organic Coatings Used in Maintenance of Safety Relat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Equipment 10/11/94 (94-01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Preconditioning of Structures, Systems, and Components (SSC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0"/>
        <w:rPr/>
      </w:pPr>
      <w:r>
        <w:rPr>
          <w:rFonts w:cs="Arial" w:ascii="Arial" w:hAnsi="Arial"/>
          <w:sz w:val="24"/>
          <w:szCs w:val="24"/>
        </w:rPr>
        <w:t>Before Determining Operability 09/28/98 (98-014) [PRECOND.T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rFonts w:ascii="Arial" w:hAnsi="Arial" w:cs="Arial"/>
          <w:sz w:val="24"/>
          <w:szCs w:val="24"/>
        </w:rPr>
      </w:pPr>
      <w:r>
        <w:rPr>
          <w:rFonts w:cs="Arial" w:ascii="Arial" w:hAnsi="Arial"/>
          <w:sz w:val="24"/>
          <w:szCs w:val="24"/>
          <w:u w:val="single"/>
        </w:rPr>
        <w:t>Mechanic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pPr>
      <w:r>
        <w:rPr>
          <w:rFonts w:cs="Arial" w:ascii="Arial" w:hAnsi="Arial"/>
          <w:sz w:val="24"/>
          <w:szCs w:val="24"/>
        </w:rPr>
        <w:tab/>
        <w:tab/>
        <w:tab/>
        <w:t>Freeze Plugs 06/14/93 (93-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rFonts w:ascii="Arial" w:hAnsi="Arial" w:cs="Arial"/>
          <w:sz w:val="24"/>
          <w:szCs w:val="24"/>
        </w:rPr>
      </w:pPr>
      <w:r>
        <w:rPr>
          <w:rFonts w:cs="Arial" w:ascii="Arial" w:hAnsi="Arial"/>
          <w:sz w:val="24"/>
          <w:szCs w:val="24"/>
        </w:rPr>
        <w:tab/>
        <w:tab/>
        <w:tab/>
        <w:t>Steam Generator Plugs and Sleeving Repairs 08/01/94 (94-01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Steam Generator Tube-to-Secondary Leakage 09/09/03 (03-03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TG_Mech SGTUBELKG.wp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rFonts w:ascii="Arial" w:hAnsi="Arial" w:cs="Arial"/>
          <w:sz w:val="24"/>
          <w:szCs w:val="24"/>
        </w:rPr>
      </w:pPr>
      <w:r>
        <w:rPr>
          <w:rFonts w:cs="Arial" w:ascii="Arial" w:hAnsi="Arial"/>
          <w:sz w:val="24"/>
          <w:szCs w:val="24"/>
        </w:rPr>
        <w:tab/>
        <w:tab/>
        <w:tab/>
        <w:t>Ice Condenser System Inspections 06/06/05 (05-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rFonts w:ascii="Arial" w:hAnsi="Arial" w:cs="Arial"/>
          <w:sz w:val="24"/>
          <w:szCs w:val="24"/>
        </w:rPr>
      </w:pPr>
      <w:r>
        <w:rPr>
          <w:rFonts w:cs="Arial" w:ascii="Arial" w:hAnsi="Arial"/>
          <w:sz w:val="24"/>
          <w:szCs w:val="24"/>
          <w:u w:val="single"/>
        </w:rPr>
        <w:t>Operation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 xml:space="preserve">Notice of Enforcement Discretion 02/07/05 (05-005)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NOED.T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pPr>
      <w:r>
        <w:rPr>
          <w:rFonts w:cs="Arial" w:ascii="Arial" w:hAnsi="Arial"/>
          <w:sz w:val="24"/>
          <w:szCs w:val="24"/>
        </w:rPr>
        <w:tab/>
        <w:tab/>
        <w:tab/>
        <w:t>Notice of Enforcement Discretion for Gaseous Diffusion Plan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ab/>
        <w:tab/>
        <w:t>05/03/99 (99-008) [NOEDGAS.T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ab/>
        <w:tab/>
        <w:t>Operability Determinations &amp; Functionality Assessments for Resolution of Degraded or Nonconforming Conditions Adverse to Quality or Safety 04/16/08 (08-016) [TG STSODP]</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ab/>
        <w:tab/>
      </w:r>
      <w:r>
        <w:rPr>
          <w:rFonts w:cs="Arial" w:ascii="Arial" w:hAnsi="Arial"/>
          <w:color w:val="000000"/>
          <w:sz w:val="24"/>
          <w:szCs w:val="24"/>
        </w:rPr>
        <w:t>Operation - Safety and Compliance</w:t>
      </w:r>
      <w:r>
        <w:rPr>
          <w:rFonts w:cs="Arial" w:ascii="Arial" w:hAnsi="Arial"/>
          <w:sz w:val="24"/>
          <w:szCs w:val="24"/>
        </w:rPr>
        <w:t xml:space="preserve"> [TG 9900 SAFETY] 09/11/07 (07-028)</w:t>
      </w:r>
      <w:r>
        <w:br w:type="page"/>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b/>
          <w:b/>
          <w:bCs/>
          <w:sz w:val="24"/>
          <w:szCs w:val="24"/>
          <w:u w:val="single"/>
        </w:rPr>
      </w:pPr>
      <w:r>
        <w:rPr>
          <w:rFonts w:cs="Arial" w:ascii="Arial" w:hAnsi="Arial"/>
          <w:b/>
          <w:bCs/>
          <w:sz w:val="24"/>
          <w:szCs w:val="24"/>
          <w:u w:val="single"/>
        </w:rPr>
        <w:t>PART</w:t>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rFonts w:ascii="Arial" w:hAnsi="Arial" w:cs="Arial"/>
          <w:sz w:val="24"/>
          <w:szCs w:val="24"/>
        </w:rPr>
      </w:pPr>
      <w:r>
        <w:rPr>
          <w:rFonts w:cs="Arial" w:ascii="Arial" w:hAnsi="Arial"/>
          <w:b/>
          <w:bCs/>
          <w:sz w:val="24"/>
          <w:szCs w:val="24"/>
        </w:rPr>
        <w:tab/>
      </w:r>
      <w:r>
        <w:rPr>
          <w:rFonts w:cs="Arial" w:ascii="Arial" w:hAnsi="Arial"/>
          <w:b/>
          <w:bCs/>
          <w:sz w:val="24"/>
          <w:szCs w:val="24"/>
          <w:u w:val="single"/>
        </w:rPr>
        <w:t>10 CFR GUID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10</w:t>
        <w:tab/>
        <w:tab/>
        <w:tab/>
        <w:t>Title 10 of the Code of Federal Regulations 12/08/86 (86-5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rFonts w:ascii="Arial" w:hAnsi="Arial" w:cs="Arial"/>
          <w:sz w:val="24"/>
          <w:szCs w:val="24"/>
        </w:rPr>
      </w:pPr>
      <w:r>
        <w:rPr>
          <w:rFonts w:cs="Arial" w:ascii="Arial" w:hAnsi="Arial"/>
          <w:sz w:val="24"/>
          <w:szCs w:val="24"/>
        </w:rPr>
        <w:t>10CFR71 an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49CFR171-178</w:t>
        <w:tab/>
        <w:t>Transportation of Radioactive Material 12/01/04 (04-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50.55(e)</w:t>
        <w:tab/>
        <w:tab/>
        <w:t>Construction Deficiency Reporting 01/31/89 (89-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50.55a</w:t>
        <w:tab/>
        <w:tab/>
        <w:t>Codes and Standards 02/22/73 (73-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50.59</w:t>
        <w:tab/>
        <w:tab/>
        <w:tab/>
        <w:t>10 CFR 50.59, Changes, Tests, and Experimen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3/13/01 (01-008) [50_59.CF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Part 50, App A</w:t>
        <w:tab/>
        <w:t>Definition of Leak-Before-Break Analysis 09/26/96 (96-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Part 50</w:t>
        <w:tab/>
        <w:tab/>
        <w:t>Appendix J, Containment Integrated Leak Rate Test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2/08/86 (86-5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rFonts w:ascii="Arial" w:hAnsi="Arial" w:cs="Arial"/>
          <w:sz w:val="24"/>
          <w:szCs w:val="24"/>
        </w:rPr>
      </w:pPr>
      <w:r>
        <w:rPr>
          <w:rFonts w:cs="Arial" w:ascii="Arial" w:hAnsi="Arial"/>
          <w:sz w:val="24"/>
          <w:szCs w:val="24"/>
        </w:rPr>
        <w:t>70.51</w:t>
        <w:tab/>
        <w:tab/>
        <w:tab/>
        <w:t>Material Balance, Inventory, and Records Requiremen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 xml:space="preserve">12/19/74 (74-11)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rFonts w:ascii="Arial" w:hAnsi="Arial" w:cs="Arial"/>
          <w:sz w:val="24"/>
          <w:szCs w:val="24"/>
        </w:rPr>
      </w:pPr>
      <w:r>
        <w:rPr>
          <w:rFonts w:cs="Arial" w:ascii="Arial" w:hAnsi="Arial"/>
          <w:sz w:val="24"/>
          <w:szCs w:val="24"/>
        </w:rPr>
        <w:t>70.52</w:t>
        <w:tab/>
        <w:tab/>
        <w:tab/>
        <w:t>Report of Accidental Criticality or Loss of Special Nuclea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Material 11/15/74 (74-010)</w:t>
      </w:r>
    </w:p>
    <w:p>
      <w:pPr>
        <w:sectPr>
          <w:headerReference w:type="default" r:id="rId6"/>
          <w:footerReference w:type="default" r:id="rId7"/>
          <w:footnotePr>
            <w:numFmt w:val="decimal"/>
          </w:footnotePr>
          <w:type w:val="nextPage"/>
          <w:pgSz w:w="12240" w:h="15840"/>
          <w:pgMar w:left="1440" w:right="1440" w:gutter="0" w:header="475" w:top="1080" w:footer="720" w:bottom="776"/>
          <w:pgNumType w:fmt="decimal"/>
          <w:formProt w:val="false"/>
          <w:textDirection w:val="lrTb"/>
          <w:docGrid w:type="default" w:linePitch="360" w:charSpace="0"/>
        </w:sectPr>
      </w:pP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rFonts w:ascii="Arial" w:hAnsi="Arial" w:cs="Arial"/>
          <w:sz w:val="24"/>
          <w:szCs w:val="24"/>
        </w:rPr>
      </w:pPr>
      <w:r>
        <w:rPr>
          <w:rFonts w:cs="Arial" w:ascii="Arial" w:hAnsi="Arial"/>
          <w:sz w:val="24"/>
          <w:szCs w:val="24"/>
          <w:u w:val="single"/>
        </w:rPr>
        <w:t>Interpretation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jc w:val="center"/>
        <w:outlineLvl w:val="0"/>
        <w:rPr>
          <w:rFonts w:ascii="Arial" w:hAnsi="Arial" w:cs="Arial"/>
          <w:sz w:val="24"/>
          <w:szCs w:val="24"/>
        </w:rPr>
      </w:pPr>
      <w:r>
        <w:rPr>
          <w:rFonts w:cs="Arial" w:ascii="Arial" w:hAnsi="Arial"/>
          <w:sz w:val="24"/>
          <w:szCs w:val="24"/>
        </w:rPr>
        <w:t>END</w:t>
      </w:r>
    </w:p>
    <w:sectPr>
      <w:footnotePr>
        <w:numFmt w:val="decimal"/>
      </w:footnotePr>
      <w:type w:val="continuous"/>
      <w:pgSz w:w="12240" w:h="15840"/>
      <w:pgMar w:left="1440" w:right="1440" w:gutter="0" w:header="475" w:top="1080" w:footer="720" w:bottom="77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etter Gothic">
    <w:altName w:val="Courier New"/>
    <w:charset w:val="00"/>
    <w:family w:val="modern"/>
    <w:pitch w:val="default"/>
  </w:font>
  <w:font w:name="Liberation Sans">
    <w:altName w:val="Arial"/>
    <w:charset w:val="01"/>
    <w:family w:val="swiss"/>
    <w:pitch w:val="variable"/>
  </w:font>
  <w:font w:name="Tahoma">
    <w:charset w:val="00"/>
    <w:family w:val="swiss"/>
    <w:pitch w:val="variable"/>
  </w:font>
  <w:font w:name="Letter Gothic 12cpi">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pPr>
    <w:r>
      <w:rPr>
        <w:rFonts w:cs="Arial" w:ascii="Arial" w:hAnsi="Arial"/>
        <w:sz w:val="24"/>
        <w:szCs w:val="24"/>
      </w:rPr>
      <w:t>Issue Date: 04/05/11</w:t>
      <w:tab/>
    </w:r>
    <w:r>
      <w:rPr>
        <w:rStyle w:val="PageNumber"/>
        <w:rFonts w:cs="Arial" w:ascii="Arial" w:hAnsi="Arial"/>
        <w:sz w:val="24"/>
        <w:szCs w:val="24"/>
      </w:rPr>
      <w:fldChar w:fldCharType="begin"/>
    </w:r>
    <w:r>
      <w:rPr>
        <w:rStyle w:val="PageNumber"/>
        <w:sz w:val="24"/>
        <w:szCs w:val="24"/>
        <w:rFonts w:cs="Arial" w:ascii="Arial" w:hAnsi="Arial"/>
      </w:rPr>
      <w:instrText xml:space="preserve"> PAGE </w:instrText>
    </w:r>
    <w:r>
      <w:rPr>
        <w:rStyle w:val="PageNumber"/>
        <w:sz w:val="24"/>
        <w:szCs w:val="24"/>
        <w:rFonts w:cs="Arial" w:ascii="Arial" w:hAnsi="Arial"/>
      </w:rPr>
      <w:fldChar w:fldCharType="separate"/>
    </w:r>
    <w:r>
      <w:rPr>
        <w:rStyle w:val="PageNumber"/>
        <w:sz w:val="24"/>
        <w:szCs w:val="24"/>
        <w:rFonts w:cs="Arial" w:ascii="Arial" w:hAnsi="Arial"/>
      </w:rPr>
      <w:t>18</w:t>
    </w:r>
    <w:r>
      <w:rPr>
        <w:rStyle w:val="PageNumber"/>
        <w:sz w:val="24"/>
        <w:szCs w:val="24"/>
        <w:rFonts w:cs="Arial" w:ascii="Arial" w:hAnsi="Arial"/>
      </w:rPr>
      <w:fldChar w:fldCharType="end"/>
    </w:r>
    <w:r>
      <w:rPr>
        <w:rFonts w:cs="Arial" w:ascii="Arial" w:hAnsi="Arial"/>
        <w:sz w:val="24"/>
        <w:szCs w:val="24"/>
      </w:rPr>
      <w:tab/>
      <w:t>TABLE OF CONTENT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tabs>
        <w:tab w:val="clear" w:pos="4320"/>
        <w:tab w:val="clear" w:pos="8640"/>
        <w:tab w:val="center" w:pos="4680" w:leader="none"/>
        <w:tab w:val="right" w:pos="9360" w:leader="none"/>
      </w:tabs>
      <w:rPr/>
    </w:pPr>
    <w:r>
      <w:rPr>
        <w:rFonts w:cs="Arial" w:ascii="Arial" w:hAnsi="Arial"/>
        <w:sz w:val="24"/>
        <w:szCs w:val="24"/>
      </w:rPr>
      <w:t>Issue Date: 04/05/11</w:t>
      <w:tab/>
    </w:r>
    <w:r>
      <w:rPr>
        <w:rStyle w:val="PageNumber"/>
        <w:rFonts w:cs="Arial" w:ascii="Arial" w:hAnsi="Arial"/>
        <w:sz w:val="24"/>
        <w:szCs w:val="24"/>
      </w:rPr>
      <w:fldChar w:fldCharType="begin"/>
    </w:r>
    <w:r>
      <w:rPr>
        <w:rStyle w:val="PageNumber"/>
        <w:sz w:val="24"/>
        <w:szCs w:val="24"/>
        <w:rFonts w:cs="Arial" w:ascii="Arial" w:hAnsi="Arial"/>
      </w:rPr>
      <w:instrText xml:space="preserve"> PAGE </w:instrText>
    </w:r>
    <w:r>
      <w:rPr>
        <w:rStyle w:val="PageNumber"/>
        <w:sz w:val="24"/>
        <w:szCs w:val="24"/>
        <w:rFonts w:cs="Arial" w:ascii="Arial" w:hAnsi="Arial"/>
      </w:rPr>
      <w:fldChar w:fldCharType="separate"/>
    </w:r>
    <w:r>
      <w:rPr>
        <w:rStyle w:val="PageNumber"/>
        <w:sz w:val="24"/>
        <w:szCs w:val="24"/>
        <w:rFonts w:cs="Arial" w:ascii="Arial" w:hAnsi="Arial"/>
      </w:rPr>
      <w:t>1</w:t>
    </w:r>
    <w:r>
      <w:rPr>
        <w:rStyle w:val="PageNumber"/>
        <w:sz w:val="24"/>
        <w:szCs w:val="24"/>
        <w:rFonts w:cs="Arial" w:ascii="Arial" w:hAnsi="Arial"/>
      </w:rPr>
      <w:fldChar w:fldCharType="end"/>
    </w:r>
    <w:r>
      <w:rPr>
        <w:rFonts w:cs="Arial" w:ascii="Arial" w:hAnsi="Arial"/>
        <w:sz w:val="24"/>
        <w:szCs w:val="24"/>
      </w:rPr>
      <w:tab/>
      <w:t>TABLE OF CONTENTS</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240"/>
        <w:rPr/>
      </w:pPr>
      <w:r>
        <w:rPr>
          <w:rStyle w:val="FootnoteCharacters"/>
        </w:rPr>
        <w:t>1</w:t>
      </w:r>
      <w:r>
        <w:rPr>
          <w:rFonts w:eastAsia="Letter Gothic;Courier New"/>
        </w:rPr>
        <w:t xml:space="preserve">     </w:t>
      </w:r>
      <w:r>
        <w:rPr>
          <w:rFonts w:cs="Arial" w:ascii="Arial" w:hAnsi="Arial"/>
          <w:sz w:val="24"/>
          <w:szCs w:val="24"/>
          <w:vertAlign w:val="superscript"/>
        </w:rPr>
        <w:t>1</w:t>
      </w:r>
      <w:r>
        <w:rPr>
          <w:rFonts w:cs="Arial" w:ascii="Arial" w:hAnsi="Arial"/>
        </w:rPr>
        <w:t>The date and numbers in parentheses to the right of the chapter/inspection procedure title are the issue date and the change notice number under which the title was issued.</w:t>
      </w:r>
    </w:p>
  </w:footnote>
  <w:footnote w:id="3">
    <w:p>
      <w:pPr>
        <w:pStyle w:val="Normal"/>
        <w:spacing w:before="0" w:after="240"/>
        <w:ind w:left="720" w:hanging="720"/>
        <w:rPr/>
      </w:pPr>
      <w:r>
        <w:rPr>
          <w:rStyle w:val="FootnoteCharacters"/>
        </w:rPr>
        <w:t>2</w:t>
      </w:r>
      <w:r>
        <w:rPr>
          <w:rFonts w:eastAsia="Letter Gothic;Courier New"/>
        </w:rPr>
        <w:tab/>
        <w:t xml:space="preserve">     </w:t>
      </w:r>
      <w:r>
        <w:rPr>
          <w:rFonts w:cs="Arial" w:ascii="Arial" w:hAnsi="Arial"/>
          <w:sz w:val="24"/>
          <w:szCs w:val="24"/>
          <w:vertAlign w:val="superscript"/>
        </w:rPr>
        <w:t>2</w:t>
      </w:r>
      <w:r>
        <w:rPr>
          <w:rFonts w:cs="Arial" w:ascii="Arial" w:hAnsi="Arial"/>
          <w:sz w:val="22"/>
          <w:szCs w:val="22"/>
        </w:rPr>
        <w:tab/>
      </w:r>
      <w:r>
        <w:rPr>
          <w:rFonts w:cs="Arial" w:ascii="Arial" w:hAnsi="Arial"/>
        </w:rPr>
        <w:t>[XXXX.XX] attached to each document in Part 9900, is the file name for that documen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
        <w:b/>
        <w:bCs/>
        <w:sz w:val="26"/>
        <w:szCs w:val="26"/>
        <w:u w:val="single"/>
      </w:rPr>
    </w:pPr>
    <w:r>
      <w:rPr>
        <w:rFonts w:cs="Arial" w:ascii="Arial" w:hAnsi="Arial"/>
        <w:b/>
        <w:bCs/>
        <w:sz w:val="26"/>
        <w:szCs w:val="26"/>
        <w:u w:val="single"/>
      </w:rPr>
      <w:t>PART</w:t>
    </w:r>
  </w:p>
  <w:p>
    <w:pPr>
      <w:pStyle w:val="Normal"/>
      <w:rPr/>
    </w:pPr>
    <w:r>
      <w:rPr>
        <w:rFonts w:cs="Arial" w:ascii="Arial" w:hAnsi="Arial"/>
        <w:b/>
        <w:bCs/>
        <w:sz w:val="26"/>
        <w:szCs w:val="26"/>
      </w:rPr>
      <w:tab/>
    </w:r>
    <w:r>
      <w:rPr>
        <w:rFonts w:cs="Arial" w:ascii="Arial" w:hAnsi="Arial"/>
        <w:b/>
        <w:bCs/>
        <w:sz w:val="26"/>
        <w:szCs w:val="26"/>
        <w:u w:val="single"/>
      </w:rPr>
      <w:t>10 CFR GUIDANCE</w:t>
    </w:r>
  </w:p>
  <w:p>
    <w:pPr>
      <w:pStyle w:val="Normal"/>
      <w:rPr>
        <w:rFonts w:ascii="Arial" w:hAnsi="Arial" w:cs="Arial"/>
        <w:b/>
        <w:b/>
        <w:bCs/>
        <w:sz w:val="24"/>
        <w:szCs w:val="24"/>
        <w:u w:val="single"/>
      </w:rPr>
    </w:pPr>
    <w:r>
      <w:rPr>
        <w:rFonts w:cs="Arial" w:ascii="Arial" w:hAnsi="Arial"/>
        <w:b/>
        <w:bCs/>
        <w:sz w:val="24"/>
        <w:szCs w:val="24"/>
        <w:u w:val="singl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tabs>
        <w:tab w:val="clear" w:pos="720"/>
        <w:tab w:val="left" w:pos="-138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 w:val="left" w:pos="9810" w:leader="none"/>
      </w:tabs>
      <w:spacing w:lineRule="atLeast" w:line="240"/>
      <w:outlineLvl w:val="0"/>
      <w:rPr>
        <w:rFonts w:ascii="Arial" w:hAnsi="Arial" w:cs="Arial"/>
        <w:sz w:val="24"/>
        <w:szCs w:val="24"/>
      </w:rPr>
    </w:pPr>
    <w:r>
      <w:rPr>
        <w:rFonts w:cs="Arial" w:ascii="Arial" w:hAnsi="Arial"/>
        <w:sz w:val="24"/>
        <w:szCs w:val="24"/>
        <w:u w:val="single"/>
      </w:rPr>
      <w:t>PART</w:t>
    </w:r>
  </w:p>
  <w:p>
    <w:pPr>
      <w:pStyle w:val="Normal"/>
      <w:numPr>
        <w:ilvl w:val="0"/>
        <w:numId w:val="0"/>
      </w:numPr>
      <w:tabs>
        <w:tab w:val="left" w:pos="720" w:leader="none"/>
        <w:tab w:val="left" w:pos="1440" w:leader="none"/>
        <w:tab w:val="right" w:pos="9360" w:leader="none"/>
      </w:tabs>
      <w:spacing w:lineRule="atLeast" w:line="240"/>
      <w:outlineLvl w:val="0"/>
      <w:rPr>
        <w:rFonts w:ascii="Arial" w:hAnsi="Arial" w:cs="Arial"/>
        <w:sz w:val="24"/>
        <w:szCs w:val="24"/>
      </w:rPr>
    </w:pPr>
    <w:r>
      <w:rPr>
        <w:rFonts w:cs="Arial" w:ascii="Arial" w:hAnsi="Arial"/>
        <w:sz w:val="24"/>
        <w:szCs w:val="24"/>
      </w:rPr>
      <w:tab/>
    </w:r>
    <w:r>
      <w:rPr>
        <w:rFonts w:cs="Arial" w:ascii="Arial" w:hAnsi="Arial"/>
        <w:sz w:val="24"/>
        <w:szCs w:val="24"/>
        <w:u w:val="single"/>
      </w:rPr>
      <w:t>GUIDANCE</w:t>
    </w:r>
  </w:p>
  <w:p>
    <w:pPr>
      <w:pStyle w:val="Header"/>
      <w:rPr>
        <w:rFonts w:ascii="Arial" w:hAnsi="Arial" w:cs="Arial"/>
        <w:sz w:val="24"/>
        <w:szCs w:val="24"/>
      </w:rPr>
    </w:pPr>
    <w:r>
      <w:rPr>
        <w:rFonts w:cs="Arial" w:ascii="Arial" w:hAnsi="Arial"/>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400"/>
      <w:numFmt w:val="decimal"/>
      <w:lvlText w:val="%1"/>
      <w:lvlJc w:val="left"/>
      <w:pPr>
        <w:tabs>
          <w:tab w:val="num" w:pos="1080"/>
        </w:tabs>
        <w:ind w:left="1080" w:hanging="720"/>
      </w:pPr>
      <w:rPr>
        <w:u w:val="none"/>
      </w:rPr>
    </w:lvl>
  </w:abstractNum>
  <w:abstractNum w:abstractNumId="2">
    <w:lvl w:ilvl="0">
      <w:start w:val="5300"/>
      <w:numFmt w:val="decimal"/>
      <w:lvlText w:val="%1"/>
      <w:lvlJc w:val="left"/>
      <w:pPr>
        <w:tabs>
          <w:tab w:val="num" w:pos="1080"/>
        </w:tabs>
        <w:ind w:left="1080" w:hanging="720"/>
      </w:pPr>
      <w:rPr>
        <w:u w:val="none"/>
      </w:rPr>
    </w:lvl>
  </w:abstractNum>
  <w:abstractNum w:abstractNumId="3">
    <w:lvl w:ilvl="0">
      <w:start w:val="6300"/>
      <w:numFmt w:val="decimal"/>
      <w:lvlText w:val="%1"/>
      <w:lvlJc w:val="left"/>
      <w:pPr>
        <w:tabs>
          <w:tab w:val="num" w:pos="1080"/>
        </w:tabs>
        <w:ind w:left="1080" w:hanging="720"/>
      </w:pPr>
      <w:rPr>
        <w:u w:val="none"/>
      </w:rPr>
    </w:lvl>
  </w:abstractNum>
  <w:abstractNum w:abstractNumId="4">
    <w:lvl w:ilvl="0">
      <w:start w:val="400"/>
      <w:numFmt w:val="decimalZero"/>
      <w:lvlText w:val="%1"/>
      <w:lvlJc w:val="left"/>
      <w:pPr>
        <w:tabs>
          <w:tab w:val="num" w:pos="720"/>
        </w:tabs>
        <w:ind w:left="720" w:hanging="720"/>
      </w:pPr>
      <w:rPr>
        <w:u w:val="none"/>
      </w:rPr>
    </w:lvl>
  </w:abstractNum>
  <w:abstractNum w:abstractNumId="5">
    <w:lvl w:ilvl="0">
      <w:start w:val="4800"/>
      <w:numFmt w:val="decimal"/>
      <w:lvlText w:val="%1"/>
      <w:lvlJc w:val="left"/>
      <w:pPr>
        <w:tabs>
          <w:tab w:val="num" w:pos="1080"/>
        </w:tabs>
        <w:ind w:left="1080" w:hanging="720"/>
      </w:pPr>
      <w:rPr>
        <w:u w:val="none"/>
      </w:rPr>
    </w:lvl>
  </w:abstractNum>
  <w:abstractNum w:abstractNumId="6">
    <w:lvl w:ilvl="0">
      <w:start w:val="8500"/>
      <w:numFmt w:val="decimal"/>
      <w:lvlText w:val="%1"/>
      <w:lvlJc w:val="left"/>
      <w:pPr>
        <w:tabs>
          <w:tab w:val="num" w:pos="1800"/>
        </w:tabs>
        <w:ind w:left="1800" w:hanging="1440"/>
      </w:pPr>
      <w:rPr>
        <w:u w:val="none"/>
      </w:rPr>
    </w:lvl>
  </w:abstractNum>
  <w:abstractNum w:abstractNumId="7">
    <w:lvl w:ilvl="0">
      <w:start w:val="7800"/>
      <w:numFmt w:val="decimal"/>
      <w:lvlText w:val="%1"/>
      <w:lvlJc w:val="left"/>
      <w:pPr>
        <w:tabs>
          <w:tab w:val="num" w:pos="720"/>
        </w:tabs>
        <w:ind w:left="1080" w:hanging="720"/>
      </w:pPr>
      <w:rPr>
        <w:u w:val="none"/>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8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Letter Gothic;Courier New" w:hAnsi="Letter Gothic;Courier New" w:eastAsia="Times New Roman" w:cs="Letter Gothic;Courier New"/>
      <w:color w:val="auto"/>
      <w:sz w:val="20"/>
      <w:szCs w:val="20"/>
      <w:lang w:val="en-US" w:bidi="ar-SA" w:eastAsia="zh-CN"/>
    </w:rPr>
  </w:style>
  <w:style w:type="character" w:styleId="WW8Num1z0">
    <w:name w:val="WW8Num1z0"/>
    <w:qFormat/>
    <w:rPr>
      <w:u w:val="none"/>
    </w:rPr>
  </w:style>
  <w:style w:type="character" w:styleId="WW8Num2z0">
    <w:name w:val="WW8Num2z0"/>
    <w:qFormat/>
    <w:rPr>
      <w:u w:val="none"/>
    </w:rPr>
  </w:style>
  <w:style w:type="character" w:styleId="WW8Num3z0">
    <w:name w:val="WW8Num3z0"/>
    <w:qFormat/>
    <w:rPr/>
  </w:style>
  <w:style w:type="character" w:styleId="WW8Num4z0">
    <w:name w:val="WW8Num4z0"/>
    <w:qFormat/>
    <w:rPr>
      <w:u w:val="none"/>
    </w:rPr>
  </w:style>
  <w:style w:type="character" w:styleId="WW8Num5z0">
    <w:name w:val="WW8Num5z0"/>
    <w:qFormat/>
    <w:rPr>
      <w:u w:val="none"/>
    </w:rPr>
  </w:style>
  <w:style w:type="character" w:styleId="WW8Num6z0">
    <w:name w:val="WW8Num6z0"/>
    <w:qFormat/>
    <w:rPr>
      <w:u w:val="none"/>
    </w:rPr>
  </w:style>
  <w:style w:type="character" w:styleId="WW8Num7z0">
    <w:name w:val="WW8Num7z0"/>
    <w:qFormat/>
    <w:rPr>
      <w:u w:val="none"/>
    </w:rPr>
  </w:style>
  <w:style w:type="character" w:styleId="WW8Num8z0">
    <w:name w:val="WW8Num8z0"/>
    <w:qFormat/>
    <w:rPr/>
  </w:style>
  <w:style w:type="character" w:styleId="WW8Num9z0">
    <w:name w:val="WW8Num9z0"/>
    <w:qFormat/>
    <w:rPr>
      <w:u w:val="none"/>
    </w:rPr>
  </w:style>
  <w:style w:type="character" w:styleId="WW8Num10z0">
    <w:name w:val="WW8Num10z0"/>
    <w:qFormat/>
    <w:rPr>
      <w:rFonts w:ascii="Arial" w:hAnsi="Arial" w:cs="Aria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11z0">
    <w:name w:val="WW8Num11z0"/>
    <w:qFormat/>
    <w:rPr/>
  </w:style>
  <w:style w:type="character" w:styleId="DefaultParagraphFont">
    <w:name w:val="Default Paragraph Font"/>
    <w:qFormat/>
    <w:rPr/>
  </w:style>
  <w:style w:type="character" w:styleId="PageNumber">
    <w:name w:val="Page Number"/>
    <w:basedOn w:val="DefaultParagraphFont"/>
    <w:rPr/>
  </w:style>
  <w:style w:type="character" w:styleId="PlainTextChar">
    <w:name w:val="Plain Text Char"/>
    <w:basedOn w:val="DefaultParagraphFont"/>
    <w:qFormat/>
    <w:rPr>
      <w:rFonts w:ascii="Arial" w:hAnsi="Arial" w:cs="Arial"/>
      <w:szCs w:val="21"/>
      <w:lang w:bidi="ar-SA"/>
    </w:rPr>
  </w:style>
  <w:style w:type="character" w:styleId="CommentReference">
    <w:name w:val="Comment Reference"/>
    <w:basedOn w:val="DefaultParagraphFont"/>
    <w:qFormat/>
    <w:rPr>
      <w:sz w:val="16"/>
      <w:szCs w:val="16"/>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Level1">
    <w:name w:val="Level 1"/>
    <w:qFormat/>
    <w:pPr>
      <w:widowControl/>
      <w:autoSpaceDE w:val="false"/>
      <w:bidi w:val="0"/>
      <w:ind w:left="720" w:hanging="0"/>
    </w:pPr>
    <w:rPr>
      <w:rFonts w:ascii="Letter Gothic 12cpi" w:hAnsi="Letter Gothic 12cpi" w:eastAsia="Times New Roman" w:cs="Letter Gothic 12cpi"/>
      <w:color w:val="auto"/>
      <w:sz w:val="24"/>
      <w:szCs w:val="24"/>
      <w:lang w:val="en-US" w:bidi="ar-SA" w:eastAsia="zh-CN"/>
    </w:rPr>
  </w:style>
  <w:style w:type="paragraph" w:styleId="ManualDocumentTitle">
    <w:name w:val="Manual Document Title"/>
    <w:basedOn w:val="Normal"/>
    <w:qFormat/>
    <w:pPr>
      <w:autoSpaceDE w:val="true"/>
      <w:jc w:val="center"/>
    </w:pPr>
    <w:rPr>
      <w:rFonts w:ascii="Arial" w:hAnsi="Arial" w:cs="Arial"/>
      <w:sz w:val="24"/>
      <w:szCs w:val="24"/>
    </w:rPr>
  </w:style>
  <w:style w:type="paragraph" w:styleId="PlainText">
    <w:name w:val="Plain Text"/>
    <w:basedOn w:val="Normal"/>
    <w:qFormat/>
    <w:pPr>
      <w:autoSpaceDE w:val="true"/>
    </w:pPr>
    <w:rPr>
      <w:rFonts w:ascii="Arial" w:hAnsi="Arial" w:cs="Arial"/>
      <w:szCs w:val="21"/>
      <w:lang w:val="en-US" w:eastAsia="en-US"/>
    </w:rPr>
  </w:style>
  <w:style w:type="paragraph" w:styleId="Msolistparagraph">
    <w:name w:val="msolistparagraph"/>
    <w:basedOn w:val="Normal"/>
    <w:qFormat/>
    <w:pPr>
      <w:autoSpaceDE w:val="true"/>
      <w:ind w:left="720" w:hanging="0"/>
    </w:pPr>
    <w:rPr>
      <w:rFonts w:ascii="Arial" w:hAnsi="Arial" w:eastAsia="Calibri" w:cs="Arial"/>
      <w:sz w:val="22"/>
      <w:szCs w:val="22"/>
    </w:rPr>
  </w:style>
  <w:style w:type="paragraph" w:styleId="ManualStyle">
    <w:name w:val="Manual Style"/>
    <w:qFormat/>
    <w:pPr>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autoSpaceDE w:val="false"/>
      <w:bidi w:val="0"/>
      <w:spacing w:lineRule="exact" w:line="240"/>
      <w:jc w:val="both"/>
    </w:pPr>
    <w:rPr>
      <w:rFonts w:ascii="Arial Narrow" w:hAnsi="Arial Narrow" w:eastAsia="Times New Roman" w:cs="Arial Narrow"/>
      <w:color w:val="auto"/>
      <w:spacing w:val="-3"/>
      <w:sz w:val="24"/>
      <w:szCs w:val="24"/>
      <w:lang w:val="en-US" w:bidi="ar-SA" w:eastAsia="zh-CN"/>
    </w:rPr>
  </w:style>
  <w:style w:type="paragraph" w:styleId="Style16pt">
    <w:name w:val="Style 16 pt"/>
    <w:basedOn w:val="Normal"/>
    <w:qFormat/>
    <w:pPr>
      <w:widowControl w:val="false"/>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pPr>
    <w:rPr>
      <w:rFonts w:ascii="Arial" w:hAnsi="Arial" w:cs="Arial"/>
      <w:sz w:val="32"/>
      <w:szCs w:val="24"/>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Footnote">
    <w:name w:val="Footnote Text"/>
    <w:basedOn w:val="Normal"/>
    <w:pPr>
      <w:suppressLineNumbers/>
      <w:ind w:left="340" w:hanging="340"/>
    </w:pPr>
    <w:rPr>
      <w:sz w:val="20"/>
      <w:szCs w:val="20"/>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5T20:12:00Z</dcterms:created>
  <dc:creator>ilc</dc:creator>
  <dc:description/>
  <cp:keywords/>
  <dc:language>en-US</dc:language>
  <cp:lastModifiedBy>ILC1</cp:lastModifiedBy>
  <cp:lastPrinted>2010-12-22T10:09:00Z</cp:lastPrinted>
  <dcterms:modified xsi:type="dcterms:W3CDTF">2011-04-05T20:12:00Z</dcterms:modified>
  <cp:revision>2</cp:revision>
  <dc:subject/>
  <dc:title/>
</cp:coreProperties>
</file>